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документации по открытому запросу предложений на выполнение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ИР по реконструкции мостового крана 2-ой очереди Кондопожской ГЭС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Каскада Сунских Г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4.21-816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r>
              <w:rPr>
                <w:color w:val="0000FF"/>
                <w:sz w:val="24"/>
                <w:szCs w:val="24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  <w:r>
              <w:rPr>
                <w:b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тел.: (8142) </w:t>
            </w:r>
            <w:r>
              <w:rPr>
                <w:sz w:val="24"/>
                <w:highlight w:val="yellow"/>
              </w:rPr>
              <w:t>71-38-07</w:t>
            </w:r>
            <w:r>
              <w:rPr>
                <w:sz w:val="24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>От  Каскада Сунских ГЭС филиала «Карельский»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по ремонту производственно-технического отдела Пирогов Андрей Александрович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51) 2-07-04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электротехнической службы Седельников Александр Сергеевич, тел. (8142) 71-38-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7.12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1</w:t>
            </w:r>
            <w:r>
              <w:rPr>
                <w:bCs/>
                <w:sz w:val="24"/>
                <w:szCs w:val="24"/>
                <w:highlight w:val="yellow"/>
              </w:rPr>
              <w:t>.01.2014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1</w:t>
            </w:r>
            <w:r>
              <w:rPr>
                <w:bCs/>
                <w:sz w:val="24"/>
                <w:szCs w:val="24"/>
                <w:highlight w:val="yellow"/>
              </w:rPr>
              <w:t>.01.2014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4-01-22T07:54:00Z</dcterms:modified>
  <cp:revision>64</cp:revision>
  <dc:subject/>
  <dc:title>Приложение № 2 к приказу № 205 от 14</dc:title>
</cp:coreProperties>
</file>