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2</w:t>
            </w:r>
            <w:r>
              <w:rPr>
                <w:lang w:val="en-US"/>
              </w:rPr>
              <w:t xml:space="preserve">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2</w:t>
      </w:r>
      <w:r>
        <w:rPr/>
        <w:t>г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 xml:space="preserve">на выполнение ПИР по реконструкции системы хозпитьевого водоснабжения объектов Каскада Кемских ГЭС </w:t>
      </w:r>
      <w:r>
        <w:rPr>
          <w:b/>
          <w:sz w:val="24"/>
        </w:rPr>
        <w:t>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204 и №206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- Богданова Ирина Владимировна, тел. (8142) 71-38-07, факс (8142) 71-39-53, </w:t>
      </w:r>
      <w:hyperlink r:id="rId3">
        <w:r>
          <w:rPr>
            <w:rStyle w:val="InternetLink"/>
            <w:b/>
            <w:color w:val="000000"/>
            <w:sz w:val="24"/>
            <w:u w:val="none"/>
            <w:lang w:val="en-US"/>
          </w:rPr>
          <w:t>bogdanova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iv</w:t>
        </w:r>
        <w:r>
          <w:rPr>
            <w:rStyle w:val="InternetLink"/>
            <w:b/>
            <w:color w:val="000000"/>
            <w:sz w:val="24"/>
            <w:u w:val="none"/>
          </w:rPr>
          <w:t>@karelia.tgk1.ru</w:t>
        </w:r>
      </w:hyperlink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4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4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, расчетная (максимальная) цена  не устанавливается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4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4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02» марта 2012 г. 14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Богданова Ирина Владимировна, тел. (8142) 71-38-07.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>Организатор запроса предложений заканчивает принимать предложения «02» марта 2012 г. в 14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4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4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4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дежность Участника, наличие большого опыта работы на энергетических предприятиях РФ, наличие опыта выполнения аналогичных работ, качество, ресурсные возможности и деловая репутация Участника, положительный опыт сотрудничества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рок и график выполнения работ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тоимость выполнения работ</w:t>
      </w:r>
      <w:r>
        <w:rPr/>
        <w:t>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ответствие стоимости требованиям системы ценообразования, принятой в ОАО «ТГК-1»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Гарантийные обязательства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иболее выгодные условия оплаты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Наличие сертификатов добровольных систем сертификаци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4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4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(в случае необходимости размер обеспечения предложения указан в извещении о проведении запроса предложений)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4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4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bogdanova.iv@karelia.tgk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Богданова</cp:lastModifiedBy>
  <cp:lastPrinted>2010-11-08T13:35:00Z</cp:lastPrinted>
  <dcterms:modified xsi:type="dcterms:W3CDTF">2012-02-21T06:24:00Z</dcterms:modified>
  <cp:revision>316</cp:revision>
  <dc:subject/>
  <dc:title>Типовая закупочная документация</dc:title>
</cp:coreProperties>
</file>