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документации по открытому запросу предложений по выбору исполнителя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ИР по реконструкции системы хозпитьевого водоснабжения объектов 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када Кемских ГЭС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огданова Ирина Владимиро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7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</w:rPr>
                <w:t>bogdanova.iv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 CYR" w:hAnsi="Arial CYR" w:cs="Arial CYR"/>
                <w:color w:val="0000FF"/>
                <w:sz w:val="24"/>
                <w:szCs w:val="24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женер по ООС (эколог) ПТО ККГЭС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сачев Сергей Анатольевич, тел (81458) 2-07-8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 (время московское) 02.03.2012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Богданова</cp:lastModifiedBy>
  <cp:lastPrinted>2007-02-09T15:26:00Z</cp:lastPrinted>
  <dcterms:modified xsi:type="dcterms:W3CDTF">2012-02-21T06:31:00Z</dcterms:modified>
  <cp:revision>120</cp:revision>
  <dc:subject/>
  <dc:title>Приложение № 2 к приказу № 205 от 14</dc:title>
</cp:coreProperties>
</file>