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Р по по защите открытых металлических водоводов ГЭС-1 от разрыва со сбросом аварийно-ремонтных затворов на водоприемнике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Каскада Сунских ГЭС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ПТО Каскада Сунских ГЭС </w:t>
              <w:br/>
              <w:t>Скрит Е.А., тел. (814-51) 2-07-03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юхтиков В.Н., тел. (814-2) 71-38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23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5-16T08:31:00Z</dcterms:modified>
  <cp:revision>125</cp:revision>
  <dc:subject/>
  <dc:title>Приложение № 2 к приказу № 205 от 14</dc:title>
</cp:coreProperties>
</file>