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w:t>
                                    <w:br/>
                                    <w:t xml:space="preserve">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w:t>
                              <w:br/>
                              <w:t xml:space="preserve">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 Комплексное обследование зданий и сооружений Петрозаводской ТЭЦ</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sz w:val="23"/>
          <w:szCs w:val="23"/>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2 мая 2013г.»</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22</w:t>
      </w:r>
      <w:r>
        <w:rPr>
          <w:sz w:val="23"/>
          <w:szCs w:val="23"/>
        </w:rPr>
        <w:t xml:space="preserve"> мая 2013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3-05-17T08:01:00Z</dcterms:modified>
  <cp:revision>43</cp:revision>
  <dc:subject/>
  <dc:title>Типовая закупочная документация</dc:title>
</cp:coreProperties>
</file>