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Cs w:val="20"/>
        </w:rPr>
        <w:t xml:space="preserve">на открытый запрос предложений  по выбору исполнителя работ </w:t>
      </w:r>
    </w:p>
    <w:p>
      <w:pPr>
        <w:pStyle w:val="Normal"/>
        <w:jc w:val="center"/>
        <w:rPr/>
      </w:pPr>
      <w:r>
        <w:rPr>
          <w:szCs w:val="20"/>
        </w:rPr>
        <w:t>по</w:t>
      </w:r>
      <w:r>
        <w:rPr>
          <w:b/>
          <w:szCs w:val="20"/>
        </w:rPr>
        <w:t xml:space="preserve"> комплексному обследованию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заводской ТЭЦ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Номер закупки по ГКПЗ</w:t>
      </w:r>
      <w:r>
        <w:rPr>
          <w:b/>
        </w:rPr>
        <w:t xml:space="preserve"> – 3100/6.42-220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>Республика Карелия, г. Петрозаводск, ул. Пограничная д.25, Петрозаводская ТЭ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актный телефон ответственного лица составившего техническое задание: </w:t>
      </w:r>
    </w:p>
    <w:p>
      <w:pPr>
        <w:pStyle w:val="Normal"/>
        <w:ind w:left="709" w:hanging="0"/>
        <w:jc w:val="both"/>
        <w:rPr/>
      </w:pPr>
      <w:r>
        <w:rPr/>
        <w:t>Инженер по надзору за зданиями и сооружениями сектора по надзору, ремонту и      реконструкции зданий и сооружений  ОПиПР Петрозаводской ТЭЦ – Попова Дарья Сергеевна, тел. (8142) 59-23-91</w:t>
      </w:r>
    </w:p>
    <w:p>
      <w:pPr>
        <w:pStyle w:val="Normal"/>
        <w:ind w:left="708" w:hanging="0"/>
        <w:jc w:val="both"/>
        <w:rPr/>
      </w:pPr>
      <w:r>
        <w:rPr/>
        <w:t>Начальник сектора по надзору, ремонту и реконструкции зданий и сооружений  ОПиПР Петрозаводской ТЭЦ – Дмитриев Дмитрий Анатольевич, тел. (8142) 59-23-73</w:t>
      </w:r>
    </w:p>
    <w:p>
      <w:pPr>
        <w:pStyle w:val="Normal"/>
        <w:ind w:left="708" w:hanging="0"/>
        <w:jc w:val="both"/>
        <w:rPr/>
      </w:pPr>
      <w:r>
        <w:rPr/>
        <w:t>Ответственное лицо в аппарате управления филиала «Карельский» начальник гидротехнической службы - Нюхтиков Владимир Николаевич тел. (8142) 71-38-80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:              июль 2013 г.</w:t>
      </w:r>
    </w:p>
    <w:p>
      <w:pPr>
        <w:pStyle w:val="Normal"/>
        <w:rPr/>
      </w:pPr>
      <w:r>
        <w:rPr/>
        <w:t>Окончание:       сентябрь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закупки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00 000,0</w:t>
      </w:r>
      <w:r>
        <w:rPr/>
        <w:t xml:space="preserve">  руб. без учета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новая характеристика стоимости работ должна быть определена на основании требований системы ценообразования, принятой в ОАО «ТГК-1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сметной документации к оферте участника ОЗП обяза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ind w:firstLine="181"/>
        <w:jc w:val="both"/>
        <w:rPr/>
      </w:pPr>
      <w:r>
        <w:rPr/>
        <w:t>Работа производится на основани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«Правил технической эксплуатации электрических станций и сетей РФ (ПТЭ) изд.2003 год»: п.2.2.1 …Производственные здания и сооружения, находящиеся в эксплуатации более 25 лет, независимо от их состояния, должны подвергаться комплексному обследованию с оценкой их прочности, устойчивости и эксплуатационной надежности с привлечением специализированных  организаций.</w:t>
      </w:r>
    </w:p>
    <w:p>
      <w:pPr>
        <w:pStyle w:val="Normal"/>
        <w:ind w:firstLine="426"/>
        <w:jc w:val="both"/>
        <w:rPr/>
      </w:pPr>
      <w:r>
        <w:rPr/>
        <w:t>Обязательно соблюдение персоналом подрядной организации Правил внутреннего трудового распорядка филиала «Карельский».</w:t>
      </w:r>
    </w:p>
    <w:p>
      <w:pPr>
        <w:pStyle w:val="Normal"/>
        <w:tabs>
          <w:tab w:val="clear" w:pos="708"/>
          <w:tab w:val="left" w:pos="0" w:leader="none"/>
        </w:tabs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2880" w:hanging="2880"/>
        <w:rPr/>
      </w:pPr>
      <w:r>
        <w:rPr>
          <w:b/>
          <w:u w:val="single"/>
        </w:rPr>
        <w:t>1.Цель обследова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Определение категорий технического состояния  отдельных конструкций и производственных зданий и сооружений в целом, находящихся на территории Петрозаводской ТЭЦ филиала «Карельский» ОАО «ТГК-1» на основании проведения их </w:t>
      </w:r>
      <w:r>
        <w:rPr>
          <w:b/>
        </w:rPr>
        <w:t>детального инструментального обследова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ыявление опасных повреждений и выдача рекомендаций по восстановлению надежной и безопасной эксплуатации обследуемых производственных зданий и сооружений.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2.Задачи обследования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1. Проведение детального инструментального обследования на зданиях и сооружениях Петрозаводской ТЭЦ (см.п.5) </w:t>
      </w:r>
    </w:p>
    <w:p>
      <w:pPr>
        <w:pStyle w:val="Normal"/>
        <w:ind w:firstLine="708"/>
        <w:rPr/>
      </w:pPr>
      <w:r>
        <w:rPr/>
        <w:t>Работа должна осуществляться в соответствии со следующими нормативно-методическими документами:</w:t>
      </w:r>
    </w:p>
    <w:p>
      <w:pPr>
        <w:pStyle w:val="Normal"/>
        <w:ind w:firstLine="540"/>
        <w:rPr/>
      </w:pPr>
      <w:r>
        <w:rPr/>
        <w:t>- Стандарт ОАО РАО «ЕЭС России» «Здания и сооружения объектов энергетики. Методики оценки технического состояния». СТО 17230282.010.001-200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 Правила обследования несущих строительных конструкций зданий и сооружений СП 13-102-2003 Госстрой России, М. 1998 г.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 Рекомендации по оценке состояния и усилению строительных конструкций зданий и сооружений ЦНИИСК Госстроя СССР, М. 1990 г.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- СНиП 11-22-81 «Каменные и армокаменные конструкции»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- СНиП 2.01.07-85 «Нагрузки и воздействия»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- СНиП 2.03.01-84 «Бетонные и железобетонные конструкции»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- Типовая инструкция по технической эксплуатации производственных зданий и сооружений энергопредприятий. РД 34.21.521-91 Часть 1.</w:t>
      </w:r>
    </w:p>
    <w:p>
      <w:pPr>
        <w:pStyle w:val="Normal"/>
        <w:ind w:firstLine="540"/>
        <w:rPr/>
      </w:pPr>
      <w:r>
        <w:rPr/>
        <w:t>- «Методические указания по диагностике строительных конструкций производственных зданий и сооружений энергопредприятий» МУ 34-70-116-85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3.Перечень работ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одготовительный этап работ:</w:t>
      </w:r>
    </w:p>
    <w:p>
      <w:pPr>
        <w:pStyle w:val="Normal"/>
        <w:rPr/>
      </w:pPr>
      <w:r>
        <w:rPr/>
        <w:t>- общий осмотр зданий (сооружений);</w:t>
      </w:r>
    </w:p>
    <w:p>
      <w:pPr>
        <w:pStyle w:val="Normal"/>
        <w:rPr/>
      </w:pPr>
      <w:r>
        <w:rPr/>
        <w:t>- сбор информации об особенностях региона строительства, о гидрогеологических условиях участка и общих характеристиках грунтов оснований;</w:t>
      </w:r>
    </w:p>
    <w:p>
      <w:pPr>
        <w:pStyle w:val="Normal"/>
        <w:rPr/>
      </w:pPr>
      <w:r>
        <w:rPr/>
        <w:t xml:space="preserve">- сбор общих сведений о зданиях (сооружениях); </w:t>
      </w:r>
    </w:p>
    <w:p>
      <w:pPr>
        <w:pStyle w:val="Normal"/>
        <w:rPr/>
      </w:pPr>
      <w:r>
        <w:rPr/>
        <w:t>- изучение особенностей производства с точки зрения их  воздействия на строительные конструкции;</w:t>
      </w:r>
    </w:p>
    <w:p>
      <w:pPr>
        <w:pStyle w:val="Normal"/>
        <w:rPr/>
      </w:pPr>
      <w:r>
        <w:rPr/>
        <w:t>- изучение материалов по ранее проводившимся работам по ремонту, восстановлению, и усилению эксплуатационных качеств строительных конструкций;</w:t>
      </w:r>
    </w:p>
    <w:p>
      <w:pPr>
        <w:pStyle w:val="Normal"/>
        <w:rPr/>
      </w:pPr>
      <w:r>
        <w:rPr/>
        <w:t>- изучение материалов по ранее проводившимся обследованиям на объектах.</w:t>
      </w:r>
    </w:p>
    <w:p>
      <w:pPr>
        <w:pStyle w:val="Normal"/>
        <w:rPr/>
      </w:pPr>
      <w:r>
        <w:rPr/>
        <w:t>3.2. Предварительное (визуальное) обследование  зданий (сооружений)  и их отдельных конструкций и выявление дефектов и повреждений по внешним признакам с необходимыми замерами и предварительной оценкой технического состояния.</w:t>
      </w:r>
    </w:p>
    <w:p>
      <w:pPr>
        <w:pStyle w:val="Normal"/>
        <w:rPr/>
      </w:pPr>
      <w:r>
        <w:rPr/>
        <w:t>3.3. Детальное (инструментальное) обследование:</w:t>
      </w:r>
    </w:p>
    <w:p>
      <w:pPr>
        <w:pStyle w:val="Normal"/>
        <w:rPr/>
      </w:pPr>
      <w:r>
        <w:rPr/>
        <w:t>- оценка прочности бетонных и железобетонных конструкций методами неразрушающего контроля;</w:t>
      </w:r>
    </w:p>
    <w:p>
      <w:pPr>
        <w:pStyle w:val="Normal"/>
        <w:rPr/>
      </w:pPr>
      <w:r>
        <w:rPr/>
        <w:t>- определение величин прогибов и сравнение с предельно допустимыми значениями для данного вида конструкции и величины пролетов;</w:t>
      </w:r>
    </w:p>
    <w:p>
      <w:pPr>
        <w:pStyle w:val="Normal"/>
        <w:rPr/>
      </w:pPr>
      <w:r>
        <w:rPr/>
        <w:t>- определение численных значений ширины раскрытия трещин, их взаимного расположения и расстояний между ними на одной конструкции;</w:t>
      </w:r>
    </w:p>
    <w:p>
      <w:pPr>
        <w:pStyle w:val="Normal"/>
        <w:rPr/>
      </w:pPr>
      <w:r>
        <w:rPr/>
        <w:t>- определение степени и глубины коррозии металлических конструктивных элементов;</w:t>
      </w:r>
    </w:p>
    <w:p>
      <w:pPr>
        <w:pStyle w:val="Normal"/>
        <w:rPr/>
      </w:pPr>
      <w:r>
        <w:rPr/>
        <w:t>- определение глубины нейтрализации бетона бетонных и железобетонных ограждающих конструкций;</w:t>
      </w:r>
    </w:p>
    <w:p>
      <w:pPr>
        <w:pStyle w:val="Normal"/>
        <w:rPr/>
      </w:pPr>
      <w:r>
        <w:rPr/>
        <w:t>-определение влажности стеновых ограждающих конструкций неразрушающими методами контроля;</w:t>
      </w:r>
    </w:p>
    <w:p>
      <w:pPr>
        <w:pStyle w:val="Normal"/>
        <w:rPr/>
      </w:pPr>
      <w:r>
        <w:rPr/>
        <w:t>- определение реальных эксплуатационных нагрузок и воздействий, воспринимаемых обследуемыми конструкциями;</w:t>
      </w:r>
    </w:p>
    <w:p>
      <w:pPr>
        <w:pStyle w:val="Normal"/>
        <w:rPr/>
      </w:pPr>
      <w:r>
        <w:rPr/>
        <w:t>- расчет несущей способности конструкций по результатам обследования.</w:t>
      </w:r>
    </w:p>
    <w:p>
      <w:pPr>
        <w:pStyle w:val="Normal"/>
        <w:rPr/>
      </w:pPr>
      <w:r>
        <w:rPr/>
        <w:t>3.4. Обработка и анализ результатов обследования, анализ и установление вероятных причин появления дефектов и повреждений в конструкциях, разработка рекомендаций по обеспечению требуемых величин прочности и деформативности конструкций.</w:t>
      </w:r>
    </w:p>
    <w:p>
      <w:pPr>
        <w:pStyle w:val="Normal"/>
        <w:rPr/>
      </w:pPr>
      <w:r>
        <w:rPr/>
        <w:t>3.5. При проведении обследования тепловых камер тепловых сетей необходимо проводить обследование металлоконструкций неподвижных опор при наличии так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4</w:t>
      </w:r>
      <w:r>
        <w:rPr/>
        <w:t>.</w:t>
      </w:r>
      <w:r>
        <w:rPr>
          <w:b/>
          <w:u w:val="single"/>
        </w:rPr>
        <w:t>Перечень материалов, подлежащих приемке Заказчиком по окончании рабо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работы Заказчику передаются:</w:t>
      </w:r>
    </w:p>
    <w:p>
      <w:pPr>
        <w:pStyle w:val="Normal"/>
        <w:rPr/>
      </w:pPr>
      <w:r>
        <w:rPr/>
        <w:t>отчет по результатам проведения детального инструментального обследования с указанием выводов и рекомендаций по устранению выявленных дефектов и повреждений конструктивных элементов.</w:t>
      </w:r>
    </w:p>
    <w:p>
      <w:pPr>
        <w:pStyle w:val="Normal"/>
        <w:rPr/>
      </w:pPr>
      <w:r>
        <w:rPr/>
        <w:t xml:space="preserve">Документация передается </w:t>
      </w:r>
      <w:r>
        <w:rPr>
          <w:u w:val="single"/>
        </w:rPr>
        <w:t xml:space="preserve">в двух экземплярах на бумажном носителе и на одном </w:t>
      </w:r>
      <w:r>
        <w:rPr>
          <w:u w:val="single"/>
          <w:lang w:val="en-US"/>
        </w:rPr>
        <w:t>CD</w:t>
      </w:r>
      <w:r>
        <w:rPr>
          <w:u w:val="single"/>
        </w:rPr>
        <w:t xml:space="preserve">  в электронном виде</w:t>
      </w:r>
      <w:r>
        <w:rPr/>
        <w:t>.</w:t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>
          <w:u w:val="single"/>
        </w:rPr>
      </w:pPr>
      <w:r>
        <w:rPr>
          <w:b/>
          <w:u w:val="single"/>
        </w:rPr>
        <w:t>5. Характеристики производственных зданий, подлежащих обследованию</w:t>
      </w:r>
      <w:r>
        <w:rPr>
          <w:u w:val="single"/>
        </w:rPr>
        <w:t>: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27"/>
        <w:gridCol w:w="726"/>
        <w:gridCol w:w="1542"/>
        <w:gridCol w:w="850"/>
        <w:gridCol w:w="1276"/>
        <w:gridCol w:w="299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firstLine="180"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/Сооруж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* ширина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Высота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. Объем, м.куб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нструкц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*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  <w:r>
              <w:rPr>
                <w:b/>
              </w:rPr>
              <w:t xml:space="preserve">98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ркасное одноэтажное. Фундаменты – ж/б блоки, стены – кирпичные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рные водоводы добавочной в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тальной трубопровод диаметром 400 мм. Технологическая мощность 21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ы переключений – 20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склад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*1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Здание каркасное одноэтажное, стены металлические.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ка проходная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8</w:t>
            </w: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*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ирпичное 1 этажное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ая пропан-бута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*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ирпичное 1 этажное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ено-кислородная станц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*1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18,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ирпичное 1 этажное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лейных пан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8*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,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ркасное 1 этажное. Стены – керамзитовые панели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ачивающая насосная станция №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*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0,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ркасное 1 этажно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 – сборные железо-бетонные. Каркас – колонны сборные железобетонные 400*400, шаг – 6 м. Стены трехслойные керамзитобетонные размером 6*1,8 м; 6*1,2 , толщина 200мм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ачивающая насосная станция №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*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01,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ркасное 1 этажно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 – столбчатые сборномонолитные 1,7*1,7. Каркас – колонны сборные железобетонные 300*300, шаг – 6 м. Стены трехслойные керамзитобетонные размером 6*1,8 м; 6*1,2 , толщина 200мм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 №5 на МТС пр. Лесной (Перевалк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*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дание  одноэтажное с подвальной частью (отм.-3,80)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теновые панели: трехслойные керамзитобетонные размером 6,0х1,8м, 6,0х1,2м и толщино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м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 №6 на МТС (Древлянк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*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дание  одноэтажное с подвальной частью (отм.-2,10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: трехслойные керамзитобетонные размером 6,0х1,8м, 6,0х1,2м и толщино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м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 №7 на МТ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*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,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дание  одноэтажное с подвальной частью (отм.-3,85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з силикатного кирпича толщиной 380 мм.</w:t>
            </w:r>
          </w:p>
        </w:tc>
      </w:tr>
      <w:tr>
        <w:trPr>
          <w:trHeight w:val="7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 №8 на МТ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*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одноэтажно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з силикатного кирпича толщиной 380 мм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тонасосная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*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одноэтажно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: трехслойные керамзитобетонные размером 6,0х1,8м, 6,0х1,2м и толщино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м.</w:t>
            </w:r>
          </w:p>
        </w:tc>
      </w:tr>
      <w:tr>
        <w:trPr>
          <w:trHeight w:val="9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овая насосная станц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4*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дание  одноэтажное с подвальной частью (отм.-8,80 внутренний диаметр окружности – 16,5м;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е и ограждающие стены выполнены из силикатного полнотелого кирпича толщиной 380мм.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насосная станц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*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одноэтажно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: трехслойные керамзитобетонные размером 6,0х1,8м, 6,0х1,2м и толщино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м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Персонал подрядной организации участвующий в проведении работ должен иметь однотипную спецодежду с логотипом организации.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Cs w:val="24"/>
        </w:rPr>
        <w:t>6. Требования к подрядной организации:</w:t>
      </w:r>
    </w:p>
    <w:p>
      <w:pPr>
        <w:pStyle w:val="Normal"/>
        <w:suppressAutoHyphens w:val="true"/>
        <w:ind w:left="-284" w:hanging="0"/>
        <w:jc w:val="both"/>
        <w:rPr>
          <w:b/>
          <w:b/>
        </w:rPr>
      </w:pPr>
      <w:r>
        <w:rPr>
          <w:b/>
        </w:rPr>
        <w:t>6.1. Общие требования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иметь опыт работы не менее 3 лет по проведению заявляемых работ;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необходимо иметь свидетельства о поверке приборов и инструментов, необходимых для выполнения работ со сроком действия на весь период действия заявки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обеспечить соответствие сметной документации требованиям системы ценообразования, принятой в ОАО «ТГК-1»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при наличии в штате подрядчика работников - иностранных граждан, у них должно быть разрешение на работу на территории Республики Карелия или г. Петрозаводске, оформленное соответствующим образом;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при оформлении документов о выполненных работах (актов, форм КС-2, КС-3 и т.п.) должна быть указана их фактическая стоимость (без НДС)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При выполнении работ: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руководствоваться действующими нормативными документами,  относящимися к экспертному обследованию;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  составлять и согласовывать с Заказчиком программу комплексного обследования по каждому объекту;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 в процессе производства работ знакомить Заказчика с предварительными результатами геодезического обследования до формирования технического отчета;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  устранять обоснованные замечания Заказчика по техническому отчету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Подрядчик обязан обеспечить свой персонал необходимыми средствами индивидуальной защиты, спецодеждой и спецобувью в соответствии с типовыми отраслевыми нормами, а также всеми необходимыми инструментами и приспособлениями.</w:t>
      </w:r>
    </w:p>
    <w:p>
      <w:pPr>
        <w:pStyle w:val="Normal"/>
        <w:ind w:left="-284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284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284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284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Специальные требования: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- располагать кадрами, обладающими соответствующей квалификацией для осуществления всего комплекса работ;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 обеспечить наличие необходимых для работы инструментов и специальных приспособлений;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 обеспечить наличие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 обеспечить выполнение работ в соответствии с согласованным графиком работ.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6.3. Требования к Подрядчику при привлечении Субподрядчиков:</w:t>
      </w:r>
    </w:p>
    <w:p>
      <w:pPr>
        <w:pStyle w:val="Normal"/>
        <w:ind w:left="-284" w:hanging="0"/>
        <w:jc w:val="both"/>
        <w:rPr>
          <w:i/>
          <w:i/>
        </w:rPr>
      </w:pPr>
      <w:r>
        <w:rPr/>
        <w:t xml:space="preserve">При планирующемся привлечении для выполнения работ Субподрядчиков Подрядчик должен 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включить в свою заявку на участие в открытом запросе предложений подробные сведения обо всех Субподрядчиках, которых он предполагает привлечь для выполнения работ, включая процентное соотношение при распределении объемов работ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При необходимости проведения отдельных работ субподрядчиком, договора субподряда должны быть на объем не более 30% от цены Заявки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Подрядчик должен обеспечить соответствие любого предложенного Субподрядчика требованиям документации открытого запроса предложений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>Организатор запроса предложений может отклонить любого из предложенных Субподрядчиков, не соответствующих требованиям документации по открытому запросу предложений.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сроку действия Заявки.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ab/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color w:val="000000"/>
        </w:rPr>
        <w:t>не должен быть менее 60 календарных дней</w:t>
      </w:r>
      <w:r>
        <w:rPr>
          <w:color w:val="000000"/>
        </w:rPr>
        <w:t xml:space="preserve"> со дня, следующего за днем окончания приема Заявок. </w:t>
      </w:r>
      <w:r>
        <w:rPr>
          <w:b/>
          <w:i/>
          <w:color w:val="000000"/>
        </w:rPr>
        <w:t>Указание меньшего срока может быть основанием для отклонения Заявки.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3:00Z</dcterms:created>
  <dc:creator>Картылайнен</dc:creator>
  <dc:description/>
  <cp:keywords/>
  <dc:language>en-US</dc:language>
  <cp:lastModifiedBy>Кобец </cp:lastModifiedBy>
  <cp:lastPrinted>2012-03-01T08:42:00Z</cp:lastPrinted>
  <dcterms:modified xsi:type="dcterms:W3CDTF">2013-04-19T06:19:00Z</dcterms:modified>
  <cp:revision>4</cp:revision>
  <dc:subject/>
  <dc:title>Обеспечение огнезащиты кабельных линий на Маткожненской и Палокоргской ГЭС</dc:title>
</cp:coreProperties>
</file>