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</w:t>
        <w:br/>
      </w:r>
      <w:r>
        <w:rPr>
          <w:b/>
          <w:sz w:val="28"/>
          <w:szCs w:val="28"/>
        </w:rPr>
        <w:t xml:space="preserve">огнезащитной обработки ответственных кабельных линий огнестойкими составами для нужд Петрозаводской ТЭЦ </w:t>
        <w:br/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6.42-2639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Кобец Надежда Андреевна,</w:t>
            </w:r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  <w:highlight w:val="yellow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highlight w:val="yellow"/>
                  <w:lang w:val="en-US"/>
                </w:rPr>
                <w:t>kobets.na@karelia.tgc1.ru</w:t>
              </w:r>
            </w:hyperlink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9-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. начальника ПТО Петрозаводской ТЭЦ филиала «Карельский» ОАО «ТГК-1» - Прелков Евгений Анатольевич тел. (8142) 59-23-1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меститель начальника электрического цеха ПТЭЦ -  </w:t>
              <w:br/>
              <w:t>Дякин Андрей Николаевич, тел. (8142) 59-23-34;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>Начальник электротехнической службы - Седельников Александр Сергеевич, тел.(8142) 71-38-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3.05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8.05.2013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, дата и время вскрытия конверто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highlight w:val="yellow"/>
              </w:rPr>
              <w:t>14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8.05.2013г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 процедуры вскрытия конвертов с Заявками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bets.na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Кобец </cp:lastModifiedBy>
  <cp:lastPrinted>2008-03-06T10:23:00Z</cp:lastPrinted>
  <dcterms:modified xsi:type="dcterms:W3CDTF">2013-05-13T04:29:00Z</dcterms:modified>
  <cp:revision>22</cp:revision>
  <dc:subject/>
  <dc:title>Приложение № 2 к приказу № 205 от 14</dc:title>
</cp:coreProperties>
</file>