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открытый запрос предложений по выбору исполнителя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реконструкции ограждающих конструкций временного торца главного корпус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етрозаводской ТЭЦ филиала «Карельский» ОАО «ТГК-1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треб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 к месту выполнения работ: г. Петрозаводск, ул. Пограничная  25, Петрозаводская ТЭЦ филиала «Карельский» ОАО «ТГК-1»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 Дмитрий Анатольевич – начальник сектора по надзору, ремонту и реконструкции зданий и сооружений ОППР ПТЭЦ, тел. (8142) 59-23-27; e-mail: </w:t>
      </w:r>
      <w:hyperlink r:id="rId2">
        <w:r>
          <w:rPr>
            <w:rStyle w:val="InternetLink"/>
            <w:sz w:val="24"/>
            <w:szCs w:val="24"/>
          </w:rPr>
          <w:t>ddmitriev@tec.karelia.tgk1.ru</w:t>
        </w:r>
      </w:hyperlink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отов Михаил Юрьевич – инженер сектора по надзору, ремонту и реконструкции зданий и сооружений ОППР ПТЭЦ, тел. (8142) 59-23-91; e-mail: </w:t>
      </w:r>
      <w:hyperlink r:id="rId3">
        <w:r>
          <w:rPr>
            <w:rStyle w:val="InternetLink"/>
            <w:sz w:val="24"/>
            <w:szCs w:val="24"/>
            <w:lang w:val="en-US"/>
          </w:rPr>
          <w:t>glotov</w:t>
        </w:r>
        <w:r>
          <w:rPr>
            <w:rStyle w:val="InternetLink"/>
            <w:sz w:val="24"/>
            <w:szCs w:val="24"/>
          </w:rPr>
          <w:t>@tec.karelia.tgk1.ru</w:t>
        </w:r>
      </w:hyperlink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 xml:space="preserve">Ответственное лицо в аппарате управления филиала «Карельский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гидротехнической службы – Нюхтиков Владимир Николаевич, тел. (8142) 71-38-80;</w:t>
      </w:r>
    </w:p>
    <w:p>
      <w:pPr>
        <w:pStyle w:val="Normal"/>
        <w:jc w:val="both"/>
        <w:rPr/>
      </w:pPr>
      <w:r>
        <w:rPr>
          <w:sz w:val="24"/>
          <w:szCs w:val="24"/>
        </w:rPr>
        <w:t>e-mail: nuhtikov@karelia.tgk1.ru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rPr/>
      </w:pPr>
      <w:r>
        <w:rPr>
          <w:sz w:val="24"/>
          <w:szCs w:val="24"/>
        </w:rPr>
        <w:t>Начало                октябрь 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         декабрь  2012 г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 требования: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color w:val="000000"/>
          <w:sz w:val="24"/>
          <w:szCs w:val="24"/>
        </w:rPr>
        <w:t>-  цена предложения  должна быть подтверждена расчетно-сметной документацией.</w:t>
      </w:r>
    </w:p>
    <w:p>
      <w:pPr>
        <w:pStyle w:val="Normal"/>
        <w:tabs>
          <w:tab w:val="clear" w:pos="720"/>
          <w:tab w:val="left" w:pos="-3686" w:leader="none"/>
        </w:tabs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меты на предлагаемые объемы работ, представляемые в технических предложениях, должны быть составлены на основании действующих ценообразующих документов.</w:t>
      </w:r>
    </w:p>
    <w:p>
      <w:pPr>
        <w:pStyle w:val="Normal"/>
        <w:tabs>
          <w:tab w:val="clear" w:pos="720"/>
          <w:tab w:val="left" w:pos="-368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ценовая характеристика стоимости работ должна определяться в соответствии с требованиями системы ценообразования, принятой в ОАО «ТГК-1» (Приказ №43 от 21.03.2011г. приложение №8, п.1.4). 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Требования к выполнению рабо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 нормативными требованиями по пределу огнестойкости к строительным конструкциям и предписанием УНД ГУ МЧС РФ по РК, необходимо выполнить разработку проектно-сметной документации по реконструкции ограждающих конструкций временного торца главного корпуса Петрозаводской ТЭЦ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ие характеристики здания главного корпу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ания ГК  (главного корпуса) Петрозаводской ТЭЦ отдельно стоящее, сборное  со стальным  каркасом,  отапливаемое,  прямоугольной формы в плане, кровля рулонная совмещенная с внутренним водостоком, стены самонесущие, стеновые панели навесные железобетонные, кроме временного торца. На временном торце – обшивка профилированным металлическим листом с утеплителем внутри. Год постройки - 1978 год. Здание  ГК состоит из машинного зала турбинного отделения и котельного отд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ременный торец здания ГК имеет  две отдельные пространственные конструкции торца машинного зала турбинного отделения и торца котельного отделения.  Перекрестно-стержневые пространственные конструкции временного торца здания ГК выполнены из элементов унифицированного сортамента типа «МАрхИ». Пространственные конструкции состоят из наружной стержневой сетки и внутренней сетки поясов и раскосов. Размер временного торца машинного зала турбинного отделения: ширина – 39 м; высота – 30 м (общая площадь ограждающих конструкций 1170м2). Размер временного торца котельного отделения: ширина – 36 м; высота – 42 м (общая площадь ограждающих конструкций 1512м2). Во временном торце здания ГК устроены  раздвижные ворота в количестве 3 шт., предназначенные для заполнения проемов во временном торце трубчатой конструкции и пропуска всех видов транспорта в период монтажа крупногабаритного технологического оборудования котельного отделения и машинного зала. Размеры полезного проема ворот временного торца: 2 шт. – размер 12м х 9м (108м2) м; 1 шт.- 4,5 м х 3,5м (16м2). Систему открывания ворот в машинный зал турбинного отделения (ворота для проезда ж/д транспорта) сохранить в имеющимся виде, полотно ворот необходимо выполнить из негорючих материалов, соответствующих фасаду временного торца. Необходимо сохранить существующие  дверные проемы (места выхода из ГК на отм. 0.00 и места выхода на шахтную лестницу на отм. 8.00, 12.00, 24.00). В воротах котельного отделения необходимости нет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ект должен содержать пояснительную записку и рабочую документацию (чертежи, схемы, расчеты). Заказчик обязан выполнить изыскания в необходимом для проекта объеме. В составе проекта должна быть сметная документация, необходимая для производства  работ, выполненная по сметным нормативам «Территориальные  единичные расценки на строительные (ТЕР) и монтажные (ТЕРм) работы» территориальной сметной нормативной базы (ТСНБ) Республики Карелия в редакции 2009г. и проверенная с получением положительного заключения в ООО «Региональный центр по ценообразованию в строительстве Республики Карелия»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сутствии территориальных расценок на отдельные виды работ, возможно применение федеральных единичных расценок (ФЕР-2001) с индексацией в текущие цены Карельского реги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а проектно-сметной документации по реконструкции ограждающих конструкций временного торца главного корпуса Петрозаводской ТЭЦ  должна обеспечит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граждающие конструкции временного торца (стеновые сэндвич панели) и ворот ГК  выполнить из  негорючих материалов. В качестве несущих конструкций применить существующие перекрестно-стержневые пространственные конструкции. Для  обоснования  применения существующих несущих конструкций выполнить соответствующий расчет в рамках проекта. Проектом предусмотреть замену конструкции  ворот временного торца котельного отделения размером  4,5х3,5м. Ворота выполнить фирмы «</w:t>
      </w:r>
      <w:r>
        <w:rPr>
          <w:sz w:val="24"/>
          <w:szCs w:val="24"/>
          <w:lang w:val="en-US"/>
        </w:rPr>
        <w:t>HORMANN</w:t>
      </w:r>
      <w:r>
        <w:rPr>
          <w:sz w:val="24"/>
          <w:szCs w:val="24"/>
        </w:rPr>
        <w:t>» с электроприводом и возможностью ручного открыва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граждающие конструкции временного торца ГК запроектировать в соответствии со СНиП 2.01.07-85 «Нагрузки и воздействия», 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23-81  «Стальные конструк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ект согласовать с Заказчиком.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обходимую техническую документацию для проектирования можно получить в архиве ПТО Петрозаводской ТЭЦ тел. (8142) 59-23-54. Дополнительную информацию можно получить по телефонам:  (8142) 59-23-91  и  (8142) 59-23-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. Особые усл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ство работ и требования к персоналу подрядной организации при проведении работ по р</w:t>
      </w:r>
      <w:r>
        <w:rPr>
          <w:b/>
          <w:sz w:val="24"/>
          <w:szCs w:val="24"/>
        </w:rPr>
        <w:t>азработке проектно-сметной документации по проекту реконструкции ограждающих конструкций временного торца главного корпуса Петрозаводской ТЭЦ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лиала «Карельский» ОАО «ТГК-1»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. Требования к подрядной организац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пыт работы по проектированию аналогичного вида оборудования не менее 5 лет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иметь лицензии и сертификаты, документы подтверждающие вступление в СРО, действующие на территории Российской Федерации, необходимые для выполнения работ на весь срок действия договор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беспечить согласование с заказчиком применяемых материалов и изделий при проектировании, а также соблюдение требований ГОСТ и ТУ и наличие сертификатов, удостоверяющих их качество.</w:t>
      </w:r>
    </w:p>
    <w:p>
      <w:pPr>
        <w:pStyle w:val="Normal"/>
        <w:widowControl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4"/>
          <w:szCs w:val="24"/>
        </w:rPr>
        <w:t>2. Требования к Субподрядчикам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включить в своё Предложение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я отдельных работ субподрядчиком, договора субподряда должны быть на объем не более 30% от цены предлож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оставу документац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проектной документации должны соответствовать “Положению о составе разделов проектной документации и требованиям к их содержанию“ утвержденному постановлением Правительства РФ № 87 от 16.02.2008 г., Градостроительному кодексу РФ ст. 48,49. Проект должен соответствовать требованиям ГОСТ Р21.1101-2009 «Основные требования к проектной и рабочей документации»,  стандартам СПДС и настоящему техническому заданию с приложением необходимых расчетов, чертежей и т.д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Подрядчик предоставляет заказчику проектную документацию на бумажном носителе в 4-х экземплярах и в электронном виде на CD в 2-х экземплярах, чертежи в формате-dw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сметная документация в формате А0.</w:t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е с выполнением договора</w:t>
      </w:r>
    </w:p>
    <w:p>
      <w:pPr>
        <w:pStyle w:val="Normal"/>
        <w:widowControl w:val="fals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Участник должен иметь свидетельство о допуске к выполнению работ, которые оказывают влияние на безопасность объектов капитального строительства, выданное саморегулируемой организацией, документы, необходимые для выполнения работ на весь срок догово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Подрядчик должен иметь разрешение на осуществление нижеследующих видов  деятельности (в соответствии со свидетельством СРО)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готовка проектной документ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боты по подготовке архитектурных реше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боты по подготовке конструктивных реш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6. Работы по подготовке технологических решени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6.3. Работы по подготовке технологических решений производственных зданий и сооружений и их комплек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8. Работы по подготовке проектов организации строительства, сносу и демонтажу зданий и сооружений, продлению срока и консервации *.</w:t>
      </w:r>
    </w:p>
    <w:p>
      <w:pPr>
        <w:pStyle w:val="21"/>
        <w:tabs>
          <w:tab w:val="clear" w:pos="720"/>
          <w:tab w:val="left" w:pos="708" w:leader="none"/>
        </w:tabs>
        <w:spacing w:lineRule="auto" w:line="36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Предложения.</w:t>
      </w:r>
    </w:p>
    <w:p>
      <w:pPr>
        <w:pStyle w:val="Style16"/>
        <w:tabs>
          <w:tab w:val="clear" w:pos="720"/>
          <w:tab w:val="left" w:pos="-4536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Style16"/>
        <w:tabs>
          <w:tab w:val="clear" w:pos="720"/>
          <w:tab w:val="left" w:pos="540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иректор Петрозаводской ТЭЦ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лиала «Карельский» ОАО «ТГК-1»    ________________________ /Вдовиченко А.Г./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Петрозаводской ТЭЦ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Филиала «Карельский» ОАО «ТГК-1»    </w:t>
      </w: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</w:rPr>
        <w:t>______________________ /Карпов В.А./</w:t>
      </w:r>
    </w:p>
    <w:sectPr>
      <w:footerReference w:type="default" r:id="rId4"/>
      <w:type w:val="nextPage"/>
      <w:pgSz w:w="11906" w:h="16838"/>
      <w:pgMar w:left="1080" w:right="746" w:gutter="0" w:header="0" w:top="899" w:footer="43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133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Нижний колонтитул Знак"/>
    <w:basedOn w:val="Style9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одподпункт"/>
    <w:basedOn w:val="Style16"/>
    <w:qFormat/>
    <w:pPr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ind w:left="1854" w:hanging="113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rcode1">
    <w:name w:val="Barcode"/>
    <w:basedOn w:val="Normal"/>
    <w:qFormat/>
    <w:pPr>
      <w:widowControl w:val="false"/>
      <w:shd w:fill="FFFFFF" w:val="clea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mitriev@tec.karelia.tgk1.ru" TargetMode="External"/><Relationship Id="rId3" Type="http://schemas.openxmlformats.org/officeDocument/2006/relationships/hyperlink" Target="mailto:glotov@tec.karelia.tgk1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37:00Z</dcterms:created>
  <dc:creator>Dimon</dc:creator>
  <dc:description/>
  <cp:keywords/>
  <dc:language>en-US</dc:language>
  <cp:lastModifiedBy>Кобец </cp:lastModifiedBy>
  <cp:lastPrinted>2012-07-20T14:04:00Z</cp:lastPrinted>
  <dcterms:modified xsi:type="dcterms:W3CDTF">2012-07-23T10:49:00Z</dcterms:modified>
  <cp:revision>97</cp:revision>
  <dc:subject/>
  <dc:title>Станция управления тремя нас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