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к документации по открытому запросу предложений на выполн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ИР по внедрению системы гарантированного питания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када Кемских ГЭС 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400/4.21-45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 CYR" w:ascii="Arial CYR" w:hAnsi="Arial CYR"/>
                  <w:lang w:val="en-US"/>
                </w:rPr>
                <w:t>bogdanova.iv@karelia.tgc1.ru</w:t>
              </w:r>
            </w:hyperlink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тел.: (8142) </w:t>
            </w:r>
            <w:r>
              <w:rPr>
                <w:sz w:val="24"/>
                <w:highlight w:val="yellow"/>
              </w:rPr>
              <w:t>71-38-0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Кемских ГЭС: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Зам. начальника производственно-технического отдела Колесов Андрей Михайлович, тел. (814-58) 2-08-92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электротехнической службы Седельников Александр Сергеевич, тел. (8142) 71-38-93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  <w:t>30.10.</w:t>
            </w:r>
            <w:r>
              <w:rPr>
                <w:sz w:val="24"/>
                <w:szCs w:val="24"/>
                <w:highlight w:val="yellow"/>
              </w:rPr>
              <w:t>2012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.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4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14.11</w:t>
            </w:r>
            <w:r>
              <w:rPr>
                <w:bCs/>
                <w:sz w:val="24"/>
                <w:szCs w:val="24"/>
                <w:highlight w:val="yellow"/>
              </w:rPr>
              <w:t>.2012г.</w:t>
            </w:r>
          </w:p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оведения процедуры вскрытия конвертов с Заявками: г. Петрозаводск, наб. Варкауса, дом 1А, 2 этаж, каб. №20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>
          <w:color w:val="FF0000"/>
          <w:sz w:val="30"/>
          <w:szCs w:val="30"/>
        </w:rPr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2-10-29T12:25:00Z</dcterms:modified>
  <cp:revision>22</cp:revision>
  <dc:subject/>
  <dc:title>Приложение № 2 к приказу № 205 от 14</dc:title>
</cp:coreProperties>
</file>