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еспечению резервным питанием электрооборудова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З, МНУ Каскада Кемских ГЭ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400/4.20-2800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color w:val="0000FF"/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.iv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Кемских ГЭС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начальника ПТО Колесов Андрей Михайлович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-58) 2-08-92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электротехнической службы Седельников Александр Сергеевич, тел. (8142) 71-38-93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03.09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5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9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5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9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3-09-17T06:33:00Z</dcterms:modified>
  <cp:revision>40</cp:revision>
  <dc:subject/>
  <dc:title>Приложение № 2 к приказу № 205 от 14</dc:title>
</cp:coreProperties>
</file>