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ному обследованию зданий Каскада Выгских ГЭС с разработкой паспо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ужд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6.42-2116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роизводственно-технического отдела Белан Леонид Владимирович, тел. (814-31) 36-302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3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3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3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4-22T11:01:00Z</dcterms:modified>
  <cp:revision>39</cp:revision>
  <dc:subject/>
  <dc:title>Приложение № 2 к приказу № 205 от 14</dc:title>
</cp:coreProperties>
</file>