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плексному обследованию аварийно-ремонтных затворов Ондской и Маткожненской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6.42-211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производственно-технического отдела Бондарович Константин Иванович, тел. (814-31) 36-400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3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3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13T10:54:00Z</dcterms:modified>
  <cp:revision>29</cp:revision>
  <dc:subject/>
  <dc:title>Приложение № 2 к приказу № 205 от 14</dc:title>
</cp:coreProperties>
</file>