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тарировке (градуированию) водопропускной способности отверстий 5-затворов холостого водосброса Выгостровской ГЭС для оценки водопропускной способности для нужд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31 мая 2013 г. 14-30».</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31</w:t>
      </w:r>
      <w:r>
        <w:rPr>
          <w:sz w:val="23"/>
          <w:szCs w:val="23"/>
        </w:rPr>
        <w:t xml:space="preserve"> мая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5-17T08:17:00Z</dcterms:modified>
  <cp:revision>57</cp:revision>
  <dc:subject/>
  <dc:title>Типовая закупочная документация</dc:title>
</cp:coreProperties>
</file>