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рировке (градуированию) водопропускной способности отверстий 5-затворов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холостого водосброса Выгостровской ГЭС для оценки водопропускной способно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нужд Каскада Выгских ГЭС филиала «Карельский» ОАО «ТГК-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закупки по ГКПЗ - 3300/6.42-211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 Беломорский р-н, п. Золотец, Выгостровская ГЭ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актные телефоны ответственных лиц, составивших техническое задание:</w:t>
      </w:r>
    </w:p>
    <w:p>
      <w:pPr>
        <w:pStyle w:val="Normal"/>
        <w:rPr/>
      </w:pPr>
      <w:r>
        <w:rPr/>
        <w:t xml:space="preserve">От каскада Выгских ГЭС: </w:t>
      </w:r>
    </w:p>
    <w:p>
      <w:pPr>
        <w:pStyle w:val="Normal"/>
        <w:rPr/>
      </w:pPr>
      <w:r>
        <w:rPr/>
        <w:t>Инженер ПТО 1 категории КВГЭС – Янчик Анна Анатольевна, тел.: (81431) 36-385;</w:t>
      </w:r>
    </w:p>
    <w:p>
      <w:pPr>
        <w:pStyle w:val="Normal"/>
        <w:rPr/>
      </w:pPr>
      <w:r>
        <w:rPr/>
        <w:t>От аппарата управления филиала «Карельский» ОАО «ТГК-1»:</w:t>
      </w:r>
    </w:p>
    <w:p>
      <w:pPr>
        <w:pStyle w:val="Normal"/>
        <w:rPr/>
      </w:pPr>
      <w:r>
        <w:rPr/>
        <w:t>Начальник ГТС – Нюхтиков Владимир Николаевич, тел.: (8142) 71-38-8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:         июль 2013 г.</w:t>
      </w:r>
    </w:p>
    <w:p>
      <w:pPr>
        <w:pStyle w:val="Normal"/>
        <w:rPr/>
      </w:pPr>
      <w:r>
        <w:rPr/>
        <w:t>Окончание:  декабрь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ретные даты проведения обследования затворов дополнительно уточняются и согласовываются с Заказчик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закупки </w:t>
      </w:r>
      <w:r>
        <w:rPr/>
        <w:t>–  800 000,00 руб. без учета НДС;</w:t>
      </w:r>
    </w:p>
    <w:p>
      <w:pPr>
        <w:pStyle w:val="Normal"/>
        <w:jc w:val="both"/>
        <w:rPr/>
      </w:pPr>
      <w:r>
        <w:rPr/>
        <w:t>3кв.    400 000 руб. без учета НДС;</w:t>
      </w:r>
    </w:p>
    <w:p>
      <w:pPr>
        <w:pStyle w:val="Normal"/>
        <w:jc w:val="both"/>
        <w:rPr/>
      </w:pPr>
      <w:r>
        <w:rPr/>
        <w:t xml:space="preserve">4кв     400 000 руб. без учета НДС;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- стоимость материалов__нет___ руб. без учета НДС, поставляемых Исполнителем.</w:t>
      </w:r>
    </w:p>
    <w:p>
      <w:pPr>
        <w:pStyle w:val="Normal"/>
        <w:jc w:val="both"/>
        <w:rPr/>
      </w:pPr>
      <w:r>
        <w:rPr/>
        <w:t>- стоимость ЗиП________нет___руб. без учета НДС, поставляемых Исполнителем.</w:t>
      </w:r>
    </w:p>
    <w:p>
      <w:pPr>
        <w:pStyle w:val="Normal"/>
        <w:ind w:firstLine="567"/>
        <w:jc w:val="both"/>
        <w:rPr/>
      </w:pPr>
      <w:r>
        <w:rPr>
          <w:bCs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 Приложение сметной документации к оферте участника открытого запроса предложений обязатель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Heading1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работы.</w:t>
      </w:r>
    </w:p>
    <w:p>
      <w:pPr>
        <w:pStyle w:val="Heading1"/>
        <w:widowControl w:val="false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</w:rPr>
      </w:pPr>
      <w:r>
        <w:rPr>
          <w:rFonts w:cs="Times New Roman" w:ascii="Times New Roman" w:hAnsi="Times New Roman"/>
        </w:rPr>
        <w:t xml:space="preserve">Целью настоящей работы является оценка водопропускной способности холостого водосброса Выгостровской ГЭС для ведения точного учета водных ресурсов. 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Выполнение требований п.3.3 РД 153-34.2-21.563-00 «Правил учета стока воды на ГЭС», а также п.1 Акта-Предписания от 20.01.12 г. по результатам тематической проверки «Проверка правильности учета стока воды и оптимальных режимов работы энергетического оборудования на ГЭС Выгского каскада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4"/>
        </w:numPr>
        <w:ind w:left="426" w:hanging="426"/>
        <w:rPr/>
      </w:pPr>
      <w:r>
        <w:rPr/>
        <w:t xml:space="preserve"> </w:t>
      </w:r>
      <w:r>
        <w:rPr>
          <w:b/>
        </w:rPr>
        <w:t>В ходе проведения работ  должны быть выполнены следующие работ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бследование холостого водосброса Выгостровской ГЭС, обмер и нивелировка водопропускного отверстия, определение фактической величины открытия затвор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составление и согласование рабочей программы натурных измерен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проведение гидравлических испытаний водопропускного отверстия для определения пропускной способности холостого водосброса Выгостровской ГЭС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составление гидравлических характеристик холостого водосброса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Описание объекта:</w:t>
      </w:r>
    </w:p>
    <w:p>
      <w:pPr>
        <w:pStyle w:val="TextBody"/>
        <w:ind w:firstLine="567"/>
        <w:jc w:val="both"/>
        <w:rPr/>
      </w:pPr>
      <w:r>
        <w:rPr>
          <w:b w:val="false"/>
          <w:u w:val="none"/>
        </w:rPr>
        <w:t>Водосброс расположен в пределах бывшей левой протоки реки на мес</w:t>
        <w:softHyphen/>
        <w:t>те порога Шойрукша между грунтовой плотиной и подводящим каналом, с ко</w:t>
        <w:softHyphen/>
        <w:t>торыми сопрягается бетонными стенками. Водосброс поверхностного типа с широким порогом, имеет 5 отверстий шириной по 10 м и высотой 7 м, перек</w:t>
        <w:softHyphen/>
        <w:t>рытых сегментными затворами. Пропускная способность водосброса при НПУ = 26,0 м 1495 м</w:t>
      </w:r>
      <w:r>
        <w:rPr>
          <w:b w:val="false"/>
          <w:u w:val="none"/>
          <w:vertAlign w:val="superscript"/>
        </w:rPr>
        <w:t>3</w:t>
      </w:r>
      <w:r>
        <w:rPr>
          <w:b w:val="false"/>
          <w:u w:val="none"/>
        </w:rPr>
        <w:t>/с.</w:t>
      </w:r>
    </w:p>
    <w:p>
      <w:pPr>
        <w:pStyle w:val="TextBody"/>
        <w:ind w:firstLine="567"/>
        <w:jc w:val="both"/>
        <w:rPr/>
      </w:pPr>
      <w:r>
        <w:rPr>
          <w:b w:val="false"/>
          <w:u w:val="none"/>
        </w:rPr>
        <w:t>Водосброс представляет собой неразрезную конструкцию из пли</w:t>
        <w:softHyphen/>
        <w:t>ты, бычков и устоев. Основанием водосброса служит скала - биотитовые гнейсы. В верхней части плиты имеется зуб глубиной 2 м, в основании ко</w:t>
        <w:softHyphen/>
        <w:t>торого устроена цементационная завеса глубиной до 6 м, с шагом скважин 1 м. На длине плиты 8 м от верхового обреза толщина ее равна 1,5 м, на остальной длине - 1,0 м. Водосброс имеет 4 бычка толщиной 1,6 м, длиной по низу 20,55 м, по верху - 23,30 м за счет консолей со стороны верхне</w:t>
        <w:softHyphen/>
        <w:t>го и нижнего бьефов. Отметка верха бычков 27,50 м. Устои переменного се</w:t>
        <w:softHyphen/>
        <w:t>чения, ширина устоев по верху 1,0 м. Уклоны задних наружных граней 4:1. В пределах скалы устои забетонированы в распор. Отметка верха устоев 27,50 м.</w:t>
      </w:r>
    </w:p>
    <w:p>
      <w:pPr>
        <w:pStyle w:val="TextBody"/>
        <w:ind w:firstLine="567"/>
        <w:jc w:val="both"/>
        <w:rPr/>
      </w:pPr>
      <w:r>
        <w:rPr>
          <w:b w:val="false"/>
          <w:u w:val="none"/>
        </w:rPr>
        <w:t>Для ремонта имеется плоский скользящий затвор. Все пролеты обслу</w:t>
        <w:softHyphen/>
        <w:t>живаются козловым краном г/п 2*15 т. На затворах №1 и №5 имеются лебед</w:t>
        <w:softHyphen/>
        <w:t>ки срочного подъема г/п 2*20 т. Управление лебедками дистанционное и местное.</w:t>
      </w:r>
    </w:p>
    <w:p>
      <w:pPr>
        <w:pStyle w:val="TextBody"/>
        <w:ind w:firstLine="567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о бычкам водосброса уложен сборный ж/бетонный мост с шириной проезжей части 6,0м.</w:t>
      </w:r>
    </w:p>
    <w:p>
      <w:pPr>
        <w:pStyle w:val="Normal"/>
        <w:ind w:firstLine="709"/>
        <w:jc w:val="both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изводство  работ и требования к персоналу Исполнителя </w:t>
      </w:r>
    </w:p>
    <w:p>
      <w:pPr>
        <w:pStyle w:val="Normal"/>
        <w:jc w:val="center"/>
        <w:rPr/>
      </w:pPr>
      <w:r>
        <w:rPr>
          <w:b/>
          <w:bCs/>
        </w:rPr>
        <w:t>на выполнение  р</w:t>
      </w:r>
      <w:r>
        <w:rPr>
          <w:b/>
        </w:rPr>
        <w:t>абот  по тарировке (градуированию) водопропуск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особности отверстий 5-затворов холостого водосброса Выгостровской ГЭ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оценки водопропускной способ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.   Требования к производству работ:</w:t>
      </w:r>
    </w:p>
    <w:p>
      <w:pPr>
        <w:pStyle w:val="23"/>
        <w:spacing w:lineRule="auto" w:line="240" w:before="0" w:after="0"/>
        <w:ind w:left="567" w:hanging="567"/>
        <w:jc w:val="both"/>
        <w:rPr/>
      </w:pPr>
      <w:r>
        <w:rPr/>
        <w:t>3.1.1. При производстве работ Исполнитель должен соблюдать требования нормативных документов, регламентирующих  проведение данных работ: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567" w:hanging="567"/>
        <w:jc w:val="both"/>
        <w:rPr/>
      </w:pPr>
      <w:r>
        <w:rPr/>
        <w:t>СО 153- 34.03.150-2003 (РД 153-34.0-03.150-00)</w:t>
      </w:r>
      <w:r>
        <w:rPr>
          <w:b/>
        </w:rPr>
        <w:t xml:space="preserve"> </w:t>
      </w:r>
      <w:r>
        <w:rPr/>
        <w:t>Межотраслевые правила по охране труда (правила безопасности) при эксплуатации электроустановок: /Утв. Приказом Минэнерго РФ от 27.12.2000 № 163;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567" w:hanging="567"/>
        <w:jc w:val="both"/>
        <w:rPr/>
      </w:pPr>
      <w:r>
        <w:rPr/>
        <w:t xml:space="preserve">СО 153-34.0-03.205-2001. Правила безопасности при обслуживании ГТС и ГМО энергоснабжающих организаций;  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СО 153-34.20.501-2003. Правила технической эксплуатации электрических станций и сетей РФ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СО 34.03.301-00 (РД 153-34.0-03.301-00). Правила пожарной безопасности для энергетических предприятий.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3.2.   Требования к Участнику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Наличие обученного и аттестованного персонала с опытом проведения аналогичных работ. 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Участник должен иметь свидетельство о допуске к проведению обследования, выданное саморегулируемой организацией на весь срок действия договор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Наличие положительных отзывов за выполнение аналогичных работ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Доскональное знание особенностей  выполняемых работ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ри необходимости обеспечить наличие оборудования, необходимого для выполнения обследования. Оборудование должно быть откалибровано и сертифицировано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bCs/>
        </w:rPr>
        <w:t>При необходимости обеспечить наличие спецодежды.</w:t>
      </w:r>
    </w:p>
    <w:p>
      <w:pPr>
        <w:pStyle w:val="23"/>
        <w:spacing w:lineRule="auto" w:line="240" w:before="0" w:after="0"/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>3.3.   Требования к подрядчикам при привлечении субподрядчиков: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При планирующемся привлечении для выполнения работ Субподрядчиков Подрядчик должен иметь Свидетельство, выданное СРО, на исполнение функций генерального подрядчика.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При необходимости проведения отдельных работ субподрядом, договора субподряда должны быть на объем не более 30% от цены Заявки.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Подрядчик должен включить в свою Заявку на участие в открытом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.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Подрядчик должен обеспечить соответствие любого предложенного Субподрядчика требованиям Организатора запроса предложений, изложенным в документации открытого запроса предложений.</w:t>
      </w:r>
    </w:p>
    <w:p>
      <w:pPr>
        <w:pStyle w:val="Normal"/>
        <w:numPr>
          <w:ilvl w:val="2"/>
          <w:numId w:val="7"/>
        </w:numPr>
        <w:jc w:val="both"/>
        <w:rPr>
          <w:bCs/>
        </w:rPr>
      </w:pPr>
      <w:r>
        <w:rPr>
          <w:bCs/>
        </w:rPr>
        <w:t>Организатор открытого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/>
      </w:pPr>
      <w:r>
        <w:rPr>
          <w:b/>
        </w:rPr>
        <w:t>Требования к отчетной документации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/>
        <w:t xml:space="preserve">По итогам работы «Заказчику» передается отчетная документация </w:t>
      </w:r>
      <w:r>
        <w:rPr>
          <w:szCs w:val="20"/>
        </w:rPr>
        <w:t xml:space="preserve">на бумажном носителе   - </w:t>
      </w:r>
      <w:r>
        <w:rPr>
          <w:b/>
          <w:szCs w:val="20"/>
        </w:rPr>
        <w:t xml:space="preserve">2 экземпляра оригинала + электронная версия. </w:t>
      </w:r>
      <w:r>
        <w:rPr/>
        <w:t>Фотографии, схемы, графики, в отчетной документации должны быть предоставлены в цветном виде.</w:t>
      </w:r>
    </w:p>
    <w:p>
      <w:pPr>
        <w:pStyle w:val="Normal"/>
        <w:widowControl w:val="false"/>
        <w:ind w:left="567" w:hanging="283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szCs w:val="20"/>
        </w:rPr>
        <w:t>Участник открытого запроса предложений должен иметь 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rPr>
          <w:szCs w:val="20"/>
        </w:rPr>
      </w:pPr>
      <w:r>
        <w:rPr>
          <w:szCs w:val="20"/>
        </w:rPr>
        <w:t>12. Работы по обследованию строительных конструкций зданий и сооружений.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rPr>
          <w:bCs/>
          <w:lang w:eastAsia="en-US"/>
        </w:rPr>
      </w:pPr>
      <w:r>
        <w:rPr>
          <w:bCs/>
          <w:lang w:eastAsia="en-US"/>
        </w:rPr>
        <w:t>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</w:rPr>
      </w:pPr>
      <w:r>
        <w:rPr>
          <w:sz w:val="22"/>
          <w:szCs w:val="22"/>
          <w:lang w:eastAsia="en-US"/>
        </w:rPr>
        <w:t xml:space="preserve"> </w:t>
      </w:r>
      <w:r>
        <w:rPr>
          <w:rFonts w:cs="Calibri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22"/>
        <w:tabs>
          <w:tab w:val="clear" w:pos="1134"/>
          <w:tab w:val="left" w:pos="567" w:leader="none"/>
        </w:tabs>
        <w:spacing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</w:rPr>
        <w:t>Требования к сроку действия Заявки.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2"/>
        <w:tabs>
          <w:tab w:val="clear" w:pos="1134"/>
          <w:tab w:val="left" w:pos="0" w:leader="none"/>
        </w:tabs>
        <w:spacing w:lineRule="auto" w:line="240"/>
        <w:ind w:left="0" w:hanging="0"/>
        <w:rPr/>
      </w:pPr>
      <w:bookmarkStart w:id="0" w:name="_Ref56220570"/>
      <w:r>
        <w:rPr>
          <w:sz w:val="24"/>
        </w:rPr>
        <w:tab/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  <w:bookmarkEnd w:id="0"/>
    </w:p>
    <w:sectPr>
      <w:footerReference w:type="default" r:id="rId2"/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astro" w:hAnsi="Syastro" w:cs="Syastro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astro;Courier New" w:hAnsi="Syastro;Courier New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  <w:b w:val="false"/>
      <w:i w:val="false"/>
    </w:rPr>
  </w:style>
  <w:style w:type="character" w:styleId="WW8Num44z4">
    <w:name w:val="WW8Num44z4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900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Style12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одпункт"/>
    <w:basedOn w:val="Style1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03:00Z</dcterms:created>
  <dc:creator>Андреева Наталья Юрьевна</dc:creator>
  <dc:description/>
  <cp:keywords/>
  <dc:language>en-US</dc:language>
  <cp:lastModifiedBy>Егорова</cp:lastModifiedBy>
  <cp:lastPrinted>2012-02-01T16:34:00Z</cp:lastPrinted>
  <dcterms:modified xsi:type="dcterms:W3CDTF">2013-04-22T12:02:00Z</dcterms:modified>
  <cp:revision>30</cp:revision>
  <dc:subject/>
  <dc:title>Открытый конкурс</dc:title>
</cp:coreProperties>
</file>