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оказание услуг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рировке (градуированию) водопропускной способности отверстий 5-затворов холостого водосброса Выгостровской ГЭС для оценки водопропускной способно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ля нужд Каскада Выг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300/6.42-2114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Выгских ГЭС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1 категории производственно-технического отдела Янчик Анна Анатольевна, тел. (814-31) 36-385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3.04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1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1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5-17T08:18:00Z</dcterms:modified>
  <cp:revision>43</cp:revision>
  <dc:subject/>
  <dc:title>Приложение № 2 к приказу № 205 от 14</dc:title>
</cp:coreProperties>
</file>