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по </w:t>
      </w:r>
      <w:r>
        <w:rPr>
          <w:b/>
          <w:sz w:val="23"/>
          <w:szCs w:val="23"/>
        </w:rPr>
        <w:t>оценке электромагнитной обстановки ОРУ – (6-330 кВ) на Ондской ГЭС Каскада Выгских ГЭС филиала «Карельский» ОАО «ТГК-1»</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04 апреля 2013 г. 15-30».</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04 апреля 2013 г. в 15-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3-14T09:32:00Z</dcterms:modified>
  <cp:revision>46</cp:revision>
  <dc:subject/>
  <dc:title>Типовая закупочная документация</dc:title>
</cp:coreProperties>
</file>