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оказание услуг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ценке электромагнитной обстановки ОРУ – (6-330 кВ) на Ондской ГЭ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када Выгских ГЭС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300/6.42-211</w:t>
      </w:r>
      <w:r>
        <w:rPr>
          <w:b/>
          <w:color w:val="000000"/>
          <w:sz w:val="28"/>
          <w:szCs w:val="28"/>
          <w:highlight w:val="yellow"/>
          <w:lang w:val="en-US"/>
        </w:rPr>
        <w:t>2</w:t>
      </w:r>
      <w:r>
        <w:rPr>
          <w:b/>
          <w:color w:val="000000"/>
          <w:sz w:val="28"/>
          <w:szCs w:val="28"/>
          <w:highlight w:val="yellow"/>
        </w:rPr>
        <w:t>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Егорова Мария Серг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egorova.ms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8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Выгских ГЭС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по наладке и испытаниям энергетического оборудования электростанций Борискин Николай Васильевич, тел. +79215263443.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службы релейной защиты, автоматики и измерений Гужов Александр Викторович, тел. (8142) 71-38-83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4.03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5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04.0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5-3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3-03-14T11:07:00Z</dcterms:modified>
  <cp:revision>31</cp:revision>
  <dc:subject/>
  <dc:title>Приложение № 2 к приказу № 205 от 14</dc:title>
</cp:coreProperties>
</file>