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исполнителя работ п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ценке электромагнитной обстановки ОРУ - (6–330 кВ) на Ондской ГЭС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скада Выгских ГЭС филиала «Карельский» ОАО «ТГК-1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мер закупки по ГКПЗ – 3300/6.42-21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  Общие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 Сегежский р-н, д. Каменный Бор, Каскад Выгских ГЭС, Ондская ГЭС;</w:t>
      </w:r>
    </w:p>
    <w:p>
      <w:pPr>
        <w:pStyle w:val="Normal"/>
        <w:jc w:val="both"/>
        <w:rPr/>
      </w:pPr>
      <w:r>
        <w:rPr/>
        <w:t>Республика Карелия,  Сегежский р-н, д. Каменный Бор, ул. Советская, д. 1А, Каскад Выгских ГЭС, Здание лабораторного корпуса ОГЭ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актный телефон ответственного лица, составившего техническое задание:</w:t>
      </w:r>
    </w:p>
    <w:p>
      <w:pPr>
        <w:pStyle w:val="Normal"/>
        <w:jc w:val="both"/>
        <w:rPr/>
      </w:pPr>
      <w:r>
        <w:rPr/>
        <w:t>Старший инженер по наладке и испытаниям энергетического оборудования электростанций Борискин Николай Васильевич, т. +7 921 52634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актный телефон ответственного лица в аппарате управления филиала «Карельский»: </w:t>
      </w:r>
    </w:p>
    <w:p>
      <w:pPr>
        <w:pStyle w:val="Normal"/>
        <w:jc w:val="both"/>
        <w:rPr/>
      </w:pPr>
      <w:r>
        <w:rPr/>
        <w:t>Зам. начальника СРЗА филиала «Карельский» Гужов Александр Викторович, тел. (8142) 71-38-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чало:          июнь 2013 г.</w:t>
      </w:r>
    </w:p>
    <w:p>
      <w:pPr>
        <w:pStyle w:val="Normal"/>
        <w:rPr/>
      </w:pPr>
      <w:r>
        <w:rPr/>
        <w:t>Окончание:   сентябрь 2013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ая (максимальная) цена закупки: </w:t>
      </w:r>
      <w:r>
        <w:rPr/>
        <w:t>692 000,00 руб. без учета НДС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в том числе: 3-й квартал – 692 000,00 руб. без учета НД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/>
        <w:t xml:space="preserve">Ценовая характеристика стоимости работ должна определяться в соответствии с требованиями системы ценообразования, принятой в ОАО «ТГК-1». Приложение сметной документации к оферте участника открытого запроса предложений обяза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Heading1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работы.</w:t>
      </w:r>
    </w:p>
    <w:p>
      <w:pPr>
        <w:pStyle w:val="Heading1"/>
        <w:widowControl w:val="fals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</w:rPr>
        <w:t>Целью настоящей работы является выполнение оценки электромагнитной обстановки в местах установки микропроцессорных устройств на Ондской  ГЭС, с получением рекомендаций по улучшению ЭМО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</w:p>
    <w:p>
      <w:pPr>
        <w:pStyle w:val="Normal"/>
        <w:ind w:firstLine="567"/>
        <w:rPr>
          <w:bCs/>
          <w:color w:val="000000"/>
        </w:rPr>
      </w:pPr>
      <w:r>
        <w:rPr/>
        <w:t>Выполнение работы необходимо для выполнения требований: ГОСТ Р 51317. Совместимость технических средств электромагнитная. М.: Госстандарт России; ПУЭ глава 1.7. М 2003; ПТЭ п.1.8.4, 6.10.9. С-П. 2003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Общих требований к системам противоаварийной и режимной автоматики, релейной защиты и автоматики, телеметрической  информации, технологической связи в ЕЭС России. М. 2008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426" w:hanging="426"/>
        <w:rPr/>
      </w:pPr>
      <w:r>
        <w:rPr/>
        <w:t xml:space="preserve"> </w:t>
      </w:r>
      <w:r>
        <w:rPr>
          <w:b/>
        </w:rPr>
        <w:t>В ходе проведения работ  должны быть выполнены следующие работ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ониторинг помех во вторичных цепя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Экспресс-оценка качества питания микропроцессорной аппаратуры постоянным и переменным токо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змерение напряженности магнитных полей в местах расположения микропроцессорной аппаратуры в режимах максимальной нагрузки и при КЗ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Оценка электростатических потенциалов в помещениях с микропроцессорной аппаратуро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Анализ полученных результатов. Выявление факторов, представляющих опасность для микропроцессорной аппаратуры и ее вторичных цепе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Разработка рекомендаций по восстановлению или модернизации заземляющего устройства объекта по условиям ЭМ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азработка рекомендаций по защите вторичных цепей и аппаратуры от помех и полей при протекании тока молн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бор устройств ограничения перенапряжений во вторичных цепя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>Разработка рекомендаций по экранированию вторичных цепей и (или) аппаратур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u w:val="none"/>
        </w:rPr>
        <w:t xml:space="preserve">Разработка рекомендаций по снижению уровней электростатических потенциалов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пределение значения напряжения прикосновения на ОРУ.</w:t>
      </w:r>
    </w:p>
    <w:p>
      <w:pPr>
        <w:pStyle w:val="Style14"/>
        <w:tabs>
          <w:tab w:val="clear" w:pos="708"/>
          <w:tab w:val="left" w:pos="851" w:leader="none"/>
        </w:tabs>
        <w:ind w:left="0" w:hanging="0"/>
        <w:jc w:val="both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Описание объекта:</w:t>
      </w:r>
    </w:p>
    <w:p>
      <w:pPr>
        <w:pStyle w:val="TextBodyIndent"/>
        <w:ind w:right="-1" w:firstLine="56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Ондская ГЭС представляет собой: </w:t>
      </w:r>
    </w:p>
    <w:p>
      <w:pPr>
        <w:pStyle w:val="TextBodyIndent"/>
        <w:ind w:right="-1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здание машзала, в котором находятся панели защит блоков генератор-трансформатор,                 тиристорные системы возбуждения генераторов, регуляторы оборотов генераторов, оборудование АИИСКУЭ, гидрогенераторы со вспомогательным оборудованием, КРУ-10 кВ;</w:t>
      </w:r>
    </w:p>
    <w:p>
      <w:pPr>
        <w:pStyle w:val="TextBodyIndent"/>
        <w:ind w:right="-1" w:hanging="0"/>
        <w:jc w:val="both"/>
        <w:rPr/>
      </w:pPr>
      <w:r>
        <w:rPr>
          <w:b w:val="false"/>
          <w:sz w:val="24"/>
          <w:u w:val="none"/>
        </w:rPr>
        <w:t>- с наружи машинного зала, со стороны нижнего бьефа располагаются блочные трансформаторы Т-1</w:t>
      </w:r>
      <w:r>
        <w:rPr>
          <w:rFonts w:cs="Calibri" w:ascii="Calibri" w:hAnsi="Calibri"/>
          <w:b w:val="false"/>
          <w:sz w:val="24"/>
          <w:u w:val="none"/>
        </w:rPr>
        <w:t>÷</w:t>
      </w:r>
      <w:r>
        <w:rPr>
          <w:b w:val="false"/>
          <w:sz w:val="24"/>
          <w:u w:val="none"/>
        </w:rPr>
        <w:t>Т-4;</w:t>
      </w:r>
    </w:p>
    <w:p>
      <w:pPr>
        <w:pStyle w:val="TextBodyIndent"/>
        <w:ind w:right="-1" w:hanging="0"/>
        <w:jc w:val="both"/>
        <w:rPr/>
      </w:pPr>
      <w:r>
        <w:rPr>
          <w:b w:val="false"/>
          <w:sz w:val="24"/>
          <w:u w:val="none"/>
        </w:rPr>
        <w:t>- здание ОПУ, в котором размещены: главный шит управления (ГЩУ), релейные залы (РЗ) с панелями релейных защит оборудования 110, 220, 330 кВ, помещения СДТУ с оборудованием связи и телемеханики, вспомогательные помещения с компьютерной техникой;</w:t>
      </w:r>
    </w:p>
    <w:p>
      <w:pPr>
        <w:pStyle w:val="TextBodyIndent"/>
        <w:ind w:right="-1" w:hanging="0"/>
        <w:jc w:val="both"/>
        <w:rPr/>
      </w:pPr>
      <w:r>
        <w:rPr>
          <w:b w:val="false"/>
          <w:sz w:val="24"/>
          <w:u w:val="none"/>
        </w:rPr>
        <w:t>- ОРУ-110 кВ, с автотрансформаторами 220/110/10 кВ АТ-1, АТ-2, с отходящими линиями                   110 кВ;</w:t>
      </w:r>
    </w:p>
    <w:p>
      <w:pPr>
        <w:pStyle w:val="TextBodyIndent"/>
        <w:ind w:right="-1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ОРУ-220 кВ,  с автотрансформаторами 330/220/10 кВ АТ-3, АТ-4, с отходящей линией 220 кВ;</w:t>
      </w:r>
    </w:p>
    <w:p>
      <w:pPr>
        <w:pStyle w:val="TextBodyIndent"/>
        <w:ind w:right="-1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ОРУ-330 кВ, с отходящими линиями 330 кВ.</w:t>
      </w:r>
    </w:p>
    <w:p>
      <w:pPr>
        <w:pStyle w:val="TextBodyIndent"/>
        <w:ind w:right="-1" w:firstLine="56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абели вторичных цепей от оборудования ОРУ-110, ОРУ-220, ОРУ-330 кВ до ОПУ (ГЩУ, РЗ, СДТУ), от ОПУ до машзала проложены в кабельных лотках. Цепи различного назначения (токовые, напряжения, сигнализации и оперативного тока) разделены по различным кабелям. Для вторичных цепей используются неэкранированные кабели. Токовые цепи и цепи напряжения реконструированных устройств измерений, учета, защит и автоматики выполнены экранированными контрольными кабелями.</w:t>
      </w:r>
    </w:p>
    <w:p>
      <w:pPr>
        <w:pStyle w:val="Normal"/>
        <w:ind w:right="-1" w:firstLine="567"/>
        <w:jc w:val="both"/>
        <w:rPr/>
      </w:pPr>
      <w:r>
        <w:rPr/>
        <w:t xml:space="preserve">В последние годы при реконструкции оборудования ГЭС было внедрено большое количество микропроцессорной аппаратуры: устройства сбора и передачи данных (УСПД) АИИСКУЭ, устройства микропроцессорных защит и автоматики линий 10-330 кВ, микропроцессорные устройства системной противоаварийной автоматики, АТС </w:t>
      </w:r>
      <w:r>
        <w:rPr>
          <w:lang w:val="en-US"/>
        </w:rPr>
        <w:t>Simens</w:t>
      </w:r>
      <w:r>
        <w:rPr/>
        <w:t xml:space="preserve"> </w:t>
      </w:r>
      <w:r>
        <w:rPr>
          <w:lang w:val="en-US"/>
        </w:rPr>
        <w:t>Hipath</w:t>
      </w:r>
      <w:r>
        <w:rPr/>
        <w:t xml:space="preserve"> 4000, УСПД телемеханики, ГРАМ, ГРРМ, тиристорные микропроцессорные системы возбуждения гидрогенераторов, терминалы защит и автоматики присоединений 6, 10 кВ и т.п.</w:t>
      </w:r>
    </w:p>
    <w:p>
      <w:pPr>
        <w:pStyle w:val="TextBodyIndent"/>
        <w:ind w:right="-365" w:firstLine="56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истемы защит микропроцессорной аппаратуры от электромагнитых помех, радио помех</w:t>
      </w:r>
    </w:p>
    <w:p>
      <w:pPr>
        <w:pStyle w:val="TextBodyIndent"/>
        <w:ind w:right="-36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и т.п. на объекте не существует.</w:t>
      </w:r>
    </w:p>
    <w:p>
      <w:pPr>
        <w:pStyle w:val="TextBodyIndent"/>
        <w:ind w:right="-1" w:firstLine="567"/>
        <w:jc w:val="both"/>
        <w:rPr/>
      </w:pPr>
      <w:r>
        <w:rPr>
          <w:b w:val="false"/>
          <w:sz w:val="24"/>
          <w:u w:val="none"/>
        </w:rPr>
        <w:t>Молниезащита объекта осуществляется при помощи портальных молниеотводов и отдельно стоящих молниеотводов.</w:t>
      </w:r>
    </w:p>
    <w:p>
      <w:pPr>
        <w:pStyle w:val="TextBodyIndent"/>
        <w:ind w:right="-1" w:firstLine="426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изводство  работ и требования к персоналу Исполнителя </w:t>
      </w:r>
    </w:p>
    <w:p>
      <w:pPr>
        <w:pStyle w:val="Normal"/>
        <w:jc w:val="center"/>
        <w:rPr/>
      </w:pPr>
      <w:r>
        <w:rPr>
          <w:b/>
          <w:bCs/>
        </w:rPr>
        <w:t>на выполнение р</w:t>
      </w:r>
      <w:r>
        <w:rPr>
          <w:b/>
        </w:rPr>
        <w:t xml:space="preserve">абот по оценке электромагнитной обстановки ОРУ - (6-330 кВ) н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ндской ГЭС Каскада Выгских ГЭ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.   Требования к производству работ:</w:t>
      </w:r>
    </w:p>
    <w:p>
      <w:pPr>
        <w:pStyle w:val="23"/>
        <w:spacing w:lineRule="auto" w:line="240" w:before="0" w:after="0"/>
        <w:jc w:val="both"/>
        <w:rPr/>
      </w:pPr>
      <w:r>
        <w:rPr/>
        <w:t>3.1.1. При производстве работ Исполнитель должен соблюдать требования нормативных документов, регламентирующих  проведение данных работ: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567" w:hanging="567"/>
        <w:jc w:val="both"/>
        <w:rPr/>
      </w:pPr>
      <w:r>
        <w:rPr/>
        <w:t>СО 153- 34.03.150-2003 (РД 153-34.0-03.150-00)</w:t>
      </w:r>
      <w:r>
        <w:rPr>
          <w:b/>
        </w:rPr>
        <w:t xml:space="preserve"> </w:t>
      </w:r>
      <w:r>
        <w:rPr/>
        <w:t>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Правила технической эксплуатации электрических станций и сетей Российской Федерации. Министерство энергетики РФ. М.:ЗАО «Энергосервис», 2003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Правила устройства электроустановок. -7-е изд. М.: Изд-во НЦ  ЭНАС, 2002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РОССИЙСКАЯ ФЕДЕРАЦИЯ, ФЕДЕРАЛЬНЫЙ ЗАКОН, О государственном                      регулировании в области обеспечения электромагнитной совместимости технических средств. Принят Государственной Думой 1 декабря 1999 года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СанПин 2.2.4.1191-03 Электромагнитные поля в производственных условиях. -М.: Издательство НЦ ЭНАС, 2003. -24 с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РД 34.35.310-97 «Общие технические требования к микропроцессорным устройствам защиты и автоматики энергосистем». М.: РАО «ЕЭС России»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ГОСТ Р 51179-98 «Устройства и системы телемеханики»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ГОСТ Р 50839-95 - Устойчивость средств вычислительной техники и информатики к электромагнитным помехам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Методические указания по обеспечению электромагнитной совместимости на электрических станциях и подстанциях. СИГРЭ. Рабочая группа 36.04., 1997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Методические указания по контролю состояния заземляющих устройств электроустановок. РД 153-34.0-20.525-00. М.: СПО ОРГРЭС, 2000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Методические указания по ограничению высокочастотных коммутационных перенапряжений и защите от них электротехнического оборудования в распределительных устройствах ПО кВ и выше. М.: ОРГРЭС, 1998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 xml:space="preserve">Общие технические требования к микропроцессорным устройствам защиты и автоматики энергосистем. РД 34.35.310-97 РАО «ЕЭС России». М.: ОРГРЭС, 1997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Методические указания по защите вторичных цепей электрических станций и подстанций от импульсных помех. РД 34.20.116-93. РАО «ЕЭС России». М.: ОРГРЭС, 1993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Инструкция по устройству молниезащиты зданий, сооружений и промышленных коммуникаций. СО 153-34.21.122-2003. М.: Изд-во МЭИ, 2003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Стандарты МЭК 61024. Молниезащита зданий и сооружени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Стандарты МЭК 61312 (1-5). Защита от электромагнитного импульса молн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ГОСТ 29280-92 (МЭК 61000-4-1-92) Совместимость технических средств электромагнитная. Испытания на помехоустойчивость. Общие положения. М.: Изд-во стандартов, 1992</w:t>
      </w:r>
      <w:r>
        <w:rPr>
          <w:lang w:val="ru-RU"/>
        </w:rPr>
        <w:t>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/>
        <w:t>СО 34.03.301-00 (РД 153-34.0-03.301-00). Правила пожарной безопасности для энергетических предприятий.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2.   Требования к Участнику:</w:t>
      </w:r>
    </w:p>
    <w:p>
      <w:pPr>
        <w:pStyle w:val="23"/>
        <w:spacing w:lineRule="auto" w:line="240" w:before="0" w:after="0"/>
        <w:jc w:val="both"/>
        <w:rPr/>
      </w:pPr>
      <w:r>
        <w:rPr/>
        <w:t>3.2.1. Наличие обученного и аттестованного персонала, ИТР (руководителей работ) с опытом работы имеющих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быть руководителем работ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-</w:t>
        <w:tab/>
        <w:t>быть производителем работ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3.2.2. Наличие документов подтверждающих квалификацию персонала на проведение работ, связанных с выполнением Договора. </w:t>
      </w:r>
    </w:p>
    <w:p>
      <w:pPr>
        <w:pStyle w:val="Style14"/>
        <w:ind w:left="0" w:hanging="0"/>
        <w:jc w:val="both"/>
        <w:rPr/>
      </w:pPr>
      <w:r>
        <w:rPr/>
        <w:t>3.2.3. Обеспечить наличие исправного инструмента, аппаратуры для проведения оценки электромагнитной обстановки. Оборудование должно быть откалибровано и сертифицировано.</w:t>
      </w:r>
    </w:p>
    <w:p>
      <w:pPr>
        <w:pStyle w:val="Normal"/>
        <w:jc w:val="both"/>
        <w:rPr/>
      </w:pPr>
      <w:r>
        <w:rPr/>
        <w:t xml:space="preserve">3.2.4. Обеспечить оформление и ведение исполнительной  документации.  </w:t>
      </w:r>
    </w:p>
    <w:p>
      <w:pPr>
        <w:pStyle w:val="Normal"/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Style14"/>
        <w:ind w:left="0" w:hanging="0"/>
        <w:jc w:val="both"/>
        <w:rPr/>
      </w:pPr>
      <w:r>
        <w:rPr/>
        <w:t xml:space="preserve">3.2.5. Обеспечить </w:t>
      </w:r>
      <w:r>
        <w:rPr>
          <w:bCs/>
        </w:rPr>
        <w:t>наличие СИЗ и однотипной спецодежды с названием и логотипом организации-исполнителя при выполнении работ на объектах ОАО «ТГК-1».</w:t>
      </w:r>
    </w:p>
    <w:p>
      <w:pPr>
        <w:pStyle w:val="Normal"/>
        <w:jc w:val="both"/>
        <w:rPr/>
      </w:pPr>
      <w:r>
        <w:rPr/>
        <w:t>3.2.6. Обеспечить выполнение требований охраны окружающей среды и экологической безопасности, не допускать сброса загрязняющих веществ и отходов производства в зоне проведения работ.</w:t>
      </w:r>
    </w:p>
    <w:p>
      <w:pPr>
        <w:pStyle w:val="Normal"/>
        <w:jc w:val="both"/>
        <w:rPr/>
      </w:pPr>
      <w:r>
        <w:rPr/>
        <w:t>3.2.7.  Работники исполнителя должны быть ознакомлены с Экологической политикой          ОАО «ТГК-1», исполнитель должен принимать необходимые меры по соблюдению обязательств этой политики в рамках деятельности, определенной договором.</w:t>
      </w:r>
    </w:p>
    <w:p>
      <w:pPr>
        <w:pStyle w:val="Normal"/>
        <w:jc w:val="both"/>
        <w:rPr/>
      </w:pPr>
      <w:r>
        <w:rPr/>
        <w:t>3.2.8.  Исполнитель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Normal"/>
        <w:jc w:val="both"/>
        <w:rPr>
          <w:sz w:val="20"/>
          <w:szCs w:val="20"/>
        </w:rPr>
      </w:pPr>
      <w:r>
        <w:rPr/>
        <w:t>3.2.10. Акты сдачи - приемки могут быть подписаны Заказчиком при условии выполнения Исполнителем указанных выше требовани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16"/>
        <w:ind w:left="720" w:hanging="720"/>
        <w:rPr>
          <w:b/>
          <w:b/>
        </w:rPr>
      </w:pPr>
      <w:r>
        <w:rPr>
          <w:b/>
        </w:rPr>
        <w:t>Требования к подрядчикам при привлечении субподрядчиков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-  свидетельство с допуском к исполнению функций генерального подрядчика, выданное саморегулируемой организацией (СРО), не требуетс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-  при необходимости проведения отдельных работ субподрядом, договора субподряда должны быть на объем не более 30 % от цены Заявк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-  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- 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- 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Требования к отчетной документации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о итогам работы «Заказчику» передается отчетная документация в 3-х экземплярах на бумажном носителе и один экземпляр на электронном носителе. Фотографии, схемы, графики, в отчетной документации должны быть предоставлены в цветном виде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Лицензии и свидетельство с допусками к выполнению определенных видов работ, выданное саморегулируемой организацией (СРО) - </w:t>
      </w:r>
      <w:r>
        <w:rPr>
          <w:b/>
        </w:rPr>
        <w:t>не требуютс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left" w:pos="708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22"/>
        <w:tabs>
          <w:tab w:val="left" w:pos="708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240"/>
        <w:ind w:left="0" w:firstLine="567"/>
        <w:rPr/>
      </w:pPr>
      <w:bookmarkStart w:id="0" w:name="_Ref56220570"/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  <w:bookmarkEnd w:id="0"/>
    </w:p>
    <w:sectPr>
      <w:footerReference w:type="default" r:id="rId2"/>
      <w:type w:val="nextPage"/>
      <w:pgSz w:w="11906" w:h="16838"/>
      <w:pgMar w:left="1418" w:right="566" w:gutter="0" w:header="0" w:top="3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astro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astro" w:hAnsi="Syastro" w:cs="Syastro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astro;Courier New" w:hAnsi="Syastro;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900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Style12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3">
    <w:name w:val="Подподпункт"/>
    <w:basedOn w:val="Style12"/>
    <w:qFormat/>
    <w:pPr>
      <w:ind w:left="1701" w:hanging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33:00Z</dcterms:created>
  <dc:creator>Павлов</dc:creator>
  <dc:description/>
  <cp:keywords/>
  <dc:language>en-US</dc:language>
  <cp:lastModifiedBy>Егорова</cp:lastModifiedBy>
  <cp:lastPrinted>2012-12-03T16:23:00Z</cp:lastPrinted>
  <dcterms:modified xsi:type="dcterms:W3CDTF">2013-03-14T09:29:00Z</dcterms:modified>
  <cp:revision>42</cp:revision>
  <dc:subject/>
  <dc:title>Открытый конк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