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ИР по оснащению системой видеонаблюдения удаленных, труднодоступных и потенциально опасных мест на ГЭ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Выг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300/4.21-1539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Выгских ГЭС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ТУ Костюк Сергей Леонидович, тел. (814-31) 36-225, +7 921-529-36-00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роизводственно-технического отдела Янчик Анна Анатольевна, тел. (814-31) 36-385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идротехнической службы Нюхтиков Владимир Николаевич, тел. (8142) 71-38-80, +7 911-400-67-30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лектротехнической службы Седельников Александр Сергеевич, тел. (8142) 71-38-93, +7 911-401-56-33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службы средств диспетчерского и технологического управления Борискин Андрей Николаевич, тел. (8142) 71-39-91, +7 911-407-90-2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8.03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9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9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4-17T06:14:00Z</dcterms:modified>
  <cp:revision>31</cp:revision>
  <dc:subject/>
  <dc:title>Приложение № 2 к приказу № 205 от 14</dc:title>
</cp:coreProperties>
</file>