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снащению щитов управления ГЭС ключами сброса аварийно-ремонтных затвор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ля нужд 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4.19-1507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1 категории производственно-технического отдела Янчик Анна Анатольевна, тел. (814-31) 36-385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службы релейной защиты, автоматики и измерений Гужов Александр Викторович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83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3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5-20T06:39:00Z</dcterms:modified>
  <cp:revision>44</cp:revision>
  <dc:subject/>
  <dc:title>Приложение № 2 к приказу № 205 от 14</dc:title>
</cp:coreProperties>
</file>