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открытый запрос предложений по выбору исполнителя работ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снащение щитов управления ГЭС ключами сброса аварийно-ремонтных затворов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для нужд Каскада Выгских ГЭС филиал «Карельский» ОАО «ТГК-1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ер закупки по ГКПЗ: 3300/4.19-15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№13-0409, 13-0410</w:t>
      </w:r>
    </w:p>
    <w:p>
      <w:pPr>
        <w:pStyle w:val="Normal"/>
        <w:shd w:fill="FFFFFF" w:val="clear"/>
        <w:tabs>
          <w:tab w:val="clear" w:pos="720"/>
          <w:tab w:val="left" w:pos="10206" w:leader="underscore"/>
        </w:tabs>
        <w:spacing w:before="180" w:after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426" w:leader="underscor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Требования к месту выполнения работ:</w:t>
      </w:r>
    </w:p>
    <w:p>
      <w:pPr>
        <w:pStyle w:val="Normal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Республика Карелия, Беломорский р-н, п. Летнереченский, Палакоргская ГЭС;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Cs/>
          <w:spacing w:val="-2"/>
          <w:sz w:val="24"/>
          <w:szCs w:val="24"/>
        </w:rPr>
        <w:t>Республика Карелия, Сегежский р-н, д. Каменный Бор, Ондская ГЭС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актные телефоны ответственных лиц, составивших техническое задание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т каскада Выгских ГЭС:</w:t>
      </w:r>
    </w:p>
    <w:p>
      <w:pPr>
        <w:pStyle w:val="Normal"/>
        <w:rPr/>
      </w:pPr>
      <w:r>
        <w:rPr>
          <w:sz w:val="24"/>
          <w:szCs w:val="24"/>
        </w:rPr>
        <w:t>Инженер ПТО 1 категории КВГЭС – Янчик Анна Анатольевна, тел.: (81431) 363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аппарата управления филиала «Карельский» ОАО «ТГК-1»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ам. начальника СРЗАИ филиала «Карельский» Гужов Александр Викторович, тел. (8142) 713883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рокам выполнения работ:</w:t>
      </w:r>
    </w:p>
    <w:p>
      <w:pPr>
        <w:pStyle w:val="Normal"/>
        <w:rPr/>
      </w:pPr>
      <w:r>
        <w:rPr>
          <w:sz w:val="24"/>
          <w:szCs w:val="24"/>
        </w:rPr>
        <w:t>Начало:          июль 2013 г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кончание:   декабрь 2013 г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закупки </w:t>
      </w:r>
      <w:r>
        <w:rPr>
          <w:sz w:val="24"/>
          <w:szCs w:val="24"/>
        </w:rPr>
        <w:t>–  600 000,0 руб. без учета НД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числе: </w:t>
      </w:r>
    </w:p>
    <w:p>
      <w:pPr>
        <w:pStyle w:val="Normal"/>
        <w:suppressAutoHyphens w:val="true"/>
        <w:ind w:firstLine="851"/>
        <w:rPr/>
      </w:pPr>
      <w:r>
        <w:rPr>
          <w:sz w:val="24"/>
          <w:szCs w:val="24"/>
        </w:rPr>
        <w:t>3-й квартал 2013г.- __________</w:t>
      </w:r>
      <w:r>
        <w:rPr>
          <w:sz w:val="24"/>
          <w:szCs w:val="24"/>
          <w:u w:val="single"/>
        </w:rPr>
        <w:t>300,00</w:t>
      </w:r>
      <w:r>
        <w:rPr>
          <w:sz w:val="24"/>
          <w:szCs w:val="24"/>
        </w:rPr>
        <w:t>_______  тыс. руб. без учета НДС;</w:t>
      </w:r>
    </w:p>
    <w:p>
      <w:pPr>
        <w:pStyle w:val="Normal"/>
        <w:suppressAutoHyphens w:val="true"/>
        <w:ind w:firstLine="851"/>
        <w:rPr/>
      </w:pPr>
      <w:r>
        <w:rPr>
          <w:sz w:val="24"/>
          <w:szCs w:val="24"/>
        </w:rPr>
        <w:t>4-й квартал 2013г.- ________</w:t>
      </w:r>
      <w:r>
        <w:rPr>
          <w:sz w:val="24"/>
          <w:szCs w:val="24"/>
          <w:u w:val="single"/>
        </w:rPr>
        <w:t xml:space="preserve">    300,00</w:t>
      </w:r>
      <w:r>
        <w:rPr>
          <w:sz w:val="24"/>
          <w:szCs w:val="24"/>
        </w:rPr>
        <w:t>________тыс. руб. без учета НД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еновая характеристика стоимости работ должна быть определена на основании сметной документации, составленной в соответствии с укрупненной ведомостью работ (указанной в техническом задании) и требованиями системы ценообразования, принятой в ОАО «ТГК-1». Приложение сметной документации к оферте участника ОЗП обязательно.</w:t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выполнению работ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Цель работы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ю работы является повышение эксплуатационной надежности гидроагрегатов путем установки ключей управления сбросом аварийно-ремонтных затворов (АРЗ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рабочем месте дежурного инженера Ондской и Палакоргской ГЭС. Выполнение п.39.6. Предписания № 48-рп/1п Ростехнадзора.</w:t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ндская ГЭС</w:t>
      </w:r>
      <w:r>
        <w:rPr>
          <w:rFonts w:cs="Times New Roman" w:ascii="Times New Roman" w:hAnsi="Times New Roman"/>
          <w:sz w:val="24"/>
          <w:szCs w:val="24"/>
        </w:rPr>
        <w:t xml:space="preserve"> является головной в каскаде Выгских ГЭС. Введена в эксплуатацию в 1956 году. Установленная мощность = 80 МВт. На ГЭС установлено 4 гидроагрегата, мощностью 20 МВт каждый. На каждом гидроагрегате по два аварийно-ремонтных затвора, которые находятся в здании напорного бассейна ГЭС и имеют ключи сброса и подъема АРЗ на щитах управления затворами в здании напорного бассейна и ключи сброса АРЗ в машинном зале на панелях защит гидрогенераторов. Автоматический  сброс АРЗ производится  при срабатывании электрических и гидромеханических защит гидрогенератор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еобходимо вывести ключи сброса АРЗ и сигнализацию о положении затворо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главный щит управления каскада, находящийся в здании ОПУ,  ≈ 70 м от здания ГЭ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лакоргская ГЭС</w:t>
      </w:r>
      <w:r>
        <w:rPr>
          <w:rFonts w:cs="Times New Roman" w:ascii="Times New Roman" w:hAnsi="Times New Roman"/>
          <w:sz w:val="24"/>
          <w:szCs w:val="24"/>
        </w:rPr>
        <w:t xml:space="preserve"> является второй ступенью каскада Выгских ГЭС, расположена на реке Нижний Выг в Беломорском районе. ГЭС введена в эксплуатацию в 1967 году. Установленная мощность станции 30 МВт. На ГЭС установлены 3 гидрогенератора мощностью 10 МВт каждый. На каждом гидроагрегате по два быстропадающих щита, которые находятся в здании напорного бассейна ГЭС и имеют ключи сброса и подъема АРЗ на щитах управления затворами в здании напорного бассейн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атический сброс АРЗ производится при срабатывании электрических и гидромеханических защит гидрогенераторов.</w:t>
      </w:r>
    </w:p>
    <w:p>
      <w:pPr>
        <w:pStyle w:val="Style14"/>
        <w:ind w:firstLine="567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еобходимо вывести ключи сброса АРЗ и сигнализацию о положении затворо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ашинный зал на рабочее место дежурного инженера ГЭС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УПНЕННАЯ ВЕДОМОСТЬ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объёмов работ </w:t>
      </w:r>
      <w:r>
        <w:rPr>
          <w:bCs/>
          <w:sz w:val="24"/>
          <w:szCs w:val="24"/>
        </w:rPr>
        <w:t>«Оснащение щитов управления ГЭС ключами сброса аварийно-ремонтных затворов»</w:t>
      </w:r>
      <w:r>
        <w:rPr>
          <w:sz w:val="24"/>
          <w:szCs w:val="24"/>
        </w:rPr>
        <w:t xml:space="preserve"> Каскада Выгских ГЭС филиала «Карельский» ОАО «ТГК-1»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271"/>
        <w:gridCol w:w="1183"/>
        <w:gridCol w:w="933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в сроки, определённые Графиком выполнения проектных работ проекта  реконструкции схемы управления гидроагрегатами ОГЭС предусматривающей аварийный останов гидроагрегатов и сброс аварийно-ремонтных затворов (АРЗ) гидроагрегатов Ондской и Палакоргской ГЭС с ГЩУ от вновь устанавливаемых ключей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 КВГЭС и  СРЗАИ филиала «Карельский» проекта и предоставление его на бумажном носителе и в электронном виде с оформлением Акта сдачи-приемки выполненных проектных рабо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оставки оборудования, комплектующих и прочих материалов в соответствии с согласованной проектной документацией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строительно-монтажных и пусконаладочных работ </w:t>
            </w:r>
            <w:r>
              <w:rPr>
                <w:spacing w:val="2"/>
                <w:sz w:val="24"/>
                <w:szCs w:val="24"/>
              </w:rPr>
              <w:t xml:space="preserve"> в соответствии</w:t>
            </w:r>
            <w:r>
              <w:rPr>
                <w:sz w:val="24"/>
                <w:szCs w:val="24"/>
              </w:rPr>
              <w:t xml:space="preserve">  со сроками графика производства работ.</w:t>
            </w:r>
            <w:r>
              <w:rPr>
                <w:spacing w:val="2"/>
                <w:sz w:val="24"/>
                <w:szCs w:val="24"/>
              </w:rPr>
              <w:t xml:space="preserve"> Передача  результата выполненных работ в эксплуатацию Заказчику </w:t>
            </w:r>
            <w:r>
              <w:rPr>
                <w:sz w:val="24"/>
                <w:szCs w:val="24"/>
              </w:rPr>
              <w:t>с оформлением приёмо - сдаточного акта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рабо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исполнительной документации строительно-монтажных и пусконаладочных работ 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бумажном носител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Уточнение объёмов работ с участием Подрядчика в сроки, установленные СО 34.04.181-200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оставу документации.</w:t>
      </w:r>
    </w:p>
    <w:p>
      <w:pPr>
        <w:pStyle w:val="Style16"/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ab/>
        <w:t xml:space="preserve">Состав и содержание проектной документации должны соответствовать “Положению о составе разделов проектной документации и требованиям к их содержанию“ утвержденному постановлением Правительства РФ № 87 от 16.02.2008 г., Градостроительному кодексу РФ ст. 48,49. </w:t>
      </w:r>
    </w:p>
    <w:p>
      <w:pPr>
        <w:pStyle w:val="Style16"/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ab/>
      </w:r>
      <w:r>
        <w:rPr>
          <w:lang w:val="en-US" w:eastAsia="en-US"/>
        </w:rPr>
        <w:t xml:space="preserve">Проект должен соответсвовать требованиям </w:t>
      </w:r>
      <w:r>
        <w:rPr/>
        <w:t>ГОСТ Р21.1101-2009 «Основные требования к проектной и рабочей документации»,</w:t>
      </w:r>
      <w:r>
        <w:rPr>
          <w:lang w:val="en-US" w:eastAsia="en-US"/>
        </w:rPr>
        <w:t xml:space="preserve">  стандартам СПДС и настоящему техническому заданию с приложением необходимых расчетов, чертежей и т.д.</w:t>
      </w:r>
    </w:p>
    <w:p>
      <w:pPr>
        <w:pStyle w:val="Style16"/>
        <w:tabs>
          <w:tab w:val="clear" w:pos="720"/>
          <w:tab w:val="left" w:pos="567" w:leader="none"/>
        </w:tabs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Подрядчик предоставляет заказчику проектную документацию в </w:t>
      </w:r>
      <w:r>
        <w:rPr>
          <w:rFonts w:eastAsia="MS Mincho;ＭＳ 明朝"/>
          <w:b/>
        </w:rPr>
        <w:t>2-х экземплярах</w:t>
      </w:r>
      <w:r>
        <w:rPr>
          <w:rFonts w:eastAsia="MS Mincho;ＭＳ 明朝"/>
        </w:rPr>
        <w:t xml:space="preserve"> по каждой ГЭС на бумажном носителе и </w:t>
      </w:r>
      <w:r>
        <w:rPr/>
        <w:t>в электронном виде на С</w:t>
      </w:r>
      <w:r>
        <w:rPr>
          <w:lang w:val="en-US"/>
        </w:rPr>
        <w:t>D</w:t>
      </w:r>
      <w:r>
        <w:rPr/>
        <w:t xml:space="preserve"> диске.</w:t>
      </w:r>
    </w:p>
    <w:p>
      <w:pPr>
        <w:pStyle w:val="Style16"/>
        <w:tabs>
          <w:tab w:val="clear" w:pos="720"/>
          <w:tab w:val="left" w:pos="567" w:leader="none"/>
        </w:tabs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ab/>
        <w:t>Исполнительная и эксплуатационная документация предоставляется заказчику в объеме и в соответствии с «Инструкцией по оформлению приемо-сдаточной документации по электромонтажным работам» ВСН 123-90, СНиП 3.01.04-87 «Приемка в эксплуатацию законченных строительством объектов. Основные положения», ГОСТ 2.601-2006 «Единая система конструкторской документации. Эксплуатационные документы», ГОСТ 2.610-2006 «Единая система конструкторской документации. Правила выполнения эксплуатационных документов».</w:t>
      </w:r>
    </w:p>
    <w:p>
      <w:pPr>
        <w:pStyle w:val="Style16"/>
        <w:tabs>
          <w:tab w:val="clear" w:pos="720"/>
          <w:tab w:val="left" w:pos="567" w:leader="none"/>
        </w:tabs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tabs>
          <w:tab w:val="clear" w:pos="720"/>
          <w:tab w:val="left" w:pos="567" w:leader="none"/>
        </w:tabs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-3686" w:leader="none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ые условия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изводство  работ и требования к персоналу подрядной организации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ыполнение р</w:t>
      </w:r>
      <w:r>
        <w:rPr>
          <w:b/>
          <w:sz w:val="24"/>
          <w:szCs w:val="24"/>
        </w:rPr>
        <w:t xml:space="preserve">абот по </w:t>
      </w:r>
      <w:r>
        <w:rPr>
          <w:b/>
          <w:bCs/>
          <w:sz w:val="24"/>
          <w:szCs w:val="24"/>
        </w:rPr>
        <w:t>оснащению щитов управления ГЭС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лючами сброса аварийно-ремонтных затворов.</w:t>
      </w:r>
    </w:p>
    <w:p>
      <w:pPr>
        <w:pStyle w:val="Normal"/>
        <w:ind w:left="1069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</w:t>
        <w:tab/>
        <w:t>Требования к производству работ: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изводстве работ Подрядчик должен соблюдать требования нормативных документов, регламентирующих проведение данных работ:</w:t>
      </w:r>
    </w:p>
    <w:p>
      <w:pPr>
        <w:pStyle w:val="Normal"/>
        <w:shd w:fill="FFFFFF" w:val="clear"/>
        <w:tabs>
          <w:tab w:val="clear" w:pos="720"/>
          <w:tab w:val="left" w:pos="-3686" w:leader="none"/>
          <w:tab w:val="left" w:pos="709" w:leader="none"/>
        </w:tabs>
        <w:spacing w:lineRule="exact" w:line="274"/>
        <w:ind w:right="50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-</w:t>
        <w:tab/>
        <w:t>СО 34.20.501-2003 «Правила технической эксплуатации электрических станций и сетей РФ»;</w:t>
      </w:r>
    </w:p>
    <w:p>
      <w:pPr>
        <w:pStyle w:val="Normal"/>
        <w:shd w:fill="FFFFFF" w:val="clear"/>
        <w:tabs>
          <w:tab w:val="clear" w:pos="720"/>
          <w:tab w:val="left" w:pos="-3686" w:leader="none"/>
          <w:tab w:val="left" w:pos="709" w:leader="none"/>
        </w:tabs>
        <w:spacing w:lineRule="exact" w:line="274"/>
        <w:ind w:right="50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-</w:t>
        <w:tab/>
        <w:t>РД 153-34.0-03.205-2001 «Правила безопасности при обслуживании гидротехнических сооружений и гидромеханического оборудования энергоснабжающих организаций»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7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-</w:t>
        <w:tab/>
        <w:t>СО 34.04.181-2003 «Правила организации технического обслуживания и ремонта оборудования, зданий и сооружений электрических станций и сетей»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7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-</w:t>
        <w:tab/>
        <w:t>ППБ 01-03  «Правила пожарной безопасности в Российской Федерации»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7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-</w:t>
        <w:tab/>
        <w:t>СО 34.03.301-00 (РД 153-34.0-03.301-00) «Правила пожарной безопасности для энергетических предприятий»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right="7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-</w:t>
        <w:tab/>
        <w:t>СО 34.0–35.648-2001 (РД 153-34.0-35.648-2001) «Рекомендации по модернизации, реконструкции и  замене длительно эксплуатирующихся устройств релейной защиты и электроавтоматики  энергосистем»;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СО 34.35.302-2006 «Инструкция по организации и производству работ в устройствах релейной защиты, электроавтоматики электростанций и подстанций»;</w:t>
      </w:r>
    </w:p>
    <w:p>
      <w:pPr>
        <w:pStyle w:val="22"/>
        <w:widowControl/>
        <w:tabs>
          <w:tab w:val="clear" w:pos="720"/>
          <w:tab w:val="left" w:pos="709" w:leader="none"/>
        </w:tabs>
        <w:autoSpaceDE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авила устройства электроустановок. 6-е, 7-е издание;</w:t>
      </w:r>
    </w:p>
    <w:p>
      <w:pPr>
        <w:pStyle w:val="22"/>
        <w:widowControl/>
        <w:tabs>
          <w:tab w:val="clear" w:pos="720"/>
          <w:tab w:val="left" w:pos="709" w:leader="none"/>
        </w:tabs>
        <w:autoSpaceDE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Д 34.03.20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авила безопасности при работе с инструментами и приспособлениями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</w:t>
        <w:tab/>
        <w:t>Требования к Участнику:</w:t>
      </w:r>
    </w:p>
    <w:p>
      <w:pPr>
        <w:pStyle w:val="Normal"/>
        <w:shd w:fill="FFFFFF" w:val="clear"/>
        <w:tabs>
          <w:tab w:val="clear" w:pos="720"/>
          <w:tab w:val="left" w:pos="-3686" w:leader="underscor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Иметь опыт выполнения аналогичных работ по проектным, монтажным и пусконаладочным работам на технологическом оборудовании и устройствах РЗА объектов энергетики не менее 3-х лет.</w:t>
      </w:r>
    </w:p>
    <w:p>
      <w:pPr>
        <w:pStyle w:val="Normal"/>
        <w:tabs>
          <w:tab w:val="clear" w:pos="720"/>
          <w:tab w:val="left" w:pos="-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еспечить соответствие сметной документации требованиям системы ценообразования, принятой в ОАО «ТГК-1».</w:t>
      </w:r>
    </w:p>
    <w:p>
      <w:pPr>
        <w:pStyle w:val="Normal"/>
        <w:tabs>
          <w:tab w:val="clear" w:pos="720"/>
          <w:tab w:val="left" w:pos="-3686" w:leader="none"/>
        </w:tabs>
        <w:jc w:val="both"/>
        <w:rPr/>
      </w:pPr>
      <w:r>
        <w:rPr>
          <w:sz w:val="24"/>
          <w:szCs w:val="24"/>
        </w:rPr>
        <w:t>-</w:t>
        <w:tab/>
        <w:t>При обосновании  стоимости работ Подрядчик должен указывать в сметной документации отдельной строкой общую планируемую стоимость материалов. А так же при оформлении документов о выполненных работах (актов, форм КС-2,КС-3 и т.п.) должна быть указана их фактическая стоимость (без НДС).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  <w:t>Обеспечить соответствие применяемых материалов и изделий требованиям ГОСТ, ТУ, СанПиН, наличие сертификатов, санитарно-эпидемиологических заключений и иных документов,  удостоверяющих их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еспечить наличие у работников подрядной организации при выполнении работ на объектах ОАО «ТГК-1» однотипной спецодежды с названием и логотипом организации-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  <w:t>Обеспечить выполнение требований системы экологического менеджмента ОАО «ТГК-1». (Приложение № 1 к Техническому зада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еспечить выполнение персоналом подрядчика внутриобъектового режима на Ондской и Палакоргской ГЭ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right="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ые требования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-</w:t>
        <w:tab/>
        <w:t>Желательно наличие в регионе располож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ВГЭ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о-технической базы, обеспечивающей  возможность выполнения заявленного объёма работ.</w:t>
      </w:r>
    </w:p>
    <w:p>
      <w:pPr>
        <w:pStyle w:val="Normal"/>
        <w:tabs>
          <w:tab w:val="clear" w:pos="720"/>
          <w:tab w:val="left" w:pos="540" w:leader="none"/>
        </w:tabs>
        <w:ind w:left="22" w:hanging="0"/>
        <w:jc w:val="both"/>
        <w:rPr/>
      </w:pPr>
      <w:r>
        <w:rPr>
          <w:sz w:val="24"/>
          <w:szCs w:val="24"/>
        </w:rPr>
        <w:t>-</w:t>
        <w:tab/>
        <w:t xml:space="preserve">Наличие обученного и аттестованного персонала, ИТР  (дипломированные руководители и производители работ с опытом работы не менее 3-х последних лет по указанному профилю) и имеющих право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ind w:left="22" w:firstLine="545"/>
        <w:jc w:val="both"/>
        <w:rPr>
          <w:sz w:val="24"/>
          <w:szCs w:val="24"/>
        </w:rPr>
      </w:pPr>
      <w:r>
        <w:rPr>
          <w:sz w:val="24"/>
          <w:szCs w:val="24"/>
        </w:rPr>
        <w:t>выдачи нарядов, распоряж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851" w:leader="none"/>
          <w:tab w:val="left" w:pos="1560" w:leader="none"/>
        </w:tabs>
        <w:ind w:left="22" w:firstLine="545"/>
        <w:jc w:val="both"/>
        <w:rPr>
          <w:sz w:val="24"/>
          <w:szCs w:val="24"/>
        </w:rPr>
      </w:pPr>
      <w:r>
        <w:rPr>
          <w:sz w:val="24"/>
          <w:szCs w:val="24"/>
        </w:rPr>
        <w:t>быть руководителем рабо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851" w:leader="none"/>
          <w:tab w:val="left" w:pos="1560" w:leader="none"/>
        </w:tabs>
        <w:ind w:left="22" w:firstLine="545"/>
        <w:jc w:val="both"/>
        <w:rPr>
          <w:sz w:val="24"/>
          <w:szCs w:val="24"/>
        </w:rPr>
      </w:pPr>
      <w:r>
        <w:rPr>
          <w:sz w:val="24"/>
          <w:szCs w:val="24"/>
        </w:rPr>
        <w:t>быть производителем работ.</w:t>
      </w:r>
    </w:p>
    <w:p>
      <w:pPr>
        <w:pStyle w:val="Normal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рядчик обязан обеспечить необходимое количество обученного и аттестованного персонала, обладающего соответствующей квалификацией для выполнения специальных работ (с опытом работы не менее 3-х последних лет по указанному профилю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ind w:left="22" w:firstLine="545"/>
        <w:jc w:val="both"/>
        <w:rPr>
          <w:sz w:val="24"/>
          <w:szCs w:val="24"/>
        </w:rPr>
      </w:pPr>
      <w:r>
        <w:rPr>
          <w:sz w:val="24"/>
          <w:szCs w:val="24"/>
        </w:rPr>
        <w:t>электромонтажны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ind w:left="22" w:firstLine="5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адка УРЗ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ind w:left="22" w:firstLine="545"/>
        <w:jc w:val="both"/>
        <w:rPr>
          <w:sz w:val="24"/>
          <w:szCs w:val="24"/>
        </w:rPr>
      </w:pPr>
      <w:r>
        <w:rPr>
          <w:sz w:val="24"/>
          <w:szCs w:val="24"/>
        </w:rPr>
        <w:t>электрогазосварочны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851" w:leader="none"/>
        </w:tabs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ab/>
        <w:t xml:space="preserve">     Персонал должен быть обучен и аттестован по охране труда, пожарной безопасности и промышленной безопасности энергообъектов (руководители работ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)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-</w:t>
        <w:tab/>
        <w:t xml:space="preserve">          Персонал, выполняющий работы с применением электроинструмента, электромонтажные и пусконаладочные работы должен иметь группу по электробезопасности, соответствующую Межотраслевым правилам по охране труда при эксплуатации электроустановок.</w:t>
      </w:r>
    </w:p>
    <w:p>
      <w:pPr>
        <w:pStyle w:val="Normal"/>
        <w:tabs>
          <w:tab w:val="clear" w:pos="720"/>
          <w:tab w:val="left" w:pos="142" w:leader="none"/>
        </w:tabs>
        <w:ind w:left="22" w:hanging="0"/>
        <w:jc w:val="both"/>
        <w:rPr/>
      </w:pPr>
      <w:r>
        <w:rPr>
          <w:sz w:val="24"/>
          <w:szCs w:val="24"/>
        </w:rPr>
        <w:t>-</w:t>
        <w:tab/>
        <w:t xml:space="preserve">          Персонал,  выполняющий работы с применением  пневмоинструмента, монтажного пистолета и т.п.  должен иметь документы, подтверждающие специальное обучение (сертификат, свидетельство или диплом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сконально знать технологию и особенности электромонтажных работ в электроустановках до и выше 1000В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-</w:t>
        <w:tab/>
        <w:t xml:space="preserve">         Обеспечить при  выполнении работ мероприятия по защите от повреждений оборудования, кабельных линий, технологических надписей  и т.п. расположенных в зоне работ с установкой, при необходимости, защитных ограждений и навесов.</w:t>
      </w:r>
    </w:p>
    <w:p>
      <w:pPr>
        <w:pStyle w:val="Normal"/>
        <w:tabs>
          <w:tab w:val="clear" w:pos="720"/>
          <w:tab w:val="left" w:pos="142" w:leader="none"/>
        </w:tabs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        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.</w:t>
      </w:r>
    </w:p>
    <w:p>
      <w:pPr>
        <w:pStyle w:val="Normal"/>
        <w:tabs>
          <w:tab w:val="clear" w:pos="720"/>
          <w:tab w:val="left" w:pos="142" w:leader="none"/>
        </w:tabs>
        <w:ind w:left="22" w:hanging="0"/>
        <w:jc w:val="both"/>
        <w:rPr/>
      </w:pPr>
      <w:r>
        <w:rPr>
          <w:sz w:val="24"/>
          <w:szCs w:val="24"/>
        </w:rPr>
        <w:t>-</w:t>
        <w:tab/>
        <w:t xml:space="preserve">         Иметь в собственности или иметь гарантированный доступ (прокат, аренда, лизинг, соглашения о покупке, наличие производственных мощностей и т.д.) ко всем видам и типам оборудования, необходимого для выполнения работ, которое должно находиться в рабочем состоянии и не быть занятым на других работах на время производства работ на Ондской и Палакоргской ГЭС. Подрядчик должен подтвердить наличие обязательств, гарантирующих наличие эт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орудования при осуществлении работ.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        Иметь все необходимые для выполнения работ инструменты, специальные приспособления.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jc w:val="both"/>
        <w:rPr/>
      </w:pPr>
      <w:r>
        <w:rPr>
          <w:sz w:val="24"/>
          <w:szCs w:val="24"/>
        </w:rPr>
        <w:t>-</w:t>
        <w:tab/>
        <w:t xml:space="preserve">         Самостоятельно выполнять транспортное обеспечение ремонтных работ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>перевозку необходимых материалов на объекты работ, в т.ч. с применением автокранов,  (при необходимости)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воз мусора, отход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ов опасности, образовавшихся в ходе выполнения работ, на площадки временного хранения с его последующей утилизацией  в соответствии с требованиями природоохранного законодательства РФ и  системы экологического менеджмента ОАО «ТГК-1» (Приложение к Техническому заданию №1).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        Организовать своевременное ведение, оформление и передачу Заказчику исполнительной и отчётной документации, актов на скрытые работы.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left="22" w:hanging="0"/>
        <w:jc w:val="both"/>
        <w:rPr/>
      </w:pPr>
      <w:r>
        <w:rPr>
          <w:sz w:val="24"/>
          <w:szCs w:val="24"/>
        </w:rPr>
        <w:t>-</w:t>
        <w:tab/>
        <w:t xml:space="preserve">         Обеспечить выполнение работ в соответствии с согласованным графиком работ.</w:t>
      </w:r>
    </w:p>
    <w:p>
      <w:pPr>
        <w:pStyle w:val="Normal"/>
        <w:shd w:fill="FFFFFF" w:val="clear"/>
        <w:spacing w:lineRule="exact" w:line="274"/>
        <w:ind w:left="22" w:right="7" w:hanging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</w:t>
      </w:r>
      <w:r>
        <w:rPr>
          <w:b/>
          <w:bCs/>
          <w:sz w:val="24"/>
          <w:szCs w:val="24"/>
        </w:rPr>
        <w:t>подрядчикам при привлечении субподрядчиков</w:t>
      </w:r>
      <w:r>
        <w:rPr>
          <w:b/>
          <w:sz w:val="24"/>
          <w:szCs w:val="24"/>
        </w:rPr>
        <w:t>: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При необходимости проведения отдельных работ субподрядом, договора субподряда должны быть на объем не более 30% от цены Заявки.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Подрядчик должен включить в свою Заявку на участие в открытом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.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Подрядчик должен обеспечить соответствие любого предложенного Субподрядчика требованиям Документации открытого запроса предложений.</w:t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4"/>
          <w:szCs w:val="24"/>
        </w:rPr>
        <w:t>-</w:t>
        <w:tab/>
        <w:t>Организатор открытого запроса предложений может отклонить любого из предложенных Субподрядчиков, не соответствующего требованиям документации открытого запроса предложений.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szCs w:val="24"/>
        </w:rPr>
        <w:t>3.</w:t>
        <w:tab/>
        <w:t>Оборудование, запасные части и материал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Перечень оборудования, запасных частей и материалов, поставляемых Подрядчиком, определяется проектно-сметной документацией и уточняется в соответствии со сметой к договору и уточнённой ведомостью планируемых  работ согласно СО 34.04.181-2003 в пределах стоимости оферты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2. В случае выявления в процессе работ необходимости поставки дополнительных материалов, не учтенных в проектно-сметной документации, их поставка осуществляется по дополнительному соглашению Сторон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обое требование к документам на виды деятельности, </w:t>
      </w:r>
    </w:p>
    <w:p>
      <w:pPr>
        <w:pStyle w:val="Normal"/>
        <w:ind w:left="567" w:hanging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язанные с выполнением договора.</w:t>
      </w:r>
    </w:p>
    <w:p>
      <w:pPr>
        <w:pStyle w:val="Normal"/>
        <w:ind w:left="567" w:hanging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Лицензии и свидетельство с допусками к выполнению определенных видов работ, выданное саморегулируемой организацией (СРО) - </w:t>
      </w:r>
      <w:r>
        <w:rPr>
          <w:b/>
          <w:sz w:val="24"/>
          <w:szCs w:val="24"/>
        </w:rPr>
        <w:t>не требуютс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98" w:leader="none"/>
          <w:tab w:val="left" w:pos="1440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tabs>
          <w:tab w:val="left" w:pos="708" w:leader="none"/>
          <w:tab w:val="left" w:pos="1134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сроку действия Заявки.</w:t>
      </w:r>
    </w:p>
    <w:p>
      <w:pPr>
        <w:pStyle w:val="24"/>
        <w:tabs>
          <w:tab w:val="left" w:pos="708" w:leader="none"/>
          <w:tab w:val="left" w:pos="1134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60 календарных дней</w:t>
      </w:r>
      <w:r>
        <w:rPr>
          <w:sz w:val="24"/>
        </w:rPr>
        <w:t xml:space="preserve"> со дня, следующего за днем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к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 техническому задан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бязанности по обеспечению требований Системы экологического менеджмента –  на 1 листе 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4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4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4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4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4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4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4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4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4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4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4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4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4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4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4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4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4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4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по обеспечению требований Системы экологического менеджмен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язанности Подрядчи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одрядчик обязан ознакомиться с Экологической политикой ОАО «ТГК-1» и должен принять все необходимые меры по соблюдению этой политики в рамках деятельности, определённой настоящим договор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одрядчик, деятельность которого связана с образованием отходов производства и потребления, обязан соблюдать требования природоохранного законодательства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Акты сдачи-приёмки выполненных работ подписываются заказчиком при условии выполнения подрядчиком указанных выше требов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бязанности Заказч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Заказчик обязан предоставить Подрядчику Экологическую политику ОАО «ТГК-1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казчик обязан провести инструктаж по доведению до работников Подрядчика информации об Экологической политике ОАО «ТГК-1» и необходимости соблюдения требований природоохранного законодательства Российской Федерации. </w:t>
      </w:r>
    </w:p>
    <w:p>
      <w:pPr>
        <w:pStyle w:val="Style1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9" w:gutter="0" w:header="0" w:top="676" w:footer="4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astro"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astro" w:hAnsi="Syastro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astro" w:hAnsi="Syastr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astro" w:hAnsi="Syastro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5">
    <w:name w:val="Подпункт"/>
    <w:basedOn w:val="Normal"/>
    <w:qFormat/>
    <w:pPr>
      <w:widowControl/>
      <w:tabs>
        <w:tab w:val="clear" w:pos="720"/>
        <w:tab w:val="left" w:pos="1134" w:leader="none"/>
      </w:tabs>
      <w:autoSpaceDE w:val="true"/>
      <w:spacing w:lineRule="auto" w:line="360"/>
      <w:ind w:left="1134" w:hanging="1134"/>
      <w:jc w:val="both"/>
    </w:pPr>
    <w:rPr>
      <w:sz w:val="28"/>
    </w:rPr>
  </w:style>
  <w:style w:type="paragraph" w:styleId="24">
    <w:name w:val="Пункт2"/>
    <w:basedOn w:val="Normal"/>
    <w:qFormat/>
    <w:pPr>
      <w:keepNext w:val="true"/>
      <w:widowControl/>
      <w:tabs>
        <w:tab w:val="clear" w:pos="720"/>
        <w:tab w:val="left" w:pos="1134" w:leader="none"/>
      </w:tabs>
      <w:suppressAutoHyphens w:val="true"/>
      <w:autoSpaceDE w:val="true"/>
      <w:spacing w:before="240" w:after="120"/>
      <w:ind w:left="1134" w:hanging="1134"/>
      <w:outlineLvl w:val="2"/>
    </w:pPr>
    <w:rPr>
      <w:b/>
      <w:sz w:val="28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33:00Z</dcterms:created>
  <dc:creator>TRV</dc:creator>
  <dc:description/>
  <cp:keywords/>
  <dc:language>en-US</dc:language>
  <cp:lastModifiedBy>Егорова</cp:lastModifiedBy>
  <cp:lastPrinted>2013-01-24T15:22:00Z</cp:lastPrinted>
  <dcterms:modified xsi:type="dcterms:W3CDTF">2013-04-22T12:18:00Z</dcterms:modified>
  <cp:revision>6</cp:revision>
  <dc:subject/>
  <dc:title>ТЕХНИЧЕСКОЕ ЗАДАНИЕ                                                      на открытый конкурс по выбору исполнителя работ: </dc:title>
</cp:coreProperties>
</file>