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конструкции системы хозпитьевого водоснабжения Беломорской ГЭС Каскада Выг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sz w:val="23"/>
          <w:szCs w:val="23"/>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0 июля 2013 г. 14-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0 июля 2013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6-26T06:10:00Z</dcterms:modified>
  <cp:revision>53</cp:revision>
  <dc:subject/>
  <dc:title>Типовая закупочная документация</dc:title>
</cp:coreProperties>
</file>