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оказание услуг по натурным геодезическом наблюдениям за деформациями гидротехнических сооружений Кондопожской и Пальеозерской ГЭС Каскада Сунских ГЭС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200/6.42-2673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iv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@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kareli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tgc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1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Сунских ГЭС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 xml:space="preserve">Инженер ПТО Невоструев Михаил Константинович,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тел. (814-51) 2-07-05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Начальник гидротехнической службы Нюхтиков Владимир Николаевич, тел. (8142) 71-38-80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5.04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3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6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3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6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5-30T09:37:00Z</dcterms:modified>
  <cp:revision>43</cp:revision>
  <dc:subject/>
  <dc:title>Приложение № 2 к приказу № 205 от 14</dc:title>
</cp:coreProperties>
</file>