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оказание услуг по расчету волны прорыва для декларации безопасности ГТС (гидротехнических сооружений) Пальеозерской и Кондопожской ГЭС Каскада Сунских ГЭС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200/6.42-2165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тветственный секретарь – </w:t>
            </w:r>
          </w:p>
          <w:p>
            <w:pPr>
              <w:pStyle w:val="TextBody"/>
              <w:rPr/>
            </w:pPr>
            <w:r>
              <w:rPr>
                <w:sz w:val="24"/>
                <w:highlight w:val="yellow"/>
              </w:rPr>
              <w:t>Богданова Ирина Владимиро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 CYR" w:hAnsi="Arial CYR" w:cs="Arial CYR"/>
                <w:color w:val="0000FF"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2"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bogdanova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iv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@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karelia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tgc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1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ru</w:t>
              </w:r>
            </w:hyperlink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7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Каскада Сунских ГЭС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highlight w:val="yellow"/>
                <w:u w:val="single"/>
              </w:rPr>
              <w:t xml:space="preserve">Инженер ПТО Невоструев Михаил Константинович, 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тел. (814-51) 2-07-05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Начальник гидротехнической службы Нюхтиков Владимир Николаевич,  тел. (8142) 71-38-80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07.05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4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29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5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4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29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5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danova.iv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Богданова</cp:lastModifiedBy>
  <cp:lastPrinted>2008-03-06T10:23:00Z</cp:lastPrinted>
  <dcterms:modified xsi:type="dcterms:W3CDTF">2013-05-06T12:31:00Z</dcterms:modified>
  <cp:revision>50</cp:revision>
  <dc:subject/>
  <dc:title>Приложение № 2 к приказу № 205 от 14</dc:title>
</cp:coreProperties>
</file>