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а открытый запрос предложений на оказание услу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ервисное обслуживание системы мониторинга ВХ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>Петрозаводской ТЭЦ филиала «Карельский» ОАО «ТГК-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Номер закупки по ГКПЗ </w:t>
      </w:r>
      <w:r>
        <w:rPr>
          <w:rFonts w:cs="Times New Roman" w:ascii="Times New Roman" w:hAnsi="Times New Roman"/>
          <w:b/>
          <w:sz w:val="24"/>
          <w:lang w:val="ru-RU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3100/6.42-219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I</w:t>
      </w:r>
      <w:r>
        <w:rPr>
          <w:rFonts w:cs="Times New Roman" w:ascii="Times New Roman" w:hAnsi="Times New Roman"/>
          <w:b/>
          <w:sz w:val="24"/>
          <w:lang w:val="ru-RU"/>
        </w:rPr>
        <w:t>. Общие треб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Требования к месту выполнения услуг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Республика Карелия, г. Петрозаводск,  ул. Пограничная 25, территория Петрозаводской ТЭЦ (ПТЭЦ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Должность и контактный телефон ответственного лица, составившего техническое зада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чальник цеха ТАИ ПТЭЦ Четвертаков Михаил Владимирович - (8142) 70-07-11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меститель начальника ПТО ПТЭЦ Прелков Евгений Анатольевич (8142) 59-23-1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Ответственное лицо в аппарате управления филиала «Карельский» - начальник теплотехнического сектора – Хованский Алексей Евгеньевич тел. (8142) 71-38-89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Требования к срокам выполнения услуг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Начало:      </w:t>
        <w:tab/>
        <w:t>декабрь  2013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Окончание:</w:t>
        <w:tab/>
        <w:t>декабрь 2013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ru-RU"/>
        </w:rPr>
        <w:t>Начальная (максимальная) цена закуп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428 000,00 </w:t>
      </w:r>
      <w:r>
        <w:rPr>
          <w:rFonts w:cs="Times New Roman" w:ascii="Times New Roman" w:hAnsi="Times New Roman"/>
          <w:sz w:val="24"/>
          <w:lang w:val="ru-RU"/>
        </w:rPr>
        <w:t>руб. без НДС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ые требования:</w:t>
      </w:r>
    </w:p>
    <w:p>
      <w:pPr>
        <w:pStyle w:val="Normal"/>
        <w:tabs>
          <w:tab w:val="clear" w:pos="720"/>
          <w:tab w:val="left" w:pos="-3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цена заявки должна быть подтверждена расчетно-сметной документацией в объеме услуг, предусмотренных настоящим техническим заданием;</w:t>
      </w:r>
    </w:p>
    <w:p>
      <w:pPr>
        <w:pStyle w:val="Normal"/>
        <w:tabs>
          <w:tab w:val="clear" w:pos="720"/>
          <w:tab w:val="left" w:pos="-3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сметы на предлагаемые объемы услуг, представляемые в заявках участников, должны быть составлены на основании действующих ценообразующих документов;</w:t>
      </w:r>
    </w:p>
    <w:p>
      <w:pPr>
        <w:pStyle w:val="Normal"/>
        <w:tabs>
          <w:tab w:val="clear" w:pos="720"/>
          <w:tab w:val="left" w:pos="-3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ценовая характеристика стоимости услуг должна определяться в соответствии с требованиями системы ценообразования, принятой в ОАО «ТГК-1»;</w:t>
      </w:r>
    </w:p>
    <w:p>
      <w:pPr>
        <w:pStyle w:val="Normal"/>
        <w:tabs>
          <w:tab w:val="clear" w:pos="720"/>
          <w:tab w:val="left" w:pos="-368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приложение сметной документации к оферте участника открытого запроса предложений обязатель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II</w:t>
      </w:r>
      <w:r>
        <w:rPr>
          <w:rFonts w:cs="Times New Roman" w:ascii="Times New Roman" w:hAnsi="Times New Roman"/>
          <w:b/>
          <w:sz w:val="24"/>
          <w:lang w:val="ru-RU"/>
        </w:rPr>
        <w:t>. Требования к выполнению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Техническое обслуживание проводится с целью поддержания работоспособного состояния системы мониторинга водно-химического режима (ВХР) основного оборудования Петрозаводской ТЭЦ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рофилактическое техническое обслуживание необходимо провести в соответствии с регламентом изготовителя на соответствующие приборы и оборудование входящие в состав системы. В процессе обслуживания должна проводиться настройка и градуировка всех приборов с выдачей свидетельства о поверке сроком на один г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 окончании технического обслуживания предоставляется документация, подтверждающая продление гарантийных обязательств сроком на один год на все приборы и оборудование, установленные в данном комплексе. Кроме этого предоставляется подробный отчёт об объеме оказанных услуг (замена дефектного оборудования, состояние приборов до проведения т/о, соответствие допустимым погрешностям измерений и т.д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ru-RU"/>
        </w:rPr>
        <w:t>Состав системы мониторинга ВХР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985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вод-изготов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ип (марка) приб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змеряемый пара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становл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боров АХ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ОО «Инэкотех» «КВАРЦ-рН/2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ПО «Измерительная техника И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нализатор иономерный рNa-205.2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036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ОО «Инэкотех» «КВАРЦ-2»</w:t>
              <w:tab/>
            </w:r>
          </w:p>
          <w:p>
            <w:pPr>
              <w:pStyle w:val="Normal"/>
              <w:tabs>
                <w:tab w:val="clear" w:pos="720"/>
                <w:tab w:val="right" w:pos="4036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Э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ОО «Инэкотех» «КВАРЦ-О2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ОО «Инэкотех» «КВАРЦ-УПП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5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: желательно ознакомление участников запроса предложений с системой мониторинга ВХР на месте её установки.</w:t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/>
        <w:ind w:left="1134" w:hanging="1134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Ш. Особые условия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>Оказание услуг и требования к персоналу Исполн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22"/>
        <w:tabs>
          <w:tab w:val="clear" w:pos="1134"/>
        </w:tabs>
        <w:spacing w:before="0" w:after="0"/>
        <w:ind w:left="0" w:hanging="0"/>
        <w:jc w:val="center"/>
        <w:rPr/>
      </w:pPr>
      <w:r>
        <w:rPr>
          <w:sz w:val="24"/>
        </w:rPr>
        <w:t>1. Используемые технические стандар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сонал, выполняющий ТО должен соблюдать: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авила внутреннего трудового распорядка филиала;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«Правила технической эксплуатации электрических станций и сетей Российской Федерации» (СО 153-34.20.501-2003);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«Межотраслевые правила по охране труда (правила безопасности) при эксплуатации электроустановок» (ПОТ РМ – 016-2001 (РД 153-34.0-03.150-00));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Правила организации технического обслуживания и ремонта оборудования, зданий и сооружений электростанций и сетей» (СО 34.04.181-2003);</w:t>
      </w:r>
    </w:p>
    <w:p>
      <w:pPr>
        <w:pStyle w:val="Heading1"/>
        <w:numPr>
          <w:ilvl w:val="0"/>
          <w:numId w:val="3"/>
        </w:numPr>
        <w:ind w:left="709" w:hanging="425"/>
        <w:jc w:val="both"/>
        <w:rPr/>
      </w:pPr>
      <w:r>
        <w:rPr>
          <w:rFonts w:cs="Times New Roman" w:ascii="Times New Roman" w:hAnsi="Times New Roman"/>
        </w:rPr>
        <w:t>«Правила пожарной безопасности для энергетических предприятий» (СО 34.03.301-00)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РД 153-34.0-03.301-00 Правила пожарной безопасности для энергетических предприятий (3-е издание с изменениями и дополнениями) 09.03.2000</w:t>
        </w:r>
      </w:hyperlink>
      <w:r>
        <w:rPr>
          <w:rFonts w:cs="Times New Roman" w:ascii="Times New Roman" w:hAnsi="Times New Roman"/>
        </w:rPr>
        <w:t xml:space="preserve"> г.);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Нормативно-техническую документацию, действующую на территории РФ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Требования к исполнителю и технологии обслужи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облюдение технологической последовательности и методики обслуживания являются обязательны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Услуги необходимо оказывать в соответствии с требованиями на обслуживание, изложенными в технической документации на приборы, используемые в комплексе системы мониторинга ВХР ПТЭЦ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Наличие материальных ресурсов для оказания услуг (специальное оборудование, программное обеспечение, инструментарий, автотранспорт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казывать услуги по техническому обслуживанию системы мониторинга ВХР должен квалифицированный инженерно-технический персонал с опытом работы в данном направл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о опыту обслуживания – наличие аналогичных договоров на техническое обслуживание оборудования в течении последних трех ле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>Участник должен быть аккредитован в области обеспечения единства измерений в Федеральном агентстве по техническому регулированию и метрологии Ро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роводить диагностику систем мониторинга ВХР должен персонал, имеющий опыт работы с данным оборудова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сонал Исполнителя участвующий в оказании услуг должен иметь однотипную спецодежду с логотипом организаци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ри наличии в штате Исполнителя работников - иностранных граждан, у них должно быть разрешение на работу на территории Республики Карелия или г.Петрозаводске, оформленное соответствующим образ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Должна быть обеспечена возможность контроля работоспособности и оперативной диагностики неисправного оборудования и его квалифицированный ремонт. </w:t>
        <w:br/>
        <w:t>При возникновении повреждения в системе  мониторинга ВХР в гарантийный период (по заводскому дефекту оборудования или качеству проведённого т/о) Исполнитель обязан устранить повреждение за свой счет в согласованные с заказчиком сроки (но не более 30 календарных дней). Гарантия на работы по техническому обслуживанию – один месяц, гарантия на все приборы и оборудование системы мониторинга ВХР – один год. Гарантийный срок начинается с даты подписания актов об оказании услуг по договор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Наличие возможности предоставления консультаций в течение гарантийного срока по техническому обслуживанию (по телефону, средствами электронной почты и т.д.) и вопросам эксплуатации оборуд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облюдать надлежащее содержание и уборку рабочих мест. Не допускать своими действиями нарушений в работе оборуд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се дополнительные услуги согласовываются с заказчик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22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3. Обеспечение транспортом для оказания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се затраты на транспорт, проживание и суточные расходы Исполнителя должны входить в стоимость зая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22"/>
        <w:tabs>
          <w:tab w:val="clear" w:pos="1134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 Требования к качеству оказываемых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ри обслуживании системы мониторинга ВХР ПТЭЦ необходимо руководствоваться следующими нормативными документами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Анализатор иономерный рNa-205.2МИ Руководство по эксплуат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Анализатор жидкости ионометрический промышленный КВАРЦ-рН/2 Руководство по эксплуат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Анализатор жидкости кондуктометрический промышленный КВАРЦ-2 Руководство по эксплуатации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нализатор жидкости амперометрический промышленный КВАРЦ-О2 Руководство по эксплуатации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стройство подготовки пробы КВАРЦ-УПП Руководство по эксплуатации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истема автоматического химико-технологического мониторинга ВХР Петрозаводской ТЭЦ Руководство пользова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22"/>
        <w:tabs>
          <w:tab w:val="clear" w:pos="1134"/>
        </w:tabs>
        <w:spacing w:before="0" w:after="0"/>
        <w:ind w:left="0" w:hanging="0"/>
        <w:jc w:val="center"/>
        <w:rPr/>
      </w:pPr>
      <w:r>
        <w:rPr>
          <w:sz w:val="24"/>
          <w:szCs w:val="24"/>
        </w:rPr>
        <w:t>5. Требования к обращению с отходам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 несет ответственность за соблюдение требований природоохранного законодательства Российской Федерации и системы экологического менеджмента (СЭМ) ОАО «ТГК-1»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ходы, образующиеся, во время оказания услуг собираются, транспортируются, утилизируется Исполнителем за свой счет с предоставлением Заказчику подтверждающих документов за размещение отходов (Акт об оказании услуги или Акт выполненных работ)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ботники Исполнителя должны быть ознакомлены с Экологической политикой ОАО «ТГК-1», Исполнитель должен принимать необходимые меры по соблюдению обязательств этой политики в рамках деятельности, определенной настоящим договором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кты сдачи-приемки могут быть подписаны Заказчиком при условии выполнения Исполнителем указанных выше треб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6. Формы, характер и периодичность предоставления отче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 окончании оказания услуг Исполнитель предоставляет подробный технический отчет (в 2-х экз.) о состоянии системы, в котором указывает характеристики (направление и величина отклонения показаний прибора от фактических) по каждому прибору до и после технического обслужи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22"/>
        <w:tabs>
          <w:tab w:val="clear" w:pos="1134"/>
        </w:tabs>
        <w:spacing w:before="0" w:after="0"/>
        <w:ind w:left="0" w:hanging="0"/>
        <w:jc w:val="center"/>
        <w:rPr/>
      </w:pPr>
      <w:r>
        <w:rPr>
          <w:sz w:val="24"/>
        </w:rPr>
        <w:t>7. Особое требование к документам на виды деятельности,</w:t>
      </w:r>
    </w:p>
    <w:p>
      <w:pPr>
        <w:pStyle w:val="22"/>
        <w:tabs>
          <w:tab w:val="clear" w:pos="1134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связанные с выполнением договора.</w:t>
      </w:r>
    </w:p>
    <w:p>
      <w:pPr>
        <w:pStyle w:val="22"/>
        <w:tabs>
          <w:tab w:val="clear" w:pos="1134"/>
        </w:tabs>
        <w:spacing w:before="0" w:after="0"/>
        <w:ind w:left="0" w:firstLine="72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Не требуется.</w:t>
      </w:r>
    </w:p>
    <w:p>
      <w:pPr>
        <w:pStyle w:val="22"/>
        <w:tabs>
          <w:tab w:val="clear" w:pos="1134"/>
        </w:tabs>
        <w:spacing w:before="0" w:after="0"/>
        <w:ind w:left="0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22"/>
        <w:tabs>
          <w:tab w:val="clear" w:pos="1134"/>
        </w:tabs>
        <w:spacing w:before="0" w:after="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2"/>
        <w:tabs>
          <w:tab w:val="clear" w:pos="1134"/>
        </w:tabs>
        <w:spacing w:before="0" w:after="0"/>
        <w:ind w:left="0" w:hanging="0"/>
        <w:jc w:val="both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Требования к сроку действия Заявки.</w:t>
      </w:r>
    </w:p>
    <w:p>
      <w:pPr>
        <w:pStyle w:val="Style13"/>
        <w:spacing w:lineRule="auto" w:line="240"/>
        <w:ind w:left="0" w:hanging="0"/>
        <w:rPr/>
      </w:pPr>
      <w:bookmarkStart w:id="0" w:name="_Ref56220570"/>
      <w:r>
        <w:rPr>
          <w:sz w:val="24"/>
        </w:rPr>
        <w:tab/>
        <w:t xml:space="preserve">Заявка действительна в течение срока, указанного Участником в письме о подаче  оферты. В любом  случае  этот срок </w:t>
      </w:r>
      <w:r>
        <w:rPr>
          <w:b/>
          <w:i/>
          <w:sz w:val="24"/>
        </w:rPr>
        <w:t xml:space="preserve">не должен быть менее 60 календарных дней </w:t>
      </w:r>
      <w:r>
        <w:rPr>
          <w:sz w:val="24"/>
        </w:rPr>
        <w:t xml:space="preserve">после окончания приема Заявок. </w:t>
      </w:r>
      <w:r>
        <w:rPr>
          <w:b/>
          <w:i/>
          <w:sz w:val="24"/>
        </w:rPr>
        <w:t>Указание меньшего срока может быть основанием для отклонения Заявки.</w:t>
      </w:r>
      <w:bookmarkEnd w:id="0"/>
    </w:p>
    <w:sectPr>
      <w:type w:val="nextPage"/>
      <w:pgSz w:w="11906" w:h="16838"/>
      <w:pgMar w:left="1134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60"/>
        </w:tabs>
        <w:ind w:left="42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Times New Roman" w:hAnsi="Times New Roman" w:cs="Times New Roman"/>
      <w:b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Пункт Знак"/>
    <w:qFormat/>
    <w:rPr>
      <w:sz w:val="28"/>
      <w:lang w:val="ru-RU" w:bidi="ar-SA"/>
    </w:rPr>
  </w:style>
  <w:style w:type="character" w:styleId="Style10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Courier New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4"/>
      <w:lang w:val="ru-RU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sz w:val="24"/>
      <w:lang w:val="ru-RU"/>
    </w:rPr>
  </w:style>
  <w:style w:type="paragraph" w:styleId="Style12">
    <w:name w:val="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rFonts w:ascii="Times New Roman" w:hAnsi="Times New Roman" w:cs="Times New Roman"/>
      <w:sz w:val="28"/>
      <w:lang w:val="ru-RU"/>
    </w:rPr>
  </w:style>
  <w:style w:type="paragraph" w:styleId="Style13">
    <w:name w:val="Подпункт"/>
    <w:basedOn w:val="Style12"/>
    <w:qFormat/>
    <w:pPr>
      <w:numPr>
        <w:ilvl w:val="0"/>
        <w:numId w:val="0"/>
      </w:numPr>
      <w:ind w:left="1134" w:hanging="1134"/>
    </w:pPr>
    <w:rPr/>
  </w:style>
  <w:style w:type="paragraph" w:styleId="22">
    <w:name w:val="Пункт2"/>
    <w:basedOn w:val="Style12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4">
    <w:name w:val="Подподпункт"/>
    <w:basedOn w:val="Style13"/>
    <w:qFormat/>
    <w:pPr>
      <w:numPr>
        <w:ilvl w:val="0"/>
        <w:numId w:val="4"/>
      </w:numPr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120"/>
      <w:ind w:left="720" w:right="23" w:hanging="431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online.ru/doc/4249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2:09:00Z</dcterms:created>
  <dc:creator>travin</dc:creator>
  <dc:description/>
  <cp:keywords/>
  <dc:language>en-US</dc:language>
  <cp:lastModifiedBy>Егорова</cp:lastModifiedBy>
  <cp:lastPrinted>2013-06-04T16:43:00Z</cp:lastPrinted>
  <dcterms:modified xsi:type="dcterms:W3CDTF">2013-09-03T11:35:00Z</dcterms:modified>
  <cp:revision>6</cp:revision>
  <dc:subject/>
  <dc:title>Заявка на командировочные расходы по УРОЭС ЗК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