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по открытому запросу предложений по выбору исполнителя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ИР по реконструкции релейных защит, автоматики и измерений Л-109, Л-110 Ондской ГЭС Каскада Выгских ГЭС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Егорова Мария Сергеевна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8-08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egorova.ms@karelia.tgk1.ru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ЭТЛ Каскада Выгских ГЭС 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росова Г.Л., тел. (814-31) 36-328,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. начальника СРЗА филиала «Карельский»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жов А.В., тел. (814-2) 71-38-8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 (время московское) 20.04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3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k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Егорова</cp:lastModifiedBy>
  <cp:lastPrinted>2007-02-09T15:26:00Z</cp:lastPrinted>
  <dcterms:modified xsi:type="dcterms:W3CDTF">2012-04-06T07:37:00Z</dcterms:modified>
  <cp:revision>124</cp:revision>
  <dc:subject/>
  <dc:title>Приложение № 2 к приказу № 205 от 14</dc:title>
</cp:coreProperties>
</file>