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2 к Т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авки оборудования строительной части</w:t>
      </w:r>
    </w:p>
    <w:p>
      <w:pPr>
        <w:pStyle w:val="Normal"/>
        <w:jc w:val="both"/>
        <w:rPr/>
      </w:pPr>
      <w:r>
        <w:rPr/>
        <w:t>ГЭС-1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567"/>
        <w:gridCol w:w="2662"/>
        <w:gridCol w:w="70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дан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овода, кабели, линейная арматур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сталеалюминевый,  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-120/1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39-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стеклянный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70-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6490-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ел крепления гирлянды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П-7-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 13.10310-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ьга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С-7-1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-012-40064547-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ко однолапчатое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-7-1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7396-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, шт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М-7-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 3449-018-40064547-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, шт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Р-7-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 3449-018-40064547-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но промежуточное, ш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М-7-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 3449-018-40064547-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жим поддерживающий глухой, ш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Н-3-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 13.10700-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трехлапчатая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Т-7-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 13.11420-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-7-1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 13.11420-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аппаратный прессуемый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А-120-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 3449-016-52819896-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ответвительный прессуемый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-120-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 13.10703-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андартные издел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 электроте5хнический прямой, 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-0,1/0,2-2У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34-43-10167-8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=2000  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бель-винт с гайкой и шайбой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П М8х7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4-4-794-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бель-гвоздь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ГП 45х4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4-4-794-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798-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22х70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16х80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10х30, ш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5915-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22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16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10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а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1371-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22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16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10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еталлопрока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, 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х50х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509-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,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х63х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509-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,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х75х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509-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листовая,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= 6 м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9903-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ллер,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240-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ллер,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240-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 полосовая оцинкованная, кг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х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03-2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ветной металлопрока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а медная, 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х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434-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Железобетонные издел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железобетонная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-1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ЭС-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567"/>
        <w:gridCol w:w="2662"/>
        <w:gridCol w:w="70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дан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овода, кабели, линейная арматур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сталеалюминевый,  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-120/1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39-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стеклянный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70-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6490-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ел крепления гирлянды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П-7-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 13.10310-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ьга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С-7-1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-012-40064547-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ко однолапчатое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-7-1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7396-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, шт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М-7-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 3449-018-40064547-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, шт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Р-7-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 3449-018-40064547-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но промежуточное, ш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М-7-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 3449-018-40064547-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жим поддерживающий глухой, ш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Н-3-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 13.10700-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трехлапчатая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Т-7-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 13.11420-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-7-1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 13.11420-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аппаратный прессуемый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А-120-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 3449-016-52819896-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ответвительный прессуемый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-120-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4 13.10703-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андартные издел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 электроте5хнический прямой, 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-0,1/0,2-2У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34-43-10167-8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=2000  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бель-винт с гайкой и шайбой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П М8х7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4-4-794-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бель-гвоздь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ГП 45х4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4-4-794-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798-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22х70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16х80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10х30, ш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5915-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22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16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10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а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1371-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22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16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10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еталлопрока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, 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х50х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509-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,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х63х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509-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,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х75х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509-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листовая,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= 6 м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9903-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ллер,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240-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ллер, к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240-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 полосовая оцинкованная, кг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х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03-2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ветной металлопрока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а медная, 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х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434-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Железобетонные издел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железобетонная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-1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34:00Z</dcterms:created>
  <dc:creator> </dc:creator>
  <dc:description/>
  <cp:keywords/>
  <dc:language>en-US</dc:language>
  <cp:lastModifiedBy> </cp:lastModifiedBy>
  <cp:lastPrinted>2011-01-24T15:55:00Z</cp:lastPrinted>
  <dcterms:modified xsi:type="dcterms:W3CDTF">2011-01-25T06:07:00Z</dcterms:modified>
  <cp:revision>17</cp:revision>
  <dc:subject/>
  <dc:title/>
</cp:coreProperties>
</file>