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 к Т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поставки оборудования</w:t>
      </w:r>
    </w:p>
    <w:p>
      <w:pPr>
        <w:pStyle w:val="Normal"/>
        <w:jc w:val="both"/>
        <w:rPr/>
      </w:pPr>
      <w:r>
        <w:rPr/>
        <w:t>ГЭС-16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567"/>
        <w:gridCol w:w="2662"/>
        <w:gridCol w:w="70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данны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борудование ВЧ обработк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очастотный заградител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-630-0,25УХЛ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-240 кГ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денсатор связ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ПВ-110/√3-6,4 УХЛ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00 пФ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ьтр присоедин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П-6400 УХЛ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 – 1000 кГ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ъединитель однополюсны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ВР-10/400 УХЛ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Высокочастотная аппаратура АКА КЕДР</w:t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каф ШЭ-200-АКА </w:t>
            </w:r>
            <w:r>
              <w:rPr>
                <w:lang w:val="en-US"/>
              </w:rPr>
              <w:t>Rx</w:t>
            </w:r>
            <w:r>
              <w:rPr/>
              <w:t>/</w:t>
            </w:r>
            <w:r>
              <w:rPr>
                <w:lang w:val="en-US"/>
              </w:rPr>
              <w:t>Tx</w:t>
            </w:r>
            <w:r>
              <w:rPr/>
              <w:t xml:space="preserve">  16 к в комплекте с разделительными фильтрами кассетного исполнения с полосами частот 158 и 174 кГц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-160/172-176 кГ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абельно-проводниковая продукц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ель контрольный, 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ВГЭнг </w:t>
            </w:r>
            <w:r>
              <w:rPr>
                <w:lang w:val="en-US"/>
              </w:rPr>
              <w:t>Is</w:t>
            </w:r>
            <w:r>
              <w:rPr/>
              <w:t xml:space="preserve"> 4х1,5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ель контрольный, 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ВГЭнг </w:t>
            </w:r>
            <w:r>
              <w:rPr>
                <w:lang w:val="en-US"/>
              </w:rPr>
              <w:t>Is</w:t>
            </w:r>
            <w:r>
              <w:rPr/>
              <w:t xml:space="preserve"> 7х1,5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ель высокочастотный, 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К-75-9-12 1х1,5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ель высокочастотный, 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К-75-4 1х0,75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вязка внутри шкаф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 гибкий многожильный, 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В-3 1х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ение шкафа – изоляция                желто-зеленого цве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конечник кабельный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ТМЛ (о) 6-5-3,8 (КВТ)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ный лужены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бель интерфейсный, м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TP4-24AWG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ее оборудовани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ежуточное рел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Н-220/0,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U</w:t>
            </w:r>
            <w:r>
              <w:rPr/>
              <w:t xml:space="preserve"> ном =220 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ический выключател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EZLPN-DC-6C-2 (</w:t>
            </w:r>
            <w:r>
              <w:rPr/>
              <w:t>арт.34143)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ном = 6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ический выключател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EZLPN-</w:t>
            </w:r>
            <w:r>
              <w:rPr/>
              <w:t>8</w:t>
            </w:r>
            <w:r>
              <w:rPr>
                <w:lang w:val="en-US"/>
              </w:rPr>
              <w:t>C-</w:t>
            </w:r>
            <w:r>
              <w:rPr/>
              <w:t>1</w:t>
            </w:r>
            <w:r>
              <w:rPr>
                <w:lang w:val="en-US"/>
              </w:rPr>
              <w:t>N (</w:t>
            </w:r>
            <w:r>
              <w:rPr/>
              <w:t>арт.</w:t>
            </w:r>
            <w:r>
              <w:rPr>
                <w:lang w:val="en-US"/>
              </w:rPr>
              <w:t>33936</w:t>
            </w:r>
            <w:r>
              <w:rPr/>
              <w:t>)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ном = 8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од полупроводниковы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Д243Е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U</w:t>
            </w:r>
            <w:r>
              <w:rPr/>
              <w:t xml:space="preserve">обр=800 В </w:t>
            </w:r>
            <w:r>
              <w:rPr>
                <w:lang w:val="en-US"/>
              </w:rPr>
              <w:t>I</w:t>
            </w:r>
            <w:r>
              <w:rPr/>
              <w:t>пр = 1,0 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мпа сигнальна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-11-Б-2-30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 В, 2 В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ательное рел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21-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ном = 0,01 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исто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ЭВ=-10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кОм, 10 В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Ключ  </w:t>
            </w:r>
            <w:r>
              <w:rPr>
                <w:lang w:val="en-US"/>
              </w:rPr>
              <w:t>Rocwell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both"/>
              <w:rPr>
                <w:lang w:val="en-US"/>
              </w:rPr>
            </w:pPr>
            <w:r>
              <w:rPr>
                <w:color w:val="000000"/>
                <w:szCs w:val="24"/>
                <w:lang w:val="en-US" w:eastAsia="ru-RU"/>
              </w:rPr>
              <w:t>194С-С10-2504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both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  <w:t>U</w:t>
            </w:r>
            <w:r>
              <w:rPr>
                <w:szCs w:val="24"/>
                <w:lang w:eastAsia="ru-RU"/>
              </w:rPr>
              <w:t xml:space="preserve">ном = 300 В, </w:t>
            </w:r>
            <w:r>
              <w:rPr>
                <w:szCs w:val="24"/>
                <w:lang w:val="en-US" w:eastAsia="ru-RU"/>
              </w:rPr>
              <w:t>I</w:t>
            </w:r>
            <w:r>
              <w:rPr>
                <w:szCs w:val="24"/>
                <w:lang w:eastAsia="ru-RU"/>
              </w:rPr>
              <w:t>ном = 10 А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4 пары контактов, с фиксацией в двух положениях, 60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люч АПАТОР</w:t>
            </w:r>
          </w:p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val="en-US" w:eastAsia="ru-RU"/>
              </w:rPr>
              <w:t>4G16-81-U-R114</w:t>
            </w:r>
          </w:p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0 пар контактов, с фиксацией в трёх положениях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а гофрированная, 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НД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25 м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ЭС-4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567"/>
        <w:gridCol w:w="2662"/>
        <w:gridCol w:w="70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данны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борудование ВЧ обработк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очастотный заградител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-630-0,</w:t>
            </w:r>
            <w:r>
              <w:rPr>
                <w:lang w:val="en-US"/>
              </w:rPr>
              <w:t>5</w:t>
            </w:r>
            <w:r>
              <w:rPr/>
              <w:t>УХЛ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94-114</w:t>
            </w:r>
            <w:r>
              <w:rPr/>
              <w:t xml:space="preserve"> кГ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денсатор связ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ПВ-110/√3-6,4 УХЛ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00 пФ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ьтр присоедин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П-6400 УХЛ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 – 1000 кГ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ъединитель однополюсны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ВР-10/400 УХЛ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Высокочастотная аппаратура АКА КЕДР</w:t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каф ШЭ-200-АКА </w:t>
            </w:r>
            <w:r>
              <w:rPr>
                <w:lang w:val="en-US"/>
              </w:rPr>
              <w:t>Rx</w:t>
            </w:r>
            <w:r>
              <w:rPr/>
              <w:t>/</w:t>
            </w:r>
            <w:r>
              <w:rPr>
                <w:lang w:val="en-US"/>
              </w:rPr>
              <w:t>Tx</w:t>
            </w:r>
            <w:r>
              <w:rPr/>
              <w:t xml:space="preserve">  16 к в комплекте с разделительными фильтрами кассетного исполнения</w:t>
            </w:r>
          </w:p>
          <w:p>
            <w:pPr>
              <w:pStyle w:val="Normal"/>
              <w:jc w:val="both"/>
              <w:rPr/>
            </w:pPr>
            <w:r>
              <w:rPr/>
              <w:t>С полосами частот 98 и 110 кГц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08</w:t>
            </w:r>
            <w:r>
              <w:rPr/>
              <w:t>-1</w:t>
            </w:r>
            <w:r>
              <w:rPr>
                <w:lang w:val="en-US"/>
              </w:rPr>
              <w:t>12</w:t>
            </w:r>
            <w:r>
              <w:rPr/>
              <w:t>/</w:t>
            </w:r>
            <w:r>
              <w:rPr>
                <w:lang w:val="en-US"/>
              </w:rPr>
              <w:t>96</w:t>
            </w:r>
            <w:r>
              <w:rPr/>
              <w:t>-1</w:t>
            </w:r>
            <w:r>
              <w:rPr>
                <w:lang w:val="en-US"/>
              </w:rPr>
              <w:t xml:space="preserve">00 </w:t>
            </w:r>
            <w:r>
              <w:rPr/>
              <w:t>кГ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абельно-проводниковая продукц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ель контрольный, 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ВГЭнг </w:t>
            </w:r>
            <w:r>
              <w:rPr>
                <w:lang w:val="en-US"/>
              </w:rPr>
              <w:t>Is</w:t>
            </w:r>
            <w:r>
              <w:rPr/>
              <w:t xml:space="preserve"> 4х1,5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ель контрольный, 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ВГЭнг </w:t>
            </w:r>
            <w:r>
              <w:rPr>
                <w:lang w:val="en-US"/>
              </w:rPr>
              <w:t>Is</w:t>
            </w:r>
            <w:r>
              <w:rPr/>
              <w:t xml:space="preserve"> 7х1,5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ель высокочастотный, 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К-75-9-12 1х1,5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ель высокочастотный, 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К-75-4 1х0,75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вязка внутри шкаф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 гибкий многожильный, 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В-3 1х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ение шкафа – изоляция                желто-зеленого цве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конечник кабельный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ТМЛ (о) 6-5-3,8 (КВТ)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ный лужены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бель интерфейсный, м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TP4-24AWG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ее оборудовани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ический выключател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EZLPN-DC-6C-2 (</w:t>
            </w:r>
            <w:r>
              <w:rPr/>
              <w:t>арт.34143)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ном = 6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ический выключател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EZLPN-</w:t>
            </w:r>
            <w:r>
              <w:rPr/>
              <w:t>8</w:t>
            </w:r>
            <w:r>
              <w:rPr>
                <w:lang w:val="en-US"/>
              </w:rPr>
              <w:t>C-</w:t>
            </w:r>
            <w:r>
              <w:rPr/>
              <w:t>1</w:t>
            </w:r>
            <w:r>
              <w:rPr>
                <w:lang w:val="en-US"/>
              </w:rPr>
              <w:t>N (</w:t>
            </w:r>
            <w:r>
              <w:rPr/>
              <w:t>арт.</w:t>
            </w:r>
            <w:r>
              <w:rPr>
                <w:lang w:val="en-US"/>
              </w:rPr>
              <w:t>33396</w:t>
            </w:r>
            <w:r>
              <w:rPr/>
              <w:t>)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ном = 8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мпа сигнальна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-11-Б-2-30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 В, 2 В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а гофрированная, 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НД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25 м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5:14:00Z</dcterms:created>
  <dc:creator> </dc:creator>
  <dc:description/>
  <cp:keywords/>
  <dc:language>en-US</dc:language>
  <cp:lastModifiedBy> </cp:lastModifiedBy>
  <dcterms:modified xsi:type="dcterms:W3CDTF">2011-01-25T06:07:00Z</dcterms:modified>
  <cp:revision>17</cp:revision>
  <dc:subject/>
  <dc:title/>
</cp:coreProperties>
</file>