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</w:rPr>
      </w:pPr>
      <w:r>
        <w:rPr/>
        <w:t xml:space="preserve">ДОГОВОР ПОСТАВКИ №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г. Санкт-Петербург</w:t>
        <w:tab/>
        <w:tab/>
        <w:tab/>
        <w:tab/>
        <w:tab/>
        <w:tab/>
        <w:tab/>
        <w:t xml:space="preserve">                “__” _____ 2010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</w:tabs>
        <w:ind w:firstLine="708"/>
        <w:jc w:val="both"/>
        <w:rPr/>
      </w:pPr>
      <w:r>
        <w:rPr>
          <w:sz w:val="22"/>
        </w:rPr>
        <w:t xml:space="preserve">_______________________________, именуемое в дальнейшем Поставщик, в лице ______________________________________., действующего на основании _________________________, с одной стороны, и </w:t>
      </w:r>
      <w:r>
        <w:rPr>
          <w:sz w:val="22"/>
          <w:szCs w:val="22"/>
        </w:rPr>
        <w:t>ОАО «Теплосеть Санкт-Петербурга»,</w:t>
      </w:r>
      <w:r>
        <w:rPr>
          <w:sz w:val="22"/>
        </w:rPr>
        <w:t xml:space="preserve"> именуемое в дальнейшем  Покупатель, в лице генерального директора Хачатурова Е.Г., действующего на основании Устава, с другой стороны, заключили настоящий договор (далее - Договор) о нижеследующем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. ПРЕДМЕТ  ДОГОВОР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1.1.</w:t>
        <w:tab/>
        <w:t>Поставщик обязуется поставлять и передавать в течение срока действия Договора в собственность Покупателя, а Покупатель обязуется принимать и своевременно оплачивать трубы стальные, в дальнейшем именуемые  Продукция, в соответствии с прилагаемой Спецификацией (Приложение №1), являющейся неотъемлемой частью  Договора, на нижеуказанных условиях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ОБЪЕМ (КОЛИЧЕСТВО), НОМЕНКЛАТУРА (АССОРТИМЕНТ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2.1.</w:t>
        <w:tab/>
        <w:t>Общее количество и развернутая номенклатура отдельных партий Продукции оговаривается сторонами в прилагаемой Спецификации, являющейся неотъемлемой частью  Догово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КАЧЕСТВО И КОМПЛЕКТНОСТЬ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</w:t>
        <w:tab/>
        <w:t>Качество поставляемой по настоящему Договору Продукции должно соответствовать действующим государственным (отраслевым) стандартам РФ и ТУ.</w:t>
      </w:r>
    </w:p>
    <w:p>
      <w:pPr>
        <w:pStyle w:val="Normal"/>
        <w:ind w:firstLine="720"/>
        <w:jc w:val="both"/>
        <w:rPr/>
      </w:pPr>
      <w:r>
        <w:rPr>
          <w:sz w:val="22"/>
        </w:rPr>
        <w:t>3.2.</w:t>
        <w:tab/>
        <w:t>Дата изготовления (выпуска) Продукции должна быть не ранее 2010 год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</w:t>
        <w:tab/>
        <w:t>Если комплектность продукции не определена в Спецификации, то Поставщик обязан передать Продукцию в комплектности, позволяющей использовать Продукцию в соответствии с ее целевым назначением и соответствующей обычно предъявляемым требования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4.</w:t>
        <w:tab/>
        <w:t>Расходы, связанные с заменой, возвратом или доукомплектованием некачественной или некомплектной Продукции, несет Поставщик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СРОКИ, ПОРЯДОК И УСЛОВИЯ ПОСТАВК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4.1.</w:t>
        <w:tab/>
        <w:t xml:space="preserve">Поставка Продукции осуществляется в течение </w:t>
      </w:r>
      <w:r>
        <w:rPr>
          <w:sz w:val="22"/>
          <w:u w:val="single"/>
        </w:rPr>
        <w:t>5</w:t>
      </w:r>
      <w:r>
        <w:rPr>
          <w:sz w:val="22"/>
        </w:rPr>
        <w:t xml:space="preserve"> дней после получения Поставщиком заявки Грузополучателя в 4  квартале 2010 г. </w:t>
      </w:r>
    </w:p>
    <w:p>
      <w:pPr>
        <w:pStyle w:val="Normal"/>
        <w:ind w:firstLine="720"/>
        <w:jc w:val="both"/>
        <w:rPr/>
      </w:pPr>
      <w:r>
        <w:rPr>
          <w:sz w:val="22"/>
        </w:rPr>
        <w:t>4.2.</w:t>
        <w:tab/>
        <w:t xml:space="preserve">Грузополучателем по настоящему Договору является </w:t>
      </w:r>
      <w:r>
        <w:rPr>
          <w:sz w:val="22"/>
          <w:szCs w:val="22"/>
        </w:rPr>
        <w:t>ОАО «Теплосеть Санкт-Петербурга»</w:t>
      </w:r>
      <w:r>
        <w:rPr>
          <w:sz w:val="22"/>
        </w:rPr>
        <w:t>, если иное не оговаривается дополнительно.</w:t>
      </w:r>
    </w:p>
    <w:p>
      <w:pPr>
        <w:pStyle w:val="TextBody"/>
        <w:rPr/>
      </w:pPr>
      <w:r>
        <w:rPr/>
        <w:tab/>
        <w:t>4.3.</w:t>
        <w:tab/>
        <w:t>Поставляемая Продукция должна быть затарена и (или) упакована обычным для такой продукции способом, обеспечивающим ее сохранность при транспортировке и обычных условиях хранения.</w:t>
      </w:r>
    </w:p>
    <w:p>
      <w:pPr>
        <w:pStyle w:val="Normal"/>
        <w:jc w:val="both"/>
        <w:rPr/>
      </w:pPr>
      <w:r>
        <w:rPr>
          <w:sz w:val="22"/>
        </w:rPr>
        <w:tab/>
        <w:t>4.4.</w:t>
        <w:tab/>
        <w:t xml:space="preserve">Доставка Продукции в адрес Грузополучателя: </w:t>
      </w:r>
      <w:r>
        <w:rPr>
          <w:sz w:val="22"/>
          <w:u w:val="single"/>
        </w:rPr>
        <w:t>г.СПб, Кубинская ул., д.7</w:t>
      </w:r>
      <w:r>
        <w:rPr>
          <w:sz w:val="22"/>
        </w:rPr>
        <w:t xml:space="preserve">  производится транспортом Поставщика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4.5.</w:t>
        <w:tab/>
        <w:t>Накладная на отпуск Продукции передается Покупателю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4.6.</w:t>
        <w:tab/>
        <w:t xml:space="preserve">Передача (приемка-сдача) Продукции осуществляется на складе Покупателя (Грузополучателя). </w:t>
      </w:r>
    </w:p>
    <w:p>
      <w:pPr>
        <w:pStyle w:val="Normal"/>
        <w:jc w:val="both"/>
        <w:rPr/>
      </w:pPr>
      <w:r>
        <w:rPr>
          <w:sz w:val="22"/>
        </w:rPr>
        <w:tab/>
        <w:t>4.7.</w:t>
        <w:tab/>
        <w:t>Переход права собственности на Продукцию и рисков случайной гибели Продукции происходит в момент передачи (приемки-сдачи) продукции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ab/>
        <w:t>4.8.</w:t>
        <w:tab/>
        <w:t>В случае поставки продукции в количестве, несоответствующем условиям поставки, указанным в Договоре и (или) заявках, Покупатель обязан уведомить об этом Поставщика в двадцатидневный срок со дня приемки (отгрузки) Продук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4.9. Покупатель  вправе отказаться полностью либо частично от поставляемой Продукции на любой стадии реализации настоящего Договора. Отказ Покупателя от поставляемой Продукции в рамках настоящего пункта не является нарушением обязательств по Договору и основанием для наложения на Покупателя обязанности уплатить штрафные санкции и (или) возместить убыт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</w:t>
      </w:r>
      <w:r>
        <w:rPr>
          <w:b/>
          <w:sz w:val="22"/>
        </w:rPr>
        <w:t>5. СУММА ДОГОВОРА И ПОРЯДОК РАСЧЕТ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/>
        <w:tab/>
      </w:r>
      <w:r>
        <w:rPr>
          <w:sz w:val="22"/>
        </w:rPr>
        <w:t>5.1.</w:t>
        <w:tab/>
        <w:t>Общая сумма всех поставок по Договору является твердой ценой (фиксированной) и составляет __________________________(прописью сумма) руб. _____ коп., в т.ч.  НДС ___________ руб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>5.2.</w:t>
        <w:tab/>
        <w:t>Оплата Продукции производится после ее получения Грузополучателем, в течение 60-ти дн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5.3.</w:t>
        <w:tab/>
        <w:t>Расходы по упаковке (включая стоимость тары) отгрузке и транспортировке Продукции входят в структуру цены продукции по настоящему Договору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2"/>
        </w:rPr>
      </w:pPr>
      <w:r>
        <w:rPr>
          <w:sz w:val="22"/>
        </w:rPr>
        <w:t>В случае выборки Продукции Покупатель вправе требовать уменьшения цены договора на сумму транспортных расходов, включенных в структуру цены Продук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0" w:firstLine="720"/>
        <w:jc w:val="both"/>
        <w:rPr/>
      </w:pPr>
      <w:r>
        <w:rPr>
          <w:sz w:val="22"/>
        </w:rPr>
        <w:t>Расчеты по Договору производятся путем перечисления безналичных денежных средств на расчетный счет Поставщика, по согласованию сторон возможны иные формы расчетов, не противоречащие действующему законодательству РФ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6. СРОК ДЕЙСТВИЯ НАСТОЯЩЕГО ДОГОВОР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6.1.</w:t>
        <w:tab/>
        <w:t>Договор вступает в силу с момента его подписания обеими сторонами и действует до полного исполнения сторонами взятых на себя обязательств или расторжения Договора.</w:t>
      </w:r>
    </w:p>
    <w:p>
      <w:pPr>
        <w:pStyle w:val="Normal"/>
        <w:jc w:val="both"/>
        <w:rPr/>
      </w:pPr>
      <w:r>
        <w:rPr>
          <w:sz w:val="22"/>
        </w:rPr>
        <w:tab/>
        <w:t>6.2.</w:t>
        <w:tab/>
        <w:t xml:space="preserve">Покупатель в любое время может расторгнуть настоящий Договор, письменно уведомив об этом Поставщика за 30 дней. Расторжение Договора по инициативе Покупателя не является нарушением обязательств по Договору и основанием для наложения на Покупателя обязанности уплатить штрафные санкции и(или) возместить убытки, что не освобождает Покупателя от оплаты поставленной Продукции, а Поставщика от поставки оплаченной Продукции. Договор считается измененным по согласованию сторон. Договор считается расторгнутым с момента получения Поставщиком уведомления Покупателя о расторжении Договора полностью или частично.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ОТВЕТСТВЕННОСТЬ СТОРО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jc w:val="both"/>
        <w:rPr/>
      </w:pPr>
      <w:r>
        <w:rPr>
          <w:sz w:val="22"/>
        </w:rPr>
        <w:t>7.1.</w:t>
        <w:tab/>
        <w:t>В случае неисполнения или ненадлежащего исполнения Поставщиком своих обязательств по Договору, Покупатель имеет право начислить Поставщику  пени в размере 1/360 ставки рефинансирования ЦБ РФ от суммы неисполненного обязательства за каждый день просрочки, общий срок начисления которых не может превышать 3-х месяцев со дня нарушения стороной условий Договора.</w:t>
      </w:r>
    </w:p>
    <w:p>
      <w:pPr>
        <w:pStyle w:val="Normal"/>
        <w:ind w:firstLine="720"/>
        <w:jc w:val="both"/>
        <w:rPr/>
      </w:pPr>
      <w:r>
        <w:rPr>
          <w:sz w:val="22"/>
        </w:rPr>
        <w:t>7.2.</w:t>
        <w:tab/>
        <w:t xml:space="preserve">В случае неисполнения или ненадлежащего исполнения Покупателем обязательств по оплате поставленной Продукции, Поставщик имеет право начислить Покупателю проценты за пользование чужими денежными средствами в размере 1/360 ставки рефинансирования ЦБ РФ от суммы неисполненного обязательства за каждый день просрочки (ст. 395 ГК РФ), общий срок начисления которых не может превышать 3-х месяцев со дня нарушения стороной условий Договора. </w:t>
      </w:r>
    </w:p>
    <w:p>
      <w:pPr>
        <w:pStyle w:val="2"/>
        <w:rPr>
          <w:sz w:val="22"/>
        </w:rPr>
      </w:pPr>
      <w:r>
        <w:rPr>
          <w:sz w:val="22"/>
        </w:rPr>
        <w:t>7.3.</w:t>
        <w:tab/>
        <w:t>Пострадавшая Сторона вправе в одностороннем порядке (простым письменным уведомлением) уменьшить размер штрафных санкций (до нуля), которые она имеет право начислить другой стороне, а также срок начисления. При этом такие уведомления будут являться неотъемлемой частью настоящего Договора с даты, указанной в уведомлении, и Договор будет действовать в части, не противоречащей таким уведомлениям. Датой начисления штрафных санкций будет являться дата, указанная в уведомлении о начислении, или в соответствующем документе, подписанном двумя Сторонами. В случае если споры по уплате штрафных санкций будут переданы на рассмотрение судебных органов, и судебным актом, вступившим в законную силу, размер штрафных санкций будет уменьшен, то Стороны обязаны внести соответствующие изменения в расчеты с даты вступления судебного акта в законную силу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7.4.</w:t>
        <w:tab/>
        <w:t xml:space="preserve">Уплата штрафных санкций не освобождает стороны от полного исполнения своих обязательств по  Договору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6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80" w:firstLine="720"/>
        <w:rPr>
          <w:b/>
          <w:b/>
          <w:sz w:val="22"/>
        </w:rPr>
      </w:pPr>
      <w:r>
        <w:rPr>
          <w:b/>
          <w:sz w:val="22"/>
        </w:rPr>
        <w:t>8. РАЗРЕШЕНИЕ СПОР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jc w:val="both"/>
        <w:rPr/>
      </w:pPr>
      <w:r>
        <w:rPr>
          <w:sz w:val="22"/>
        </w:rPr>
        <w:t>8.1.</w:t>
        <w:tab/>
        <w:t xml:space="preserve">Все споры между сторонами, по которым не было достигнуто соглашение, </w:t>
      </w:r>
      <w:r>
        <w:rPr>
          <w:sz w:val="22"/>
          <w:szCs w:val="22"/>
        </w:rPr>
        <w:t>в том числе в претензионном порядке,</w:t>
      </w:r>
      <w:r>
        <w:rPr>
          <w:sz w:val="22"/>
        </w:rPr>
        <w:t xml:space="preserve"> разрешаются в соответствии с действующим законодательством РФ в Арбитражном суде Санкт-Петербурга и Ленинградской обла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8.2.</w:t>
        <w:tab/>
        <w:t>Стороны устанавливают, что все возможные претензии по Договору должны быть рассмотрены сторонами в течение 10 (десяти) дней с момента получения претензии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9. ИЗМЕНЕНИЕ УСЛОВИЙ ДОГОВО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9.1.</w:t>
        <w:tab/>
        <w:t>Условия исполнения Договор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</w:rPr>
        <w:t>Ни одна сторона не вправе передавать свои права и обязанности по Договору третьей стороне без письменного согласия другой стороны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0. ПРОЧИЕ УСЛОВ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Договор составлен в двух подлинных экземплярах по одному для каждой из сторо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10.2.</w:t>
        <w:tab/>
        <w:t>В случаях, не предусмотренных Договором, стороны руководствуются положениями действующего законодательства Р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Приложения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пецификация на 1 л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1. АДРЕСА И БАНКОВСКИЕ РЕКВИЗИТЫ СТОРОН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Поставщик</w:t>
      </w:r>
      <w:r>
        <w:rPr>
          <w:sz w:val="24"/>
          <w:szCs w:val="24"/>
        </w:rPr>
        <w:t xml:space="preserve"> </w:t>
      </w:r>
      <w:r>
        <w:rPr>
          <w:b/>
          <w:sz w:val="22"/>
        </w:rPr>
        <w:t>______________________________________________________________________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ел______________________, факс 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2"/>
        </w:rPr>
        <w:t>Покупатель</w:t>
      </w:r>
      <w:r>
        <w:rPr>
          <w:b/>
          <w:sz w:val="22"/>
        </w:rPr>
        <w:t>:</w:t>
      </w:r>
      <w:r>
        <w:rPr>
          <w:sz w:val="22"/>
        </w:rPr>
        <w:t xml:space="preserve"> </w:t>
      </w:r>
      <w:r>
        <w:rPr>
          <w:b/>
          <w:sz w:val="24"/>
          <w:szCs w:val="24"/>
        </w:rPr>
        <w:t>ОАО «Теплосеть Санкт-Петербурга»</w:t>
      </w:r>
      <w:r>
        <w:rPr>
          <w:sz w:val="24"/>
          <w:szCs w:val="24"/>
        </w:rPr>
        <w:t>, ИНН 7810577007, КПП 781001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юридический: 196211, г. Санкт-Петербург, Бассейная ул., д.73, корп.2, Литера 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 (812) 901-49-45, факс (812) 901-49-47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/с 40702810409000000235 в ОАО « АБ «РОССИЯ», г.Санкт-Петербург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  30101810800000000861, БИК 044030861, ОГРН 1107847010941, ОКПО 6426119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бо всех изменениях данных, указанных в настоящем разделе, Стороны обязаны информировать друг друга письменно в трехдневный срок от даты измен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2. ПОДПИСИ СТОРОН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Поставщик:</w:t>
        <w:tab/>
        <w:tab/>
      </w:r>
      <w:r>
        <w:rPr>
          <w:i/>
          <w:sz w:val="22"/>
        </w:rPr>
        <w:tab/>
        <w:tab/>
        <w:tab/>
        <w:tab/>
        <w:tab/>
        <w:t xml:space="preserve">         </w:t>
      </w:r>
      <w:r>
        <w:rPr>
          <w:b/>
          <w:i/>
          <w:sz w:val="22"/>
        </w:rPr>
        <w:t>Покупатель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________________                      ОАО «Теплосеть Санкт-Петербурга»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Генеральный  директор </w:t>
      </w:r>
    </w:p>
    <w:p>
      <w:pPr>
        <w:pStyle w:val="Normal"/>
        <w:ind w:left="637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_________________/ _______________/</w:t>
        <w:tab/>
        <w:t xml:space="preserve">   </w:t>
        <w:tab/>
        <w:t xml:space="preserve">                      ____________________/Е.Г.Хачатуров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Главный бухгалтер</w:t>
        <w:tab/>
        <w:tab/>
        <w:tab/>
        <w:tab/>
        <w:tab/>
        <w:tab/>
        <w:t xml:space="preserve">       Главный бухгалтер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________________/ ________________/</w:t>
        <w:tab/>
        <w:tab/>
        <w:t xml:space="preserve">                   ____________________/Н.С.Макаренко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7:55:00Z</dcterms:created>
  <dc:creator>*</dc:creator>
  <dc:description/>
  <cp:keywords/>
  <dc:language>en-US</dc:language>
  <cp:lastModifiedBy>gvozdinsky.ao</cp:lastModifiedBy>
  <cp:lastPrinted>2010-07-08T16:20:00Z</cp:lastPrinted>
  <dcterms:modified xsi:type="dcterms:W3CDTF">2010-10-12T06:51:00Z</dcterms:modified>
  <cp:revision>5</cp:revision>
  <dc:subject/>
  <dc:title>ДОГОВОР ПОСТАВКИ № ______</dc:title>
</cp:coreProperties>
</file>