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85</w:t>
        <w:br/>
        <w:t>о проведении открытого З</w:t>
      </w:r>
      <w:r>
        <w:rPr/>
        <w:t>апроса предложений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408"/>
      </w:tblGrid>
      <w:tr>
        <w:trPr/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12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Москва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.09.201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3290, Российская Федерация, г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Москва, 1-ый Магистральный тупик, д. 11, стр. 10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Запроса предложений, объявляет о проведении процедуры открытого запроса предложений и приглашает юридических лиц и индивидуальных предпринимателей (далее –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энергетические угли для Апатитской ТЭЦ филиала «Кольский» ОАО «ТГК-1» </w:t>
        <w:br/>
        <w:t>в 2013-2014 г.г</w:t>
      </w:r>
      <w:r>
        <w:rPr>
          <w:b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далее – Продукция), подавать свои предложения для участия в открытом Запросе предлож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121"/>
        <w:gridCol w:w="5670"/>
      </w:tblGrid>
      <w:tr>
        <w:trPr>
          <w:trHeight w:val="4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3290, Российская Федерация, г. Москва, 1-ый Магистральный тупик, д. 11, стр. 10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0"/>
              <w:spacing w:before="40" w:after="4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/>
                <w:b/>
                <w:i/>
                <w:sz w:val="22"/>
                <w:szCs w:val="22"/>
                <w:lang w:val="en-US"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атитская ТЭЦ филиала «Кольский» </w:t>
              <w:br/>
              <w:t xml:space="preserve">ОАО «ТГК-1» (184209, Мурманская область, </w:t>
              <w:br/>
              <w:t>г. Апатиты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угля марок Д, ДГ, Г, ГЖ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</w:t>
            </w:r>
          </w:p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нтинского угля марки 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4209, Мурманская область, </w:t>
              <w:br/>
              <w:t>г. Апатиты,  ОАО «ТГК-1» филиал «Кольский» Апатитская ТЭЦ  - 1000071243, станция назначения -  Апатиты Октябрьской ж.д., код станции -01600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вид Запроса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Запрос предложений без предварительного отбор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  <w:p>
            <w:pPr>
              <w:pStyle w:val="Style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управления проведения регламентированных процедур Смирнова Светлана Александровна</w:t>
            </w:r>
          </w:p>
          <w:p>
            <w:pPr>
              <w:pStyle w:val="Style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- +7 (495) 646-80-27 </w:t>
            </w:r>
          </w:p>
          <w:p>
            <w:pPr>
              <w:pStyle w:val="Style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б.) 211;</w:t>
            </w:r>
          </w:p>
          <w:p>
            <w:pPr>
              <w:pStyle w:val="Style2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 –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smirnova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0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чт. с 9:00 ч. до 18:15 ч., пт. с 9:00 ч. до 17:00 ч. (по московскому времени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ая Документация о запросе предложений размещена на официальных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2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сайты Заказчика и Организатор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40" w:after="40"/>
              <w:ind w:left="57" w:right="57" w:hanging="0"/>
              <w:rPr/>
            </w:pP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c</w:t>
              </w:r>
              <w:r>
                <w:rPr>
                  <w:rStyle w:val="InternetLink"/>
                  <w:sz w:val="22"/>
                  <w:szCs w:val="22"/>
                </w:rPr>
                <w:t>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2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(максимальная) цена предмета Запроса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бъявляетс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rStyle w:val="Style11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40" w:after="40"/>
              <w:ind w:left="57" w:right="57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rStyle w:val="Style11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>с 09:00 (время московское) «10» сентября 2012 г.</w:t>
            </w:r>
          </w:p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>20.09.2012 до 10:30 ч. (по московскому времени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ля подачи Заявок в письменной форм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ПТК», 123290, Российская Федерация, г. Москва, 1-ый Магистральный тупик, д. 11, стр. 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начала процедуры вскрытия конвертов с Заявками на участие в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>20.09.2012 в 10:30 ч. (по московскому времени)</w:t>
            </w:r>
          </w:p>
          <w:p>
            <w:pPr>
              <w:pStyle w:val="Style20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3290, Российская Федерация, г. Москва, 1-ый Магистральный тупик, д. 11, стр. 7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вправе вносить изменения в Извещение о проведении открытого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>
          <w:trHeight w:val="7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отказаться от проведения Запроса предложений в любое время до подведения его итогов. При этом обязанность заключения Договора у Заказчика по результатам Запроса предложений отсутствует</w:t>
            </w:r>
          </w:p>
        </w:tc>
      </w:tr>
      <w:tr>
        <w:trPr>
          <w:trHeight w:val="13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 </w:t>
              <w:noBreakHyphen/>
              <w:t> 449 части первой и статьями 1057 </w:t>
              <w:noBreakHyphen/>
              <w:t> 1061 части второй Гражданского кодекса Российской Федерации, и не накладывает на Организатора и/или Заказчика обязательств, установленных указанными статьями Гражданского кодекса Российской Федер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риложение 1 – Заявление на получение Документации о запросе предложений</w:t>
      </w:r>
    </w:p>
    <w:p>
      <w:pPr>
        <w:pStyle w:val="Paragraphjustif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701"/>
        <w:gridCol w:w="18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лжностное (ответственное) лиц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ис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 управления проведения регламентированных процед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л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митрий Михайлович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ист управления проведения регламентированных процед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ирнова Светлана Александровна</w:t>
            </w:r>
          </w:p>
        </w:tc>
      </w:tr>
    </w:tbl>
    <w:p>
      <w:pPr>
        <w:pStyle w:val="Paragraphjustif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Извещению о проведении открытого Запроса предлож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_________ на поставку 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1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Запросе предложений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1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1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1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1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3"/>
        <w:tabs>
          <w:tab w:val="clear" w:pos="708"/>
        </w:tabs>
        <w:ind w:left="0" w:hanging="0"/>
        <w:rPr/>
      </w:pPr>
      <w:r>
        <w:rPr>
          <w:sz w:val="22"/>
          <w:szCs w:val="22"/>
        </w:rPr>
        <w:t>Инструкция по заполнению</w:t>
      </w:r>
    </w:p>
    <w:p>
      <w:pPr>
        <w:pStyle w:val="42"/>
        <w:numPr>
          <w:ilvl w:val="3"/>
          <w:numId w:val="3"/>
        </w:numPr>
        <w:spacing w:lineRule="auto" w:line="240"/>
        <w:rPr/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2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2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Запроса предложений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2"/>
        <w:numPr>
          <w:ilvl w:val="3"/>
          <w:numId w:val="3"/>
        </w:numPr>
        <w:spacing w:lineRule="auto" w:line="240"/>
        <w:rPr/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3290, Российская Федерация, г. Москва, 1-ый Магистральный тупик, д. 11, стр.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2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3">
    <w:name w:val="Пункт-3 подзаголовок"/>
    <w:basedOn w:val="32"/>
    <w:qFormat/>
    <w:pPr>
      <w:keepNext w:val="true"/>
      <w:spacing w:before="360" w:after="120"/>
      <w:ind w:left="-141" w:firstLine="709"/>
      <w:outlineLvl w:val="2"/>
    </w:pPr>
    <w:rPr>
      <w:b/>
    </w:rPr>
  </w:style>
  <w:style w:type="paragraph" w:styleId="Style25">
    <w:name w:val="Заголовок формы"/>
    <w:basedOn w:val="Normal"/>
    <w:next w:val="Normal"/>
    <w:qFormat/>
    <w:pPr>
      <w:keepNext w:val="true"/>
      <w:suppressAutoHyphens w:val="true"/>
      <w:spacing w:lineRule="auto" w:line="240" w:before="360" w:after="120"/>
      <w:jc w:val="center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smirnova@pptk-mos.ru" TargetMode="External"/><Relationship Id="rId5" Type="http://schemas.openxmlformats.org/officeDocument/2006/relationships/hyperlink" Target="http://www.tgc1.ru/" TargetMode="External"/><Relationship Id="rId6" Type="http://schemas.openxmlformats.org/officeDocument/2006/relationships/hyperlink" Target="http://www.pptk-mos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12:00Z</dcterms:created>
  <dc:creator>Смирнова Светлана Александровна</dc:creator>
  <dc:description/>
  <cp:keywords/>
  <dc:language>en-US</dc:language>
  <cp:lastModifiedBy>Смирнова Светлана Александровна</cp:lastModifiedBy>
  <cp:lastPrinted>2012-09-07T15:35:00Z</cp:lastPrinted>
  <dcterms:modified xsi:type="dcterms:W3CDTF">2012-09-07T11:37:00Z</dcterms:modified>
  <cp:revision>12</cp:revision>
  <dc:subject/>
  <dc:title>Извещение о проведении запроса предложений</dc:title>
</cp:coreProperties>
</file>