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7/17 на определение лучших условий </w:t>
      </w:r>
    </w:p>
    <w:p>
      <w:pPr>
        <w:pStyle w:val="Normal"/>
        <w:ind w:hanging="0"/>
        <w:jc w:val="center"/>
        <w:rPr/>
      </w:pPr>
      <w:r>
        <w:rPr>
          <w:sz w:val="22"/>
          <w:szCs w:val="22"/>
        </w:rPr>
        <w:t xml:space="preserve">поставки теплообменников </w:t>
      </w:r>
      <w:bookmarkStart w:id="0" w:name="ПДляНужд"/>
      <w:r>
        <w:rPr>
          <w:sz w:val="22"/>
          <w:szCs w:val="22"/>
        </w:rPr>
        <w:t xml:space="preserve">для нужд </w:t>
      </w:r>
      <w:bookmarkEnd w:id="0"/>
      <w:r>
        <w:rPr>
          <w:sz w:val="22"/>
          <w:szCs w:val="22"/>
        </w:rPr>
        <w:t xml:space="preserve">ТЭЦ-21 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Готовность участника к размещению заказа на изготовление продукции в течение 10 календарных дней с момента получения Заявки на поставку.</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ТЭЦ-21 филиала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теплообменников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4 компл.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7/17, опубликованным на Официальном сайте www.zakupki.gov.ru, сайте Организатора www.pptk-mos.ru, сайте Заказчика www.tgc1.ru 06.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7 384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1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1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t>Поставщик должен обеспечить размещение заказа на изготовление Продукции не позднее 10 календарных дней с момента получения Заявки на постав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pPr>
      <w:r>
        <w:rPr/>
        <w:t>Подписи ответственных лиц Организатора:</w:t>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7/17 на определение лучших условий поставки теплообменников </w:t>
    </w:r>
    <w:bookmarkStart w:id="1" w:name="ПДляНужд3"/>
    <w:r>
      <w:rPr>
        <w:sz w:val="18"/>
        <w:szCs w:val="16"/>
      </w:rPr>
      <w:t xml:space="preserve">для нужд </w:t>
    </w:r>
    <w:bookmarkEnd w:id="1"/>
    <w:r>
      <w:rPr>
        <w:sz w:val="18"/>
        <w:szCs w:val="16"/>
      </w:rPr>
      <w:t>ТЭЦ-21 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7/17 на определение лучших условий поставки теплообменников для нужд ТЭЦ-21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7/17 на определение лучших условий поставки теплообменников для нужд ТЭЦ-21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7/17 на определение лучших условий поставки теплообменников для нужд ТЭЦ-21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7/17 на определение лучших условий поставки теплообменников для нужд ТЭЦ-21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7/17 на определение лучших условий поставки теплообменников для нужд ТЭЦ-21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7/17 на определение лучших условий поставки теплообменников для нужд ТЭЦ-21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1:18:00Z</dcterms:created>
  <dc:creator>Шлыков Антон Валерьевич</dc:creator>
  <dc:description/>
  <cp:keywords/>
  <dc:language>en-US</dc:language>
  <cp:lastModifiedBy>Анна Ю. Мухамедова</cp:lastModifiedBy>
  <dcterms:modified xsi:type="dcterms:W3CDTF">2016-10-06T11:31:00Z</dcterms:modified>
  <cp:revision>3</cp:revision>
  <dc:subject/>
  <dc:title>Копия извещения о проведении конкурса</dc:title>
</cp:coreProperties>
</file>