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4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4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омбайны снегоуборочные:  Лот №1 - Комбайн снегоуборочный для нужд филиала "Кольский" ПАО "ТГК-1", Лот №2 - Комбайн снегоуборочный для нужд филиала "Кольский" П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Кольский" ПАО "ТГК-1", Лот №2 - Филиал "Кольский" П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омбайнов снегоуборочных:Лот №1 - Комбайн снегоуборочный, Лот №2 - Комбайн снегоуборочны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 шт.Лот №2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8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45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4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9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Дмитрий Матюнин</dc:creator>
  <dc:description/>
  <cp:keywords/>
  <dc:language>en-US</dc:language>
  <cp:lastModifiedBy>Ершов</cp:lastModifiedBy>
  <dcterms:modified xsi:type="dcterms:W3CDTF">2016-10-04T11:21:00Z</dcterms:modified>
  <cp:revision>3</cp:revision>
  <dc:subject/>
  <dc:title>Извещение о проведении запроса предложений</dc:title>
</cp:coreProperties>
</file>