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48/16 на определение лучших условий </w:t>
      </w:r>
    </w:p>
    <w:p>
      <w:pPr>
        <w:pStyle w:val="Normal"/>
        <w:ind w:hanging="0"/>
        <w:jc w:val="center"/>
        <w:rPr/>
      </w:pPr>
      <w:r>
        <w:rPr>
          <w:sz w:val="22"/>
          <w:szCs w:val="22"/>
        </w:rPr>
        <w:t xml:space="preserve">поставки комбайнов снегоуборочных:  Лот №1 - Комбайн снегоуборочный для нужд филиала "Кольский" ПАО "ТГК-1", Лот №2 - Комбайн снегоуборочный для нужд 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Кольский" ПАО "ТГК-1", Лот №2 - Филиал "Кольский" П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омбайнов снегоуборочных: Лот №1 - Комбайн снегоуборочный, Лот №2 - Комбайн снегоуборочны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1 шт., Лот №2 -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48/16, опубликованным на Официальном сайте www.zakupki.gov.ru, сайте Организатора www.pptk-mos.ru, сайте Заказчика www.tgc1.ru 04.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sz w:val="22"/>
                <w:szCs w:val="22"/>
              </w:rPr>
            </w:pPr>
            <w:r>
              <w:rPr>
                <w:sz w:val="22"/>
                <w:szCs w:val="22"/>
              </w:rPr>
              <w:t xml:space="preserve">Электронный адрес – </w:t>
            </w:r>
            <w:r>
              <w:rPr/>
              <w:t>versh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80 000,00 руб. (без учета НДС)</w:t>
            </w:r>
          </w:p>
          <w:p>
            <w:pPr>
              <w:pStyle w:val="Style35"/>
              <w:spacing w:before="0" w:after="0"/>
              <w:ind w:left="0" w:right="57" w:hanging="0"/>
              <w:rPr>
                <w:sz w:val="22"/>
                <w:szCs w:val="22"/>
              </w:rPr>
            </w:pPr>
            <w:r>
              <w:rPr>
                <w:sz w:val="22"/>
                <w:szCs w:val="22"/>
              </w:rPr>
              <w:t>Лот №2 - 45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4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9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9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6.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2" w:name="P230"/>
            <w:bookmarkEnd w:id="242"/>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3" w:name="P242"/>
            <w:bookmarkEnd w:id="243"/>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4" w:name="P258"/>
            <w:bookmarkEnd w:id="244"/>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4.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4.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6</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8/16 на определение лучших условий поставки комбайнов снегоуборочных:  Лот №1 - Комбайн снегоуборочный для нужд филиала "Кольский" ПАО "ТГК-1", Лот №2 - Комбайн снегоуборочный для нужд 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8/16 на определение лучших условий поставки комбайнов снегоуборочных:  Лот №1 - Комбайн снегоуборочный для нужд филиала "Кольский" ПАО "ТГК-1", Лот №2 - Комбайн снегоуборочный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8/16 на определение лучших условий поставки комбайнов снегоуборочных:  Лот №1 - Комбайн снегоуборочный для нужд филиала "Кольский" ПАО "ТГК-1", Лот №2 - Комбайн снегоуборочный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8/16 на определение лучших условий поставки комбайнов снегоуборочных:  Лот №1 - Комбайн снегоуборочный для нужд филиала "Кольский" ПАО "ТГК-1", Лот №2 - Комбайн снегоуборочный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8/16 на определение лучших условий поставки комбайнов снегоуборочных:  Лот №1 - Комбайн снегоуборочный для нужд филиала "Кольский" ПАО "ТГК-1", Лот №2 - Комбайн снегоуборочный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8/16 на определение лучших условий поставки комбайнов снегоуборочных:  Лот №1 - Комбайн снегоуборочный для нужд филиала "Кольский" ПАО "ТГК-1", Лот №2 - Комбайн снегоуборочный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8/16 на определение лучших условий поставки комбайнов снегоуборочных:  Лот №1 - Комбайн снегоуборочный для нужд филиала "Кольский" ПАО "ТГК-1", Лот №2 - Комбайн снегоуборочный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13:00Z</dcterms:created>
  <dc:creator>Шлыков Антон Валерьевич</dc:creator>
  <dc:description/>
  <cp:keywords/>
  <dc:language>en-US</dc:language>
  <cp:lastModifiedBy>Ершов</cp:lastModifiedBy>
  <dcterms:modified xsi:type="dcterms:W3CDTF">2016-10-04T11:24:00Z</dcterms:modified>
  <cp:revision>3</cp:revision>
  <dc:subject/>
  <dc:title>Копия извещения о проведении конкурса</dc:title>
</cp:coreProperties>
</file>