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763"/>
      </w:tblGrid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 ресурсообеспечению ПАО "ТГК-1"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_  А.Г. Соколов</w:t>
            </w:r>
          </w:p>
        </w:tc>
      </w:tr>
      <w:tr>
        <w:trPr>
          <w:trHeight w:val="240" w:hRule="atLeast"/>
        </w:trPr>
        <w:tc>
          <w:tcPr>
            <w:tcW w:w="10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" 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г.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р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го запроса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элементов настройки ЭН-0,5 УХЛ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комплекте с ОПН и КМЧ для филиала "Карельский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6-6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запроса предложений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 настройки ЭН-0,5 УХЛ1 в комплекте с ОПН и КМЧ для филиала "Карельский"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оставки: согласно спецификации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особ доставки: авто; ж/д транспорт</w:t>
        <w:tab/>
        <w:tab/>
        <w:tab/>
        <w:tab/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четов: опл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30 календарных дней с даты подписания Покупателем (Грузополучателем) товарной накладной (форма ТОРГ-12)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ыполнению поставк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Требования к применению  нормативно-технической документаци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 должна удовлетворять требованиям действующих ГОСТ, Государственных стандартов России (ГОСТ Р), технических условий и других нормативов по стандартизации, действующих на территории Российской Федерации и иметь документ о качестве (паспорт, сертификат происхождения, протокол испытаний и т.п.), содержащий сведения о фактических показателях качества, нормируемых этими документам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укция, к которой предъявляются требования по безопасности, в обязательном порядке должна иметь сертификат соответствия системы сертификации ГОСТ Р или паспорт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поставки продукции,  выпускаемой или поставляемой зарубежными фирмами, необходимо проверить и обеспечить соответствие технических характеристик продукции требованиям соответствующих  нормативных документов Росси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 к организации поставк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ляемая продукция на день поставки должна быть новой, ранее неиспользованной, изготовленной не ранее 2016 г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родукцией поставляются в полном объеме паспорта, сертификаты и иная необходимая для эксплуатации документация на русском языке на бумажном носител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, в соответствии с нормативной документацией.</w:t>
      </w:r>
    </w:p>
    <w:p>
      <w:pPr>
        <w:pStyle w:val="Normal"/>
        <w:spacing w:lineRule="auto" w:line="240" w:before="0" w:after="0"/>
        <w:ind w:left="708"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 качество поставляемой продукции и соответствие качеству продукции, изготовленной заводом-изготовителе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ник должен гарантировать, что гарантийный срок продукции составляет срок, указанный в техническом паспорте, но не менее 12 месяцев с момента ввода в эксплуатацию и не менее 18 месяцев  с момента  прода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ка аналогов продукции как отечественного, так и импортного производства, которая соответствует заданным критериям технического задания, гарантийным обязательствам, срокам и условиям поставки возможна только после согласования со специалистами ПАО "ТГК-1". В этом случае участник обязан приложить к своей заявке развернутое сравнение технических характеристик предлагаемой им продукции, подтверждающей соответствие аналога критериям технического задания и требований к продукции, выпускаемой заводом – изготовителем. Рассмотрение и согласование предложенных аналогов продукции происходит только после вскрытия конвертов, в порядке оценки и сопоставления заявок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авляемая продукция должна отгружаться в упаковке (таре) завода-изготовителя, обеспечивающей сохранность груза при транспортировке, возможность безопасной разгрузки, исключающей перемещение груза при перевозке, воздействие атмосферных осад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поставляемой продукции указан ориентировочно и может быть изменен в сторону уменьшения или увелич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необходимыми профессиональными знаниями и опытом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ческой компетентностью, опытом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открытого запроса предложений и изготовитель продукции должен обладать опытом поставок аналогичной продукции. 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предоставить сертификат соответствия и гарантийное письмо изготовителя или дилера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должен обладать гражданской правоспособностью в полном объеме для заключения и исполнения Договора, должен быть зарегистрирован в установленном порядке.</w:t>
      </w:r>
    </w:p>
    <w:p>
      <w:pPr>
        <w:pStyle w:val="Style18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крытого запроса предложений и изготовитель продукции не должен являться неплатежеспособным или банкротом, находиться в процессе ликвидации, на имущество Участника открытого запроса предложений и изготовителя продукции в части, существенной для исполнения договора, не должен быть наложен арест, экономическая деятельность Участника открытого запроса предложений и изготовителя продукции не должна быть приостановл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пецификация № 1 на 1 листе в 1 экз.</w:t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е лицо Заказчика за подготовку техническ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.И.О. Бакина Валентина Васильевна, тел: (812) 688-37-72</w:t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11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лужбы производственно-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ологической комплектации                    </w:t>
        <w:tab/>
        <w:tab/>
        <w:t xml:space="preserve">            </w:t>
        <w:tab/>
        <w:t xml:space="preserve">         О.А. Усенко</w:t>
      </w:r>
    </w:p>
    <w:sectPr>
      <w:headerReference w:type="default" r:id="rId2"/>
      <w:type w:val="nextPage"/>
      <w:pgSz w:w="11906" w:h="16838"/>
      <w:pgMar w:left="85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102" w:leader="none"/>
        <w:tab w:val="right" w:pos="10205" w:leader="none"/>
      </w:tabs>
      <w:rPr/>
    </w:pPr>
    <w:r>
      <w:rPr>
        <w:rFonts w:eastAsia="Times New Roman" w:cs="Times New Roman" w:ascii="Times New Roman" w:hAnsi="Times New Roman"/>
        <w:szCs w:val="24"/>
      </w:rPr>
      <w:t xml:space="preserve">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Cs w:val="24"/>
      </w:rPr>
      <w:t>Приложение 1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12:00Z</dcterms:created>
  <dc:creator>Михайлова Галина Геннадьевна</dc:creator>
  <dc:description/>
  <cp:keywords/>
  <dc:language>en-US</dc:language>
  <cp:lastModifiedBy>Никитина Инна Анатольевна</cp:lastModifiedBy>
  <cp:lastPrinted>2012-10-15T14:06:00Z</cp:lastPrinted>
  <dcterms:modified xsi:type="dcterms:W3CDTF">2016-09-23T08:38:00Z</dcterms:modified>
  <cp:revision>9</cp:revision>
  <dc:subject/>
  <dc:title/>
</cp:coreProperties>
</file>