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644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7.09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элемент настройки ЭН-0,5 УХЛ1 в комплекте с ОПН и КМЧ для нужд филиала "Карель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арель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элемента настройки ЭН-0,5 УХЛ1 в комплекте с ОПН и КМ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2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Ершов Виталий Владимирович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409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vershov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4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7 сентябр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ок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05 ок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9 дека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шов Виталий Владимирович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6:05:00Z</dcterms:created>
  <dc:creator>Дмитрий Матюнин</dc:creator>
  <dc:description/>
  <cp:keywords/>
  <dc:language>en-US</dc:language>
  <cp:lastModifiedBy>Ершов</cp:lastModifiedBy>
  <dcterms:modified xsi:type="dcterms:W3CDTF">2016-09-27T06:09:00Z</dcterms:modified>
  <cp:revision>3</cp:revision>
  <dc:subject/>
  <dc:title>Извещение о проведении запроса предложений</dc:title>
</cp:coreProperties>
</file>