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43/16 на определение лучших условий </w:t>
      </w:r>
    </w:p>
    <w:p>
      <w:pPr>
        <w:pStyle w:val="Normal"/>
        <w:ind w:hanging="0"/>
        <w:jc w:val="center"/>
        <w:rPr/>
      </w:pPr>
      <w:r>
        <w:rPr>
          <w:sz w:val="22"/>
          <w:szCs w:val="22"/>
        </w:rPr>
        <w:t xml:space="preserve">поставки инструментов </w:t>
      </w:r>
      <w:bookmarkStart w:id="0" w:name="ПДляНужд"/>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инструменто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7 508 шт, 61 набор, 334 компл, 130 пог.м, 18 м2, 8 тюбиков, 11 рул, 21 упак.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43/16, опубликованным на Официальном сайте www.zakupki.gov.ru, сайте Организатора www.pptk-mos.ru, сайте Заказчика www.tgc1.ru 27.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r>
              <w:rPr/>
              <w:t>aakse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3 308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7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5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5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9.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43/16 на определение лучших условий поставки </w:t>
    </w:r>
    <w:bookmarkStart w:id="1" w:name="ПДляНужд3"/>
    <w:r>
      <w:rPr>
        <w:sz w:val="18"/>
        <w:szCs w:val="16"/>
      </w:rPr>
      <w:t xml:space="preserve">инструментов для нужд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3/16 на определение лучших условий поставки инструментов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3/16 на определение лучших условий поставки инструментов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3/16 на определение лучших условий поставки инструментов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3/16 на определение лучших условий поставки инструментов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3/16 на определение лучших условий поставки инструментов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3/16 на определение лучших условий поставки инструментов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29:00Z</dcterms:created>
  <dc:creator>Шлыков Антон Валерьевич</dc:creator>
  <dc:description/>
  <cp:keywords/>
  <dc:language>en-US</dc:language>
  <cp:lastModifiedBy>Альбина Аксенова</cp:lastModifiedBy>
  <cp:lastPrinted>2016-09-27T15:07:00Z</cp:lastPrinted>
  <dcterms:modified xsi:type="dcterms:W3CDTF">2016-09-27T12:08:00Z</dcterms:modified>
  <cp:revision>3</cp:revision>
  <dc:subject/>
  <dc:title>Копия извещения о проведении конкурса</dc:title>
</cp:coreProperties>
</file>