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643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7.09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Публичн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Инструменты для нужд филиала "Невский" П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П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убличное акционерное общество «Территориальная генерирующая компания № 1» (П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Невский" П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инструмен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17 508 шт, 61 набор, 334 компл, 130 пог.м, 18 м2, 8 тюбиков, 11 рул, 21 упа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Аксенова Альбина Марато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407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aaksen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40" w:after="40"/>
              <w:ind w:left="57" w:right="57" w:hanging="0"/>
              <w:rPr/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 308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7 сентябр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октябр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октябр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9 дека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.09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.09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сенова Альбина Марато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9:23:00Z</dcterms:created>
  <dc:creator>Дмитрий Матюнин</dc:creator>
  <dc:description/>
  <dc:language>en-US</dc:language>
  <cp:lastModifiedBy>Альбина Аксенова</cp:lastModifiedBy>
  <dcterms:modified xsi:type="dcterms:W3CDTF">2016-09-27T09:23:00Z</dcterms:modified>
  <cp:revision>2</cp:revision>
  <dc:subject/>
  <dc:title>Извещение о проведении запроса предложений</dc:title>
</cp:coreProperties>
</file>