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0"/>
        <w:rPr>
          <w:rFonts w:ascii="Times New Roman" w:hAnsi="Times New Roman" w:eastAsia="Times New Roman" w:cs="Times New Roman"/>
          <w:b/>
          <w:b/>
          <w:lang w:val="en-US" w:eastAsia="ru-RU"/>
        </w:rPr>
      </w:pPr>
      <w:r>
        <w:rPr>
          <w:rFonts w:eastAsia="Times New Roman" w:cs="Times New Roman" w:ascii="Times New Roman" w:hAnsi="Times New Roman"/>
          <w:b/>
          <w:lang w:val="en-US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lang w:eastAsia="ru-RU"/>
        </w:rPr>
        <w:t>Извещение № 642/16</w:t>
        <w:br/>
        <w:t>о проведении открытого одноэтапного запроса предложен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г. Москва</w:t>
        <w:tab/>
        <w:t>27.09.2016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ind w:right="-284" w:hanging="0"/>
        <w:jc w:val="both"/>
        <w:outlineLvl w:val="0"/>
        <w:rPr/>
      </w:pPr>
      <w:hyperlink r:id="rId2">
        <w:r>
          <w:rPr>
            <w:rStyle w:val="InternetLink"/>
            <w:rFonts w:cs="Times New Roman" w:ascii="Times New Roman" w:hAnsi="Times New Roman"/>
          </w:rPr>
          <w:t>Общество с ограниченной ответственностью «Предприятие производственно-технологической комплектации»</w:t>
        </w:r>
      </w:hyperlink>
      <w:r>
        <w:rPr>
          <w:rFonts w:cs="Times New Roman" w:ascii="Times New Roman" w:hAnsi="Times New Roman"/>
        </w:rPr>
        <w:t xml:space="preserve"> (адрес места нахождения: 121357, г. Москва, ул. Верейская, д. 17), являясь уполномоченным агентом Публичного акционерного общества «Территориальная генерирующая компания № 1» (адрес места нахождения: 198188, Российская Федерация, г. Санкт-Петербург, ул.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</w:rPr>
        <w:t xml:space="preserve">Броневая, д.6, литера Б) (далее Заказчик) и Организатором открытого одноэтапного запроса предложений, действующим от имени, по поручению и в интересах Заказчика, объявляет о проведении процедуры открытого одноэтапного запроса предложений и приглашает юридических лиц и индивидуальных предпринимателей (далее - Участники), способных на законных основаниях поставить </w:t>
      </w:r>
      <w:r>
        <w:rPr>
          <w:rFonts w:cs="Times New Roman" w:ascii="Times New Roman" w:hAnsi="Times New Roman"/>
          <w:b/>
        </w:rPr>
        <w:t xml:space="preserve">Реагенты для кислотной промывки энергоблоков для нужд филиала "Невский" ПАО "ТГК-1" </w:t>
      </w:r>
      <w:r>
        <w:rPr>
          <w:rFonts w:cs="Times New Roman" w:ascii="Times New Roman" w:hAnsi="Times New Roman"/>
        </w:rPr>
        <w:t>(далее – Продукция), подавать свои заявки для участия в открытом одноэтапном запросе предложений без проведения предварительного отбора</w:t>
      </w:r>
      <w:r>
        <w:rPr/>
        <w:t>.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5609"/>
      </w:tblGrid>
      <w:tr>
        <w:trPr>
          <w:trHeight w:val="4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формация о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Предприятие производственно-технологической комплектации» (ООО «ППТК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, почтовый адрес: 121357, г. Москва, ул. Верейская, д. 17, к. 850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3">
              <w:r>
                <w:rPr>
                  <w:rStyle w:val="InternetLink"/>
                  <w:sz w:val="22"/>
                  <w:szCs w:val="22"/>
                  <w:lang w:val="en-US"/>
                </w:rPr>
                <w:t>info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pptk</w:t>
              </w:r>
              <w:r>
                <w:rPr>
                  <w:rStyle w:val="InternetLink"/>
                  <w:sz w:val="22"/>
                  <w:szCs w:val="22"/>
                </w:rPr>
                <w:t>-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os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Style22"/>
              <w:spacing w:before="0" w:after="0"/>
              <w:ind w:left="34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495) 646-80-27</w:t>
            </w:r>
          </w:p>
          <w:p>
            <w:pPr>
              <w:pStyle w:val="Style22"/>
              <w:spacing w:before="0" w:after="0"/>
              <w:ind w:left="34" w:right="57" w:hanging="0"/>
              <w:rPr/>
            </w:pPr>
            <w:r>
              <w:rPr>
                <w:sz w:val="22"/>
                <w:szCs w:val="22"/>
              </w:rPr>
              <w:t>Организатор Запроса предложений действует на основании Договора об оказании агентских услуг №69730 от «28» января 2016  заключенного между ООО «ППТК» и ПАО «ТГК-1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Публичное акционерное общество «Территориальная генерирующая компания № 1» (ПАО «ТГК-1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Место нахождения: 198188, Российская Федерация, г. Санкт-Петербург, ул.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Броневая, д.6, литера Б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чтовый адрес: 197198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г. Санкт-Петербург, пр. Добролюбова, д. 16, корп. 2, литер А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4">
              <w:r>
                <w:rPr>
                  <w:rStyle w:val="InternetLink"/>
                  <w:sz w:val="22"/>
                  <w:szCs w:val="22"/>
                  <w:lang w:val="en-US"/>
                </w:rPr>
                <w:t>office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tg</w:t>
              </w:r>
              <w:r>
                <w:rPr>
                  <w:rStyle w:val="InternetLink"/>
                  <w:sz w:val="22"/>
                  <w:szCs w:val="22"/>
                </w:rPr>
                <w:t>с1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812) 901-36-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(ы) Заказчика, для нужд которого (ых) проводится Запрос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 "Невский" ПАО "ТГК-1"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ставка реагентов для кислотной промывки энергоблоко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озможно предложение эквивалентного товара со схожими характеристиками, при условии предоставления полных технических данных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оставки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оставки: 6,45 тон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кретные наименования продукции и их количество указаны в документации о запросе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оставки продукци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Согласно Техническому заданию, являющемуся неотъемлемой частью Закупочной документации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условия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зготовления продукции – не ранее 20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и способ проведения конкурентной закупки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одноэтапный запрос предложений без проведения предварительного отбор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е данные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 по техническим вопросам - Специалист отдела проведения регламентированных процедур: Охлупина Анастасия Сергеевна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Контактный телефон - (495) 646-80-27 (доб.) 418;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okhlupina@pptk-mos.ru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 по организационным и процедурным вопросам — Специалист отдела проведения регламентированных процедур: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Колган Владимир Сергеевич;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  (495) 646-80-27 доб.: 357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</w:t>
            </w:r>
            <w:r>
              <w:rPr>
                <w:sz w:val="22"/>
                <w:szCs w:val="22"/>
                <w:lang w:val="en-US"/>
              </w:rPr>
              <w:t>kolgan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pptk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os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color w:val="0000FF"/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аботы – с пн. по пт. с 8:30 ч. до 17:30 ч. (по московскому времени), обеденный перерыв  с 12:00 ч. до 13:00 ч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редоставления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Документация о запросе предложений в электронном виде размещена на официальном сайте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www.zakupki.gov.ru</w:t>
              </w:r>
            </w:hyperlink>
            <w:r>
              <w:rPr>
                <w:sz w:val="22"/>
                <w:szCs w:val="22"/>
              </w:rPr>
              <w:t xml:space="preserve">, сайтах Заказчика и Организатора, а также на сайте Торговой системы «ГазНефтеторг.ру» в сети интернет по адресу: </w:t>
            </w:r>
            <w:hyperlink r:id="rId6">
              <w:r>
                <w:rPr>
                  <w:rStyle w:val="InternetLink"/>
                  <w:sz w:val="22"/>
                  <w:szCs w:val="22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и доступна для всех заинтересованных лиц без взимания платы.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исьменному заявлению участника Организатор предоставит копию Документации о запросе предложений на бумажном носителе в течение 2 (двух) рабочих дней после получения им соответствующего заявления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предоставления Документации о запросе предложений на бумажном носителе: 121357, г. Москва, ул. Верейская, д 17, кабинет 850</w:t>
            </w:r>
          </w:p>
        </w:tc>
      </w:tr>
      <w:tr>
        <w:trPr>
          <w:trHeight w:val="5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hyperlink r:id="rId7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zakupki.gov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йт Организатора и Заказчика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hyperlink r:id="rId8">
              <w:r>
                <w:rPr>
                  <w:rStyle w:val="InternetLink"/>
                  <w:sz w:val="22"/>
                  <w:szCs w:val="22"/>
                  <w:lang w:val="en-US"/>
                </w:rPr>
                <w:t>www.pptk-mos.ru</w:t>
              </w:r>
            </w:hyperlink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ww.tgc1.ru</w:t>
            </w:r>
          </w:p>
        </w:tc>
      </w:tr>
      <w:tr>
        <w:trPr>
          <w:trHeight w:val="5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айт Торговой системы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  <w:lang w:val="en-US"/>
              </w:rPr>
              <w:t>www.gazneftetorg.ru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регистрации на сайте Торговой системы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Порядок регистрации для участия в Запросе предложений указан в разделе «Регистрация» на сайте Торговой системы по адресу: </w:t>
            </w:r>
            <w:hyperlink r:id="rId9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внесения платы, взимаемой Организатором за предоставление копий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ция о запросе предложений предоставляется бесплатно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(максимальная) цена договора (цена лота)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995 000,00  </w:t>
            </w:r>
            <w:bookmarkStart w:id="0" w:name="ПМаксЦенаДоговора2"/>
            <w:r>
              <w:rPr>
                <w:sz w:val="22"/>
                <w:szCs w:val="22"/>
              </w:rPr>
              <w:t>руб. (без учета НДС)</w:t>
            </w:r>
            <w:bookmarkEnd w:id="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обеспечению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станавливаетс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обеспечения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еспечение исполнения обязательств по договору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Не требуется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ата начала срока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27 сентября 2016</w:t>
            </w:r>
            <w:r>
              <w:rPr>
                <w:rStyle w:val="Style13"/>
                <w:b w:val="false"/>
                <w:i w:val="false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 октября 2016 до 11:00 (по московскому времени)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 проведения процедуры вскрытия Заявок при необходимости Организатор вправе продлить данный сро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начала процедуры вскрытия конвертов с Заявками на участие в Запросе предложений, открытие доступа к Заявкам, поданным в форме электронных документов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Открытие доступа к Заявкам на участие в Запросе предложений, поданным в форме электронных документов, производится в автоматическом режиме на сайте Торговой системы по адресу: </w:t>
            </w:r>
            <w:hyperlink r:id="rId10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>12 октября 2016 в 11:00 ч. (по московскому времени)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место рассмотрения Заявок Участников запроса предложений и подведение итогов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9 декабря 2016, по адресу - 119526, Российская Федерация, г. Москва, проспект Вернадского, д.101, корп.3 (до подведения итогов Запроса предложений при необходимости Организатор вправе изменить данный срок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вправе вносить изменения в Извещение о проведении запроса предложений и документацию о запросе предложений в любое время до истечения срока подачи заявок на участие в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отказаться от проведения Запроса предложений в любое время до подведения его итогов, не неся никакой ответственности перед участниками размещения заказа или третьими лицами, которым такие действия могут принести убытк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продлить срок подачи заявок на участие в Запросе предложений и соответственно перенести дату и время проведения процедуры вскрытия заявок в любое время до проведения процедуры вскрытия заявок на участие в Запросе предложений, а также до подведения итогов закупки изменить дату рассмотрения предложений участников закупки и подведения итогов Запроса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предложений не является торгами (конкурсом, аукционом) или публичным конкурсом в соответствии со статьями 447-449 части первой и статьями 1057-1061 части второй Гражданского кодекса Российской Федерации, и не накладывает на Организатора и Заказчика обязательств, установленных указанными статьями Гражданского кодекса Российской Федерации.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 – Заявление на получение документации о запросе предлож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620"/>
        <w:gridCol w:w="1701"/>
        <w:gridCol w:w="2619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ное (ответственное) лиц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</w:t>
            </w:r>
          </w:p>
        </w:tc>
      </w:tr>
      <w:tr>
        <w:trPr>
          <w:trHeight w:val="4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.09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ган Владимир Сергеевич</w:t>
            </w:r>
          </w:p>
        </w:tc>
      </w:tr>
      <w:tr>
        <w:trPr>
          <w:trHeight w:val="18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.09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хлупина Анастасия Сергеевна</w:t>
            </w:r>
          </w:p>
        </w:tc>
      </w:tr>
    </w:tbl>
    <w:p>
      <w:pPr>
        <w:sectPr>
          <w:headerReference w:type="default" r:id="rId11"/>
          <w:footerReference w:type="default" r:id="rId12"/>
          <w:type w:val="nextPage"/>
          <w:pgSz w:w="11906" w:h="16838"/>
          <w:pgMar w:left="1701" w:right="850" w:gutter="0" w:header="426" w:top="1135" w:footer="502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Извещению о проведении открытого одноэтапного запроса предложений без предварительного отбора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орма Заявления на предоставление копии документации о запросе предложений на бумажном носителе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начало фор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Заявление на предоставление копии документации о запросе предложений № ___ на определение лучших условий поставки 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/>
          <w:i/>
          <w:shd w:fill="auto" w:val="clear"/>
          <w:vertAlign w:val="superscript"/>
          <w:lang w:eastAsia="ru-RU"/>
        </w:rPr>
        <w:t>указывается предмет запроса предложений в соответствии с Извещением о проведении Запроса предложений</w:t>
      </w:r>
      <w:r>
        <w:rPr/>
        <w:t>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411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онно-правовая форма, наименование (полное и сокращенное), дата регист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места нахождения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в соответствии с учредительными документами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чтовый адрес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фактического места нахожд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жность, Ф.И.О., избранного (назначенного) на должность единоличного исполнительного органа юридического лица, либо иного лица, имеющего право без доверенности действовать от имени данного юридическ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лефон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акс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кс, работающий в автоматическом режиме прием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Web-сай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ГР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Н/КП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анковские реквизит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наименование и адрес банка, номер расчетного счета Участника  в банке, телефоны банка, прочие банковские реквизиты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редители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всех, чья доля в уставном капитале Участника превышает 10%, с указанием организационно-правовой формы, наименования  или Ф.И.О.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лиалы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с указанием наименования, адреса местонахождения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идетельство о внесении в Единый государственный реестр юридических лиц или индивидуальных предпринимателей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дата, номер, кем выдан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милия, Имя, Отчество, должность, телефон контактного лица, уполномоченного по взаимодействию с Заказчиком/Организаторо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 контактн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м ________________________________________________________________________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(полное наименование Участника с указанием организационно-правовой формы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ажает намерение принять участие в открытом одноэтапном запросе предложений без предварительного отбора  №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 w:val="false"/>
          <w:i w:val="false"/>
          <w:shd w:fill="auto" w:val="clear"/>
          <w:vertAlign w:val="superscript"/>
          <w:lang w:eastAsia="ru-RU"/>
        </w:rPr>
        <w:t>указывается наименование и предмет Запроса предложений в соответствии с Извещением о проведении Запроса предложений</w:t>
      </w:r>
      <w:r>
        <w:rPr>
          <w:rFonts w:cs="Times New Roman" w:ascii="Times New Roman" w:hAnsi="Times New Roman"/>
          <w:i/>
          <w:vertAlign w:val="superscript"/>
        </w:rPr>
        <w:t>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Просим предоставить копию документации о запросе предложений на бумажном носителе. Документы об оплате (</w:t>
      </w:r>
      <w:r>
        <w:rPr>
          <w:rFonts w:cs="Times New Roman" w:ascii="Times New Roman" w:hAnsi="Times New Roman"/>
          <w:i/>
        </w:rPr>
        <w:t xml:space="preserve">указывается, 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если такая плата была установлена</w:t>
      </w:r>
      <w:r>
        <w:rPr>
          <w:rFonts w:cs="Times New Roman" w:ascii="Times New Roman" w:hAnsi="Times New Roman"/>
        </w:rPr>
        <w:t>) обязуемся предоставить при получении документации о запросе предложений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указывается наименование представляемого документа</w:t>
      </w:r>
      <w:r>
        <w:rPr>
          <w:rFonts w:cs="Times New Roman" w:ascii="Times New Roman" w:hAnsi="Times New Roman"/>
        </w:rPr>
        <w:t>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азанную копию документации о запросе предложений просим выдать уполномоченному лицу, доверенность на имя которого прилагается к настоящему заявлению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приложить доверенность на получение документации о запросе предложений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>Подпись Участника</w:t>
        <w:tab/>
        <w:tab/>
        <w:t>/_______________(</w:t>
      </w:r>
      <w:r>
        <w:rPr>
          <w:rFonts w:cs="Times New Roman" w:ascii="Times New Roman" w:hAnsi="Times New Roman"/>
          <w:i/>
        </w:rPr>
        <w:t>ФИО, должность</w:t>
      </w:r>
      <w:r>
        <w:rPr>
          <w:rFonts w:cs="Times New Roman" w:ascii="Times New Roman" w:hAnsi="Times New Roman"/>
        </w:rPr>
        <w:t>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конец формы</w:t>
      </w:r>
    </w:p>
    <w:p>
      <w:pPr>
        <w:pStyle w:val="32"/>
        <w:tabs>
          <w:tab w:val="clear" w:pos="708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Инструкция по заполнению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следует оформить на официальном бланке Участника запроса предложений. Участник запроса предложений присваивает заявлению дату и номер в соответствии с принятыми у него правилами документооборота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Участник запроса предложений должен указать свое полное наименование (с указанием организационно-правовой формы) и адрес места нахождения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заполняется и направляется Участником в отсканированном виде (с подписью руководителя) на адрес электронной почты Организатора запроса предложений, указанный в п. 6 Извещения о проведении открытого одноэтапного запроса предложений без предварительного отбора  (контактное лицо по техническим вопросам). Оригинал данного заявления, подписанный заявителем, передается Организатору запроса предложений при получении копии документации о запросе предложений нарочным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Адрес электронной почты, указанный в п. 18 заявления, будет включен в список рассылки информации, связанной с проведением запроса предложений (разъяснения положений документации, изменение сроков проведения запроса предложений и т.д.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/>
      </w:pPr>
      <w:r>
        <w:rPr/>
      </w:r>
    </w:p>
    <w:sectPr>
      <w:headerReference w:type="default" r:id="rId13"/>
      <w:footerReference w:type="default" r:id="rId14"/>
      <w:type w:val="nextPage"/>
      <w:pgSz w:w="11906" w:h="16838"/>
      <w:pgMar w:left="1701" w:right="850" w:gutter="0" w:header="426" w:top="851" w:footer="50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Общество с ограниченной ответственностью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«Предприятие производственно-технологической комплектации»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121357, г. Москва, ул. Верейская, д. 1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8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8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44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vanish w:val="false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kern w:val="0"/>
        <w:szCs w:val="22"/>
        <w:iCs w:val="false"/>
        <w:w w:val="100"/>
        <w:vanish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rFonts w:cs="Arial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</w:rPr>
    </w:lvl>
    <w:lvl w:ilvl="5">
      <w:start w:val="1"/>
      <w:numFmt w:val="russianLower"/>
      <w:lvlText w:val="%6)"/>
      <w:lvlJc w:val="left"/>
      <w:pPr>
        <w:tabs>
          <w:tab w:val="num" w:pos="1701"/>
        </w:tabs>
        <w:ind w:left="1701" w:hanging="567"/>
      </w:pPr>
      <w:rPr/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525"/>
        </w:tabs>
        <w:ind w:left="486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245"/>
        </w:tabs>
        <w:ind w:left="5445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370" w:before="744" w:after="0"/>
      <w:jc w:val="right"/>
      <w:outlineLvl w:val="0"/>
    </w:pPr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3z1">
    <w:name w:val="WW8Num3z1"/>
    <w:qFormat/>
    <w:rPr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2">
    <w:name w:val="WW8Num3z2"/>
    <w:qFormat/>
    <w:rPr>
      <w:rFonts w:cs="Aria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3">
    <w:name w:val="WW8Num3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4">
    <w:name w:val="WW8Num3z4"/>
    <w:qFormat/>
    <w:rPr>
      <w:b w:val="false"/>
      <w:bCs w:val="false"/>
      <w:i w:val="false"/>
      <w:iCs w:val="false"/>
    </w:rPr>
  </w:style>
  <w:style w:type="character" w:styleId="WW8Num3z5">
    <w:name w:val="WW8Num3z5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shd w:fill="FFFFFF" w:val="clear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комментарий"/>
    <w:qFormat/>
    <w:rPr>
      <w:b/>
      <w:bCs/>
      <w:i/>
      <w:iCs/>
      <w:shd w:fill="FFFF99" w:val="clear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Верхний колонтитул Знак"/>
    <w:qFormat/>
    <w:rPr>
      <w:sz w:val="22"/>
      <w:szCs w:val="22"/>
    </w:rPr>
  </w:style>
  <w:style w:type="character" w:styleId="Style20">
    <w:name w:val="Нижний колонтитул Знак"/>
    <w:qFormat/>
    <w:rPr>
      <w:sz w:val="22"/>
      <w:szCs w:val="22"/>
    </w:rPr>
  </w:style>
  <w:style w:type="character" w:styleId="Style2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1">
    <w:name w:val="Пункт-4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Продолжение списка 2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3">
    <w:name w:val="Продолжение списка 3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таблицы"/>
    <w:basedOn w:val="Normal"/>
    <w:qFormat/>
    <w:pPr>
      <w:spacing w:lineRule="auto" w:line="240" w:before="40" w:after="40"/>
      <w:ind w:left="57" w:right="5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6">
    <w:name w:val="Пункт б/н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Paragraphjustify">
    <w:name w:val="paragraph_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540" w:hanging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Пункт-3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4">
    <w:name w:val="Пункт-4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6">
    <w:name w:val="Пункт-6"/>
    <w:basedOn w:val="Normal"/>
    <w:qFormat/>
    <w:pPr>
      <w:spacing w:lineRule="auto" w:line="288" w:before="0" w:after="0"/>
      <w:ind w:left="1701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5">
    <w:name w:val="Пункт-5"/>
    <w:basedOn w:val="Normal"/>
    <w:qFormat/>
    <w:pPr>
      <w:spacing w:lineRule="auto" w:line="288" w:before="0" w:after="0"/>
      <w:ind w:left="1134" w:hanging="1134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7">
    <w:name w:val="Пункт-7"/>
    <w:basedOn w:val="Normal"/>
    <w:qFormat/>
    <w:pPr>
      <w:spacing w:lineRule="auto" w:line="288" w:before="0" w:after="0"/>
      <w:ind w:left="2268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60"/>
      <w:ind w:left="1078" w:right="845" w:hanging="539"/>
    </w:pPr>
    <w:rPr>
      <w:rFonts w:ascii="Times New Roman" w:hAnsi="Times New Roman" w:eastAsia="Times New Roman" w:cs="Times New Roman"/>
      <w:bCs/>
      <w:sz w:val="24"/>
      <w:szCs w:val="24"/>
      <w:lang w:val="sr-CS" w:eastAsia="en-US"/>
    </w:rPr>
  </w:style>
  <w:style w:type="paragraph" w:styleId="32">
    <w:name w:val="Пункт-3 подзаголовок"/>
    <w:basedOn w:val="Normal"/>
    <w:qFormat/>
    <w:pPr>
      <w:keepNext w:val="true"/>
      <w:spacing w:lineRule="auto" w:line="288" w:before="360" w:after="120"/>
      <w:ind w:left="-141" w:firstLine="709"/>
      <w:jc w:val="both"/>
      <w:outlineLvl w:val="2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ptk-mos.ru/" TargetMode="External"/><Relationship Id="rId3" Type="http://schemas.openxmlformats.org/officeDocument/2006/relationships/hyperlink" Target="mailto:info@pptk-mos.ru" TargetMode="External"/><Relationship Id="rId4" Type="http://schemas.openxmlformats.org/officeDocument/2006/relationships/hyperlink" Target="mailto:office@tg&#1089;1.ru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gazneftetorg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pptk-mos.ru/" TargetMode="External"/><Relationship Id="rId9" Type="http://schemas.openxmlformats.org/officeDocument/2006/relationships/hyperlink" Target="http://www.gazneftetorg.ru/" TargetMode="External"/><Relationship Id="rId10" Type="http://schemas.openxmlformats.org/officeDocument/2006/relationships/hyperlink" Target="http://www.gazneftetorg.ru/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header" Target="header2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звещение о проведении запроса предложений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06:25:00Z</dcterms:created>
  <dc:creator>Дмитрий Матюнин</dc:creator>
  <dc:description/>
  <cp:keywords/>
  <dc:language>en-US</dc:language>
  <cp:lastModifiedBy>Анастасия Охлупина</cp:lastModifiedBy>
  <dcterms:modified xsi:type="dcterms:W3CDTF">2016-09-27T07:06:00Z</dcterms:modified>
  <cp:revision>3</cp:revision>
  <dc:subject/>
  <dc:title>Извещение о проведении запроса предложений</dc:title>
</cp:coreProperties>
</file>