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641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7.09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Публичн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выполнить работы по </w:t>
      </w:r>
      <w:r>
        <w:rPr>
          <w:rFonts w:cs="Times New Roman" w:ascii="Times New Roman" w:hAnsi="Times New Roman"/>
          <w:b/>
        </w:rPr>
        <w:t xml:space="preserve">техническому переоснащению системы кондиционирования в помещении серверной ГЭС-9 для нужд филиала "Карельский" П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: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Заказчика, для нужд которого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арельский" П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Выполнение работ по техническому переоснащению системы кондиционирования в помещении серверной ГЭС-9.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, оказываемых услуг,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неотъемлемой частью Документации о запросе предложений. 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sz w:val="22"/>
                <w:szCs w:val="22"/>
              </w:rPr>
              <w:t>Место, условия и сроки (периоды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выполняемых работ, оказываемых услуг, 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му заданию, являющемуся неотъемлемой частью Закупочной докумен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вид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организационным и процедурным вопросам: Специалист отдела проведения регламентированных процедур Воробьева Светлана Алексеевна</w:t>
            </w:r>
          </w:p>
          <w:p>
            <w:pPr>
              <w:pStyle w:val="Style22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- (495) 646-80-27 (доб.350);</w:t>
            </w:r>
          </w:p>
          <w:p>
            <w:pPr>
              <w:pStyle w:val="Style22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 адрес – svorobeva@pptk-mos.ru</w:t>
            </w:r>
          </w:p>
          <w:p>
            <w:pPr>
              <w:pStyle w:val="Style22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управления проведения регламентированных процедур и ответственный за прием конвертов с заявками: Колган Владимир Сергеевич</w:t>
            </w:r>
          </w:p>
          <w:p>
            <w:pPr>
              <w:pStyle w:val="Style22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- 8(495) 646-80-27 (доб. 357);</w:t>
            </w:r>
          </w:p>
          <w:p>
            <w:pPr>
              <w:pStyle w:val="Style22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ый адрес – kolgan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Заказчика по технических вопросам: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ССДТУиИТ филиала «Карельский» ПАО «ТГК-1», Родионов Евгений Валерь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ОКС ПСДТУиИТ филиала «Невский» ОАО «ТГК-1» - Ефимов В..М., +7 (812) 688-36-4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Настоящая Документация о запросе предложений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>, сайтах Заказчика и Организатора одновременно с размещением Извещения и доступна для ознакомления без взимания платы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Организатора и Заказчика</w:t>
            </w:r>
          </w:p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89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7 сентябр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05 октябр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 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05 октябр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9 декабря 2016 включительно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Светлана Алексеевна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pptk-mo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6:12:00Z</dcterms:created>
  <dc:creator>Дмитрий Матюнин</dc:creator>
  <dc:description/>
  <cp:keywords/>
  <dc:language>en-US</dc:language>
  <cp:lastModifiedBy>Светлана Воробьева</cp:lastModifiedBy>
  <dcterms:modified xsi:type="dcterms:W3CDTF">2016-09-27T06:27:00Z</dcterms:modified>
  <cp:revision>3</cp:revision>
  <dc:subject/>
  <dc:title>Извещение о проведении запроса предложений</dc:title>
</cp:coreProperties>
</file>