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30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2.09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комплект оборудования для фото и видеосъемки для нужд филиала "Нев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комплекта оборудования для фото и видеосъем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Ершов Виталий Владимирович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09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vershov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ое лицо по техническим вопросам от заказчика: Директор  ПСДТУ и ИТ:             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феев Алексей Викторович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- (812) 901-36-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479 16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2 сен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сен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30 сен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2 дека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шов Виталий Владимирович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3:03:00Z</dcterms:created>
  <dc:creator>Дмитрий Матюнин</dc:creator>
  <dc:description/>
  <cp:keywords/>
  <dc:language>en-US</dc:language>
  <cp:lastModifiedBy>Ершов</cp:lastModifiedBy>
  <dcterms:modified xsi:type="dcterms:W3CDTF">2016-09-22T13:16:00Z</dcterms:modified>
  <cp:revision>4</cp:revision>
  <dc:subject/>
  <dc:title>Извещение о проведении запроса предложений</dc:title>
</cp:coreProperties>
</file>