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uppressAutoHyphens w:val="true"/>
        <w:spacing w:lineRule="auto" w:line="264"/>
        <w:jc w:val="center"/>
        <w:rPr>
          <w:b/>
          <w:b/>
        </w:rPr>
      </w:pPr>
      <w:r>
        <w:rPr/>
        <w:t>на открытый запрос предложений по выбору исполнителя на выполнение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техническому обслуживанию систем (установок) противопожарной защиты (автоматических установок пожаротушения и сигнализации кабельных сооружений) Василеостровской ТЭЦ-7 филиала «Невский» ПАО «ТГК-1»</w:t>
      </w:r>
    </w:p>
    <w:p>
      <w:pPr>
        <w:pStyle w:val="Normal"/>
        <w:autoSpaceDE w:val="false"/>
        <w:jc w:val="center"/>
        <w:rPr/>
      </w:pPr>
      <w:r>
        <w:rPr>
          <w:b/>
          <w:i/>
        </w:rPr>
        <w:t>(номер ГКПЗ 1107/6.42-1188)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i/>
          <w:i/>
          <w:color w:val="00B050"/>
          <w:sz w:val="20"/>
          <w:szCs w:val="20"/>
        </w:rPr>
      </w:pPr>
      <w:r>
        <w:rPr>
          <w:b/>
          <w:i/>
          <w:color w:val="00B050"/>
          <w:sz w:val="20"/>
          <w:szCs w:val="20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Код ОКВЭД – 35.11.1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Код ОКПД - 84.25.11.120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  <w:lang w:val="en-US"/>
        </w:rPr>
        <w:t>I</w:t>
      </w:r>
      <w:r>
        <w:rPr>
          <w:b/>
        </w:rPr>
        <w:t>. Общие требования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1. Требования к месту выполнения услуг:</w:t>
      </w:r>
    </w:p>
    <w:p>
      <w:pPr>
        <w:pStyle w:val="Normal"/>
        <w:suppressAutoHyphens w:val="true"/>
        <w:spacing w:lineRule="auto" w:line="264"/>
        <w:rPr/>
      </w:pPr>
      <w:r>
        <w:rPr/>
        <w:t>Санкт-Петербург, Кожевенная линия, дом 33, Василеостровская ТЭЦ филиала «Невский» ПАО «ТГК-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ственный за составление технического задания</w:t>
      </w:r>
      <w:r>
        <w:rPr/>
        <w:t>:</w:t>
      </w:r>
    </w:p>
    <w:p>
      <w:pPr>
        <w:pStyle w:val="Normal"/>
        <w:suppressAutoHyphens w:val="true"/>
        <w:spacing w:lineRule="auto" w:line="264"/>
        <w:rPr>
          <w:i/>
          <w:i/>
          <w:color w:val="00B050"/>
          <w:sz w:val="20"/>
          <w:szCs w:val="20"/>
        </w:rPr>
      </w:pPr>
      <w:r>
        <w:rPr/>
        <w:t>Инженер ПТО Васильева Виктория Анатольевна, тел. 8(812) 688-47-06</w:t>
      </w:r>
      <w:r>
        <w:rPr>
          <w:i/>
          <w:color w:val="00B050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64"/>
        <w:rPr/>
      </w:pPr>
      <w:r>
        <w:rPr/>
        <w:t xml:space="preserve">Инженер по промышленной и пожарной безопасности Юридицкая Елена Анатольевна, тел. 8(812)688-47-53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>
          <w:b/>
        </w:rPr>
        <w:t>1.2. Требования к срокам выполнения услуг:</w:t>
      </w:r>
    </w:p>
    <w:p>
      <w:pPr>
        <w:pStyle w:val="Normal"/>
        <w:shd w:fill="FFFFFF" w:val="clear"/>
        <w:spacing w:lineRule="exact" w:line="269"/>
        <w:ind w:left="360" w:right="922" w:hanging="360"/>
        <w:rPr/>
      </w:pPr>
      <w:r>
        <w:rPr/>
        <w:t>Начало: с момента заключения договора, но не ранее 01 января 2017 г.</w:t>
      </w:r>
    </w:p>
    <w:p>
      <w:pPr>
        <w:pStyle w:val="Normal"/>
        <w:rPr/>
      </w:pPr>
      <w:r>
        <w:rPr/>
        <w:t>Окончание: декабрь 2017 г.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1.3 Обобщенные характеристики оказываемых услуг: </w:t>
      </w:r>
    </w:p>
    <w:p>
      <w:pPr>
        <w:pStyle w:val="Normal"/>
        <w:suppressAutoHyphens w:val="true"/>
        <w:ind w:firstLine="708"/>
        <w:jc w:val="both"/>
        <w:rPr/>
      </w:pPr>
      <w:r>
        <w:rPr/>
        <w:t>Проведение технического обслуживания систем противопожарной защиты посредством выполнения регламентных работ для поддержания систем пожарной защиты в постоянной работоспособности и готовности к применению в течение всего срока эксплуатации.</w:t>
      </w:r>
    </w:p>
    <w:p>
      <w:pPr>
        <w:pStyle w:val="Normal"/>
        <w:suppressAutoHyphens w:val="true"/>
        <w:ind w:firstLine="708"/>
        <w:jc w:val="both"/>
        <w:rPr/>
      </w:pPr>
      <w:r>
        <w:rPr/>
        <w:t>Исполнитель в результате оказания услуг по техническому обслуживанию систем пожарной защиты обеспечивает соответствие (восстановление) нормативных и эксплуатационных характеристик (параметров) систем во исполнение требований нормативных документов по пожарной безопасности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1.4. Расчётная (максимальная) цена закупки – 389 тыс. руб., без учета НДС.</w:t>
      </w:r>
    </w:p>
    <w:p>
      <w:pPr>
        <w:pStyle w:val="Normal"/>
        <w:suppressAutoHyphens w:val="true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1-й квартал – 97,25 тыс. руб. без учета НДС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2-й квартал – 97,25 тыс. руб. без учета НДС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3-й квартал – 97,25 тыс. руб. без учета НДС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4-й квартал – 97,25 тыс. руб. без учета НДС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5. Порядок формирования стоимости услуг: </w:t>
      </w:r>
    </w:p>
    <w:p>
      <w:pPr>
        <w:pStyle w:val="Normal"/>
        <w:suppressAutoHyphens w:val="true"/>
        <w:ind w:firstLine="708"/>
        <w:jc w:val="both"/>
        <w:rPr/>
      </w:pPr>
      <w:r>
        <w:rPr/>
        <w:t>Ценовая характеристика стоимости услуг должна определяться по «Прейскуранту оптовых цен на ТО и ремонт технических средств и систем пожаротушения и ОПС» № 2661-001-92 в соответствии с требованиями системы ценообразования, принятой в ПАО «ТГК-1» (Приказ ОАО «ТГК-1» № 66 от 14 апреля 2016 «О порядке формирования стоимости работ по техническому перевооружению, реконструкции, ремонту, обслуживанию и наладке энергетического оборудования, зданий и сооружений ОАО «ТГК-1»).</w:t>
      </w:r>
    </w:p>
    <w:p>
      <w:pPr>
        <w:pStyle w:val="Normal"/>
        <w:suppressAutoHyphens w:val="true"/>
        <w:ind w:firstLine="708"/>
        <w:jc w:val="both"/>
        <w:rPr/>
      </w:pPr>
      <w:r>
        <w:rPr/>
        <w:t>В стоимость услуг входят: первичное обследование системы пожарной защиты с составлением Акта обследования, регламентированное техническое обслуживание, текущий и восстановительный ремонт, замена неисправных составных частей, а также транспортные и командировочные расходы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формировании стоимости услуг Исполнитель знакомится с количественными показателями элементов установок пожарной защиты и объемами услуг по техническому обслуживанию с</w:t>
      </w:r>
      <w:r>
        <w:rPr>
          <w:b/>
        </w:rPr>
        <w:t xml:space="preserve"> </w:t>
      </w:r>
      <w:r>
        <w:rPr/>
        <w:t>фактическим выездом на место, а также может знакомится с проектной, технической и ранее веденной эксплуатационной документацией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Смета на оказание услуг составляется на основании «Прейскуранта оптовых цен на ТО и ремонт технических средств и систем пожаротушения и ОПС» № 2661-001-92 с указанием позиций Прейскуранта по каждому типу оборудования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мету оказания услуг должны быть включены затраты Исполнителя на проведение первичного обследования систем противопожарной защиты в соответствии с разделом 1 Прейскуранта № 2661-001-92 с указанием позиций Прейскуранта по каждому типу оборудования. 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 составлении сметы услуг учитывать периодичность выполнения ТО по Регламенту 1 «Внешний осмотр и проверка работоспособности» - ежемесячно (12 раз в год), Регламенту 2 «Профилактические работы» - ежеквартально (4 раза в год)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ведение цен к текущему периоду осуществляется на основании предельно повышающегося коэффициента к прейскурантным ценам, публикуемым Санкт-Петербургским региональным центром по ценообразованию в строительстве «Региональные индексы пересчета сметной стоимости».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ложение подробного сметного расчета к заявке участника конкурентной процедуры обязательно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II. Требования к оказанию услуг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1. Цель оказания услуг:</w:t>
      </w:r>
    </w:p>
    <w:p>
      <w:pPr>
        <w:pStyle w:val="Normal"/>
        <w:suppressAutoHyphens w:val="true"/>
        <w:jc w:val="both"/>
        <w:rPr/>
      </w:pPr>
      <w:r>
        <w:rPr>
          <w:b/>
        </w:rPr>
        <w:tab/>
      </w:r>
      <w:r>
        <w:rPr/>
        <w:t>Обеспечение исправности и работоспособности системы пожаротушения (автоматических установок водяного пожаротушения и сигнализации) кабельных сооружений Василеостровской ТЭЦ-7 филиала «Невский» ПАО «ТГК-1» путем проведения технического обслуживания и планово-предупредительного ремонта в соответствии с техническими регламентами по пожарной безопасности.</w:t>
      </w:r>
    </w:p>
    <w:p>
      <w:pPr>
        <w:pStyle w:val="Normal"/>
        <w:suppressAutoHyphens w:val="true"/>
        <w:jc w:val="both"/>
        <w:rPr/>
      </w:pPr>
      <w:r>
        <w:rPr>
          <w:b/>
        </w:rPr>
        <w:tab/>
      </w:r>
      <w:r>
        <w:rPr/>
        <w:t>Выполнение обязательных требований ст. 61 и 83 Федерального закона от 22.07.2008 N 123-ФЗ "Технический регламент о требованиях пожарной безопасности", а также п.61 и 63 Правил противопожарного режима в РФ (утв. постановлением Правительства РФ от 25.04.2012 N 390)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2. Описание и основные технические характеристики:</w:t>
      </w:r>
    </w:p>
    <w:p>
      <w:pPr>
        <w:pStyle w:val="Normal"/>
        <w:suppressAutoHyphens w:val="true"/>
        <w:jc w:val="both"/>
        <w:rPr/>
      </w:pPr>
      <w:r>
        <w:rPr>
          <w:b/>
        </w:rPr>
        <w:tab/>
      </w:r>
      <w:r>
        <w:rPr/>
        <w:t xml:space="preserve">Установка пожарной защиты предназначена для обнаружения пожара, подачу управляющих сигналов на технические средства оповещения людей о пожаре и управления эвакуацией людей, приборы управления установками пожаротушения, инженерным и технологическим оборудованием. </w:t>
      </w:r>
    </w:p>
    <w:p>
      <w:pPr>
        <w:pStyle w:val="Normal"/>
        <w:suppressAutoHyphens w:val="true"/>
        <w:ind w:firstLine="708"/>
        <w:jc w:val="both"/>
        <w:rPr/>
      </w:pPr>
      <w:r>
        <w:rPr/>
        <w:t>Установка пожарной защиты укрупненно состоит из автоматической установки пожарной сигнализации, выполненной на базе приемно-контрольного прибора ППК-2 и блока линейного БЛ40, автоматической установки водяного пожаротушения, выполненной на базе комплекта панели управления задвижками (ПУЗ) в количестве 2-х штук и панели пожаротушения 1А, а также двух пожарных насосов 200 Д-90.</w:t>
      </w:r>
    </w:p>
    <w:p>
      <w:pPr>
        <w:pStyle w:val="Normal"/>
        <w:suppressAutoHyphens w:val="true"/>
        <w:ind w:firstLine="708"/>
        <w:jc w:val="both"/>
        <w:rPr/>
      </w:pPr>
      <w:r>
        <w:rPr/>
        <w:t>Для тушения пожара в кабельных сооружениях предусмотрено орошение их площади водой от автоматического и ручного пуска.</w:t>
      </w:r>
    </w:p>
    <w:p>
      <w:pPr>
        <w:pStyle w:val="Normal"/>
        <w:suppressAutoHyphens w:val="true"/>
        <w:ind w:firstLine="708"/>
        <w:jc w:val="both"/>
        <w:rPr/>
      </w:pPr>
      <w:r>
        <w:rPr/>
        <w:t>Смонтирована система тушения пожара дренчерного типа, которая состоит из кольцевой сети магистральных трубопроводов, сухотрубной системы разводящих трубопроводов и оросителей.</w:t>
      </w:r>
    </w:p>
    <w:p>
      <w:pPr>
        <w:pStyle w:val="Normal"/>
        <w:suppressAutoHyphens w:val="true"/>
        <w:ind w:firstLine="708"/>
        <w:jc w:val="both"/>
        <w:rPr/>
      </w:pPr>
      <w:r>
        <w:rPr/>
        <w:t>Для обеспечения необходимого расхода воды и поддержания напора в пожарных магистралях во время обнаружения и тушения пожара предусмотрены пожарные насосы №№3, 4 мощностью 200 кВт и производительностью 720 м3/час. Насосы расположены в отдельно стоящей пожарной насосной противопожарного трубопровода и управляются с панели пожаротушения №1 А, установленной на ГЩУ и по месту в пожарной насосной.</w:t>
      </w:r>
    </w:p>
    <w:p>
      <w:pPr>
        <w:pStyle w:val="Normal"/>
        <w:suppressAutoHyphens w:val="true"/>
        <w:ind w:firstLine="708"/>
        <w:jc w:val="both"/>
        <w:rPr/>
      </w:pPr>
      <w:r>
        <w:rPr/>
        <w:t>Кольцевая сеть магистральных трубопроводов заполнена водой под давлением 5-7 Атм от насосов сырой воды ХВО или пожарных насосов №3(4).</w:t>
      </w:r>
    </w:p>
    <w:p>
      <w:pPr>
        <w:pStyle w:val="Normal"/>
        <w:suppressAutoHyphens w:val="true"/>
        <w:ind w:firstLine="708"/>
        <w:jc w:val="both"/>
        <w:rPr/>
      </w:pPr>
      <w:r>
        <w:rPr/>
        <w:t>Для получения распыленной воды в кабельных сооружениях применяются оросители типа ДВ-10.</w:t>
      </w:r>
    </w:p>
    <w:p>
      <w:pPr>
        <w:pStyle w:val="Normal"/>
        <w:suppressAutoHyphens w:val="true"/>
        <w:ind w:firstLine="708"/>
        <w:jc w:val="both"/>
        <w:rPr/>
      </w:pPr>
      <w:r>
        <w:rPr/>
        <w:t>В 20-ти кабельных сооружениях установлены дренчеры в количестве 512 штук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1 – 47 шт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2 – 47 шт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3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4 – 31 шт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5 – 28 шт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6 – 27 шт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7 – 3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8 – 27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9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0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1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2 – 19 шт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Кабельное сооружение №13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4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5 – 21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6 – 39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7 – 9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8 – 39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19 – 12 шт.</w:t>
      </w:r>
    </w:p>
    <w:p>
      <w:pPr>
        <w:pStyle w:val="Normal"/>
        <w:numPr>
          <w:ilvl w:val="0"/>
          <w:numId w:val="8"/>
        </w:numPr>
        <w:rPr/>
      </w:pPr>
      <w:r>
        <w:rPr/>
        <w:t>Кабельное сооружение №20 – 9 шт.</w:t>
      </w:r>
    </w:p>
    <w:p>
      <w:pPr>
        <w:pStyle w:val="Normal"/>
        <w:suppressAutoHyphens w:val="true"/>
        <w:ind w:firstLine="708"/>
        <w:jc w:val="both"/>
        <w:rPr/>
      </w:pPr>
      <w:r>
        <w:rPr/>
        <w:t>Длина напорных трубопроводов составляет 1200 метров, распределительных – 650 метров.</w:t>
      </w:r>
    </w:p>
    <w:p>
      <w:pPr>
        <w:pStyle w:val="Normal"/>
        <w:suppressAutoHyphens w:val="true"/>
        <w:ind w:firstLine="708"/>
        <w:jc w:val="both"/>
        <w:rPr/>
      </w:pPr>
      <w:r>
        <w:rPr/>
        <w:t>Срабатывание дренчеров происходит после получения сигнала «Пожар» от автоматической установки пожарной сигнализации, выполненной на базе прибора приемно-контрольного ППК-2 производства завода «Сигнал» (Россия), установленного на ГЩУ.</w:t>
      </w:r>
    </w:p>
    <w:p>
      <w:pPr>
        <w:pStyle w:val="Normal"/>
        <w:suppressAutoHyphens w:val="true"/>
        <w:ind w:firstLine="708"/>
        <w:jc w:val="both"/>
        <w:rPr/>
      </w:pPr>
      <w:r>
        <w:rPr/>
        <w:t>В качестве узлов управления срабатывания дренчеров применены панель пожаротушения 1А, передающая сигнал на запуск пожарных насосов и панель управления задвижками (ПУЗ), передающая сигнал на запуск пожарных задвижек с электроприводом.</w:t>
      </w:r>
    </w:p>
    <w:p>
      <w:pPr>
        <w:pStyle w:val="Normal"/>
        <w:suppressAutoHyphens w:val="true"/>
        <w:ind w:firstLine="708"/>
        <w:jc w:val="both"/>
        <w:rPr/>
      </w:pPr>
      <w:r>
        <w:rPr/>
        <w:t>Для контроля подачи воды в кабельное сооружение на «сухотрубах» установлены электроконтактные манометры с выходом на табло сигнализации ГЩУ панели пожаротушения №1 А с надписью «Подача воды в кабельное сооружение» и лампу 1ЛМ «Подача воды в кабельное сооружение».</w:t>
      </w:r>
    </w:p>
    <w:p>
      <w:pPr>
        <w:pStyle w:val="Normal"/>
        <w:suppressAutoHyphens w:val="true"/>
        <w:ind w:firstLine="708"/>
        <w:jc w:val="both"/>
        <w:rPr/>
      </w:pPr>
      <w:r>
        <w:rPr/>
        <w:t>С целью обнаружения пожара применены пожарные дымовые оптико-электронные извещатели ИП 212-3СУ (в количестве 228 штук)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4F81BD"/>
        </w:rPr>
      </w:pPr>
      <w:r>
        <w:rPr/>
        <w:t>Водяное пожаротушение</w:t>
      </w:r>
      <w:r>
        <w:rPr>
          <w:color w:val="4F81BD"/>
        </w:rPr>
        <w:t xml:space="preserve"> </w:t>
      </w:r>
      <w:r>
        <w:rPr/>
        <w:t>– 2001 год, пожарная сигнализация и оповещение – 2001 год.</w:t>
      </w:r>
    </w:p>
    <w:p>
      <w:pPr>
        <w:pStyle w:val="Normal"/>
        <w:rPr/>
      </w:pPr>
      <w:r>
        <w:rPr/>
        <w:t>Проект: ГКПИ «Спецавтоматика».</w:t>
      </w:r>
    </w:p>
    <w:p>
      <w:pPr>
        <w:pStyle w:val="Normal"/>
        <w:rPr/>
      </w:pPr>
      <w:r>
        <w:rPr/>
        <w:t>Монтажная организация: ЗАО «Группа ИКА».</w:t>
      </w:r>
    </w:p>
    <w:p>
      <w:pPr>
        <w:pStyle w:val="Normal"/>
        <w:rPr/>
      </w:pPr>
      <w:r>
        <w:rPr/>
        <w:t>Способ тушения – объемный.</w:t>
      </w:r>
    </w:p>
    <w:p>
      <w:pPr>
        <w:pStyle w:val="Normal"/>
        <w:rPr/>
      </w:pPr>
      <w:r>
        <w:rPr/>
        <w:t>Огнетушащее вещество – вода.</w:t>
      </w:r>
    </w:p>
    <w:p>
      <w:pPr>
        <w:pStyle w:val="Normal"/>
        <w:rPr/>
      </w:pPr>
      <w:r>
        <w:rPr/>
        <w:t>Режим работы – автоматический, (ручной), дистанционный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оведения ТО систем противопожарной защиты - приложение № 1 к данному техническому заданию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ная, исполнительная и эксплуатационная документация, а также паспорта на составные элементы и оборудование хранятся: в ЭЦ отв. Ефремов А.В. тел. +7(812)688-47-7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еречень оборудов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го техническому обслуживанию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tbl>
      <w:tblPr>
        <w:tblW w:w="103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748"/>
        <w:gridCol w:w="2002"/>
        <w:gridCol w:w="901"/>
        <w:gridCol w:w="907"/>
      </w:tblGrid>
      <w:tr>
        <w:trPr>
          <w:trHeight w:val="399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оборудование АУП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99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ческая установка пожарной сигнализации</w:t>
            </w:r>
          </w:p>
        </w:tc>
      </w:tr>
      <w:tr>
        <w:trPr>
          <w:trHeight w:val="324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приемно-контро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К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/>
            </w:pPr>
            <w:r>
              <w:rPr/>
              <w:t>1.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лока линейн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-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ь управления задвижк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ль пожаротуше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опочный пост управления задвижко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опочный пост управления пожарными насосам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Е-212-2У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атель пожарный дымово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-212-3С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резервного пит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П 24-5/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В 26А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1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ы сигнал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ВШЭ-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1.1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йфы сигнал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Э</w:t>
            </w:r>
            <w:r>
              <w:rPr>
                <w:lang w:val="en-US"/>
              </w:rPr>
              <w:t>(A)</w:t>
            </w:r>
            <w:r>
              <w:rPr/>
              <w:t>нг</w:t>
            </w:r>
            <w:r>
              <w:rPr>
                <w:lang w:val="en-US"/>
              </w:rPr>
              <w:t>FRL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Автоматическая установка водяного пожаротушения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с электроприводом Н-Б1-03, электродвигатель АИРС 80А4У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А-10-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с электроприводом Н-Б1-03, электродвигатель АИРС 80А4У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А-10-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с электроприводом 87БО20, электродвигатель АОЛС 2-21-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А-10-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с электроприводом 87БО20, электродвигатель АОЛС 2-21-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А-10-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«Минхиммаш», тип «А», электродвигатель АОЛ/12 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 –А-10-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«Минхиммаш», тип «А», элек-тродвигатель АОЛ/12 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А-10-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 xml:space="preserve">2.7.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задвижка с электроприводом ГЗ-А 100 Н 24 У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 –А-10-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регулировоч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Р-10-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регулировоч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Р-10-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регулировоч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Р-10-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регулировоч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Р-10-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айпас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Б-10-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айпас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Б-10-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айпас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Б-10-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айпасная задвиж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-Б-10-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насо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Д-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нтактный маномет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М-1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З-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1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М1-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2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оситель</w:t>
            </w:r>
            <w:r>
              <w:rPr/>
              <w:t xml:space="preserve"> </w:t>
            </w:r>
            <w:r>
              <w:rPr>
                <w:bCs/>
              </w:rPr>
              <w:t>дренчерный</w:t>
            </w:r>
            <w:r>
              <w:rPr/>
              <w:t xml:space="preserve"> водяной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-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2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бопроводы стальны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х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2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бопроводы стальны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х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191" w:hRule="atLeast"/>
        </w:trPr>
        <w:tc>
          <w:tcPr>
            <w:tcW w:w="7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/>
            </w:pPr>
            <w:r>
              <w:rPr/>
              <w:t>2.2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убопроводы стальные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х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кабельных сооружений системы пожаротушения распыленной водой с обозначением за</w:t>
      </w:r>
      <w:r>
        <w:rPr/>
        <w:t>движек узлов подачи воды и сооружений, оборудованных сигнализаци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466"/>
        <w:gridCol w:w="1511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каб. сооруж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кабельного</w:t>
            </w:r>
          </w:p>
          <w:p>
            <w:pPr>
              <w:pStyle w:val="Normal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сковая задвижка, </w:t>
            </w:r>
          </w:p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очная</w:t>
            </w:r>
          </w:p>
          <w:p>
            <w:pPr>
              <w:pStyle w:val="Normal"/>
              <w:jc w:val="both"/>
              <w:rPr/>
            </w:pPr>
            <w:r>
              <w:rPr/>
              <w:t>задвижка, ном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пасная </w:t>
            </w:r>
          </w:p>
          <w:p>
            <w:pPr>
              <w:pStyle w:val="Normal"/>
              <w:jc w:val="both"/>
              <w:rPr/>
            </w:pPr>
            <w:r>
              <w:rPr/>
              <w:t>задвижка,</w:t>
            </w:r>
          </w:p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2-11 под КРУСН-0,5 кВ 3-4 сек. КРУСН-6кВ 1-4 сек. Щит автоматики №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аб. туннель гл. корпуса в осях 11-24 под КРУСН-0,5 кВ 5-6 сек. </w:t>
            </w:r>
          </w:p>
          <w:p>
            <w:pPr>
              <w:pStyle w:val="Normal"/>
              <w:jc w:val="both"/>
              <w:rPr/>
            </w:pPr>
            <w:r>
              <w:rPr/>
              <w:t>силовой щит 380 В, КРУСН-6кВ 5 с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2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2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2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4-9 под ТГ-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3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3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3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11-12 под ТГ-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4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4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4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в осях 3-7 на отм. 3,7 под Гр. щитом №1 каб. шахты котельной №1,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5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5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5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в осях 10-15 на отм. 3,7 под Гр. щитом №2 каб. шахты котельной №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6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6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6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в осях 17-22 на отм. 3,7 под Гр. щитом №3 каб. шахты котельной №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7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7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7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24-28 под КРУСН-0,4 кВ, 5-6 с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8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8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8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28-30 под КРУСН – 6кВ, 6 с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9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9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9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в осях 26-28 на отм. 4,7 под гр. щитом №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0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0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0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в осях 28-30 на отм. 4,7 гр. щит №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1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1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1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в осях 30-33 на отм. 4,7 гр. щит №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2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2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2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30-33 под КРУСН-6кВ, 7 с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3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3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3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гл. корпуса в осях 33-36 под КРУСН-0,4 кВ, 7-8 се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4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4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4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двал РУ-6 к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5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5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5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туннель 35 кВ, будка отпайки ТГ-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6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6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6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. подвал щитового блока на отм. 0,7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7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7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7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двал ГРУ-6 кВ на отм. 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8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8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8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коридор ГРУ 6 кВ на отм. 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9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9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19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 помещение подщитовое на отм. 8,3 под ГЩ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20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20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-20Б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2.4</w:t>
      </w:r>
      <w:r>
        <w:rPr/>
        <w:t xml:space="preserve"> При оказании услуг по ТО автоматических установок пожарной защиты следует руководствоваться действующими нормативными документами в области пожарной безопасности, также ведомственными и прочими техническими документами, включая проектные решения, инструкции заводов - изготовителей, местные инструкции по эксплуатации, паспорта на составные части и элементы системы пожарной защиты,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Установки пожарной автоматики. Правила технического содержания», РД 009-01-96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«Установки пожарной автоматики. Техническое обслуживание и планово-предупредительный ремонт», РД 009-02-96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«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», РД 25.964-90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«Типовая инструкция по эксплуатации автоматических установок водяного пожаротушения», РД 34.49.501-95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«Типовая инструкция по эксплуатации автоматических установок пожарной сигнализации на энергетических предприятиях», РД 34.49.504-96;</w:t>
      </w:r>
    </w:p>
    <w:p>
      <w:pPr>
        <w:pStyle w:val="Normal"/>
        <w:numPr>
          <w:ilvl w:val="0"/>
          <w:numId w:val="7"/>
        </w:numPr>
        <w:rPr/>
      </w:pPr>
      <w:r>
        <w:rPr/>
        <w:t>«Временные методические рекомендации по проверке систем и элементов противопожарной защиты зданий и сооружений при проведении мероприятий по контролю (надзору)» (утв. главным государственным инспектором РФ по пожарному надзору Б.А. Борзовым 03.07.2014 года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нструкция по эксплуатации автоматической установки водяного пожаротушения кабельных сооружений ТЭЦ-7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Пульт приемно-контрольный ППК-2, паспорт еУ2.407.003ПС1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Блок линейный БЛ 40, паспорт еУ2.390.009 ПС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звещатель пожарный ИП 212-3СУ, паспорт НКСТ. 425232. 006 ПС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Блок резервного питания БРП-24-5/40, паспорт АТПН.436234.002 П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окальные документы Заказчика (производственные инструкции, графики и т.п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 т.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5</w:t>
      </w:r>
      <w:r>
        <w:rPr/>
        <w:t xml:space="preserve"> Услуги по ТО должны проводиться в сроки, установленные Графиком проведения ТО, согласованным с Заказчиком. График ТО является неотъемлемой частью договора. Сроки и периодичность услуг должны определяться на основании Варианта № 1</w:t>
      </w:r>
      <w:r>
        <w:rPr>
          <w:color w:val="00B0F0"/>
        </w:rPr>
        <w:t xml:space="preserve"> </w:t>
      </w:r>
      <w:r>
        <w:rPr/>
        <w:t>типового Регламента № 1</w:t>
      </w:r>
      <w:r>
        <w:rPr>
          <w:color w:val="00B0F0"/>
        </w:rPr>
        <w:t xml:space="preserve"> </w:t>
      </w:r>
      <w:r>
        <w:rPr/>
        <w:t>«ТО систем водяного пожаротушения» и Варианта №1 типового Регламента № 3 «ТО систем пожарной сигнализации»</w:t>
      </w:r>
      <w:r>
        <w:rPr>
          <w:color w:val="00B0F0"/>
        </w:rPr>
        <w:t xml:space="preserve"> </w:t>
      </w:r>
      <w:r>
        <w:rPr/>
        <w:t>приложения 3 РД 009-01-96 «Установки пожарной автоматики. Правила технического содержания», а также с учетом требований инструкций заводов - изготовителей, местных инструкций по эксплуатации, паспортов на составные части и элементы установки пожарной защиты</w:t>
      </w:r>
      <w:r>
        <w:rPr>
          <w:b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График проведения ТО установок пожарной автоматики должен соответствовать форме приложения №1 к техническому заданию.</w:t>
      </w:r>
    </w:p>
    <w:p>
      <w:pPr>
        <w:pStyle w:val="Normal"/>
        <w:autoSpaceDE w:val="false"/>
        <w:jc w:val="both"/>
        <w:rPr>
          <w:i/>
          <w:i/>
          <w:color w:val="00B050"/>
          <w:sz w:val="20"/>
          <w:szCs w:val="20"/>
        </w:rPr>
      </w:pPr>
      <w:r>
        <w:rPr>
          <w:i/>
          <w:color w:val="00B05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6. УКРУПНЕННАЯ ВЕДОМОСТЬ</w:t>
      </w:r>
    </w:p>
    <w:p>
      <w:pPr>
        <w:pStyle w:val="Normal"/>
        <w:jc w:val="center"/>
        <w:rPr/>
      </w:pPr>
      <w:r>
        <w:rPr/>
        <w:t>объёмов оказания услуг по техническому обслуживанию установок пожарной защиты.</w:t>
      </w:r>
    </w:p>
    <w:p>
      <w:pPr>
        <w:pStyle w:val="Normal"/>
        <w:shd w:fill="FFFFFF" w:val="clear"/>
        <w:autoSpaceDE w:val="false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  <w:tab/>
        <w:tab/>
        <w:tab/>
        <w:tab/>
        <w:t>Таблица №2</w:t>
      </w:r>
    </w:p>
    <w:tbl>
      <w:tblPr>
        <w:tblW w:w="100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513"/>
        <w:gridCol w:w="1984"/>
      </w:tblGrid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 обслуживания</w:t>
            </w:r>
          </w:p>
        </w:tc>
      </w:tr>
      <w:tr>
        <w:trPr>
          <w:trHeight w:val="1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обследование установок пожарной защиты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д проведением ТО провести первичное обследование установок пожарной защиты в соответствии с разделом № 2 РД 009-02-96 с составлением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Акта первичного обследования систем пожарной автоматики (приложение №1 форма 0 РД 009-02-96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b/>
                <w:b/>
              </w:rPr>
            </w:pPr>
            <w:r>
              <w:rPr/>
              <w:t>Акта на выполненные работы по первичному обследовании систем пожарной автоматики (приложение №1 форма 1 РД 009-02-9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ожд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 соответствии с графиком проведения ТО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наличия документации, ознакомление с документацией, и проверка соответствия монтажа проекту с составлением А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ожд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 графиком проведения ТО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Дефектной ведомости на технические средства и системы пожарной автоматики (приложение №1 форма 2 РД 009-02-9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ожды,</w:t>
            </w:r>
          </w:p>
          <w:p>
            <w:pPr>
              <w:pStyle w:val="Normal"/>
              <w:jc w:val="center"/>
              <w:rPr/>
            </w:pPr>
            <w:r>
              <w:rPr/>
              <w:t>при необходимости по результатам первичного обследования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Паспорта системы пожарной автоматики (приложение №1, форма 3 РД 009-02-9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ожды,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графиком проведения ТО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Технических параметров работоспособности установки пожарной автоматики (приложение №1, форма 6 РД 009-02-9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ожд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 графиком проведения ТО</w:t>
            </w:r>
          </w:p>
        </w:tc>
      </w:tr>
      <w:tr>
        <w:trPr>
          <w:trHeight w:val="5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ение Журнала регистрации работ</w:t>
            </w:r>
            <w:r>
              <w:rPr>
                <w:b/>
              </w:rPr>
              <w:t xml:space="preserve"> </w:t>
            </w:r>
            <w:r>
              <w:rPr/>
              <w:t>на ТО и ППР (приложение №1, форма 4 РД 009-02-96) (в 2-х экземплярах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е выполнения работ по ТО и ППР</w:t>
            </w:r>
          </w:p>
        </w:tc>
      </w:tr>
      <w:tr>
        <w:trPr>
          <w:trHeight w:val="288" w:hRule="atLeas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втоматическая установка водяного пожароту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– </w:t>
            </w:r>
            <w:r>
              <w:rPr>
                <w:b/>
              </w:rPr>
              <w:t>общие требования Варианта № 1 типового Регламента № 1 приложения 3 РД 009-01-96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осмотр составных частей системы (технологической части - трубопроводов, оросителей, обратных клапанов, дозирующих устройств, запорной арматуры, манометров, пневмобака, насосов и т.д.; электротехнической части - шкафов электроуправления, электродвигателей и т.д.), на отсутствие повреждений, коррозии, грязи, течи; прочности креплений, наличие пломб и т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авления, уровня воды, рабочего положения запорной арматуры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сновного и резервного источников питания, и проверка автоматического переключения питания с рабочего ввода на резервный и обрат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ка работоспособности составных частей системы (технологической части, электротехнической части и сигнализационной част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регламентных работ составных частей (элементов) установ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ТД на элементы 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системы в ручном (местном, дистанционном) и автоматическом режимах (без пуска огнетушащего веществ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трубопроводов и смена воды в системе и резерву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ческая проверка КИ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защитного и рабочего зазем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ических цепей (для которых ранее не проводилось измерение сопротивления в течении 3-х лет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в 3 год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авлические и пневматические испытания трубопроводов на герметичность и прочность (для которых ранее не проводились испытания в течении 3,5-х лет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в 3,5 год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видетельствование составных частей системы, работающих под давл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ми РТН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ое техническое освидетельствование установки пожаротуш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88" w:hRule="atLeas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тическая установка пожарной сигн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– </w:t>
            </w:r>
            <w:r>
              <w:rPr>
                <w:b/>
              </w:rPr>
              <w:t>общие требования Варианта № 1 типового Регламента № 3 приложения 3 РД 009-01-96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бочего положения выключателей и переключателей, исправности световой индикации, наличие пломб на приемно-контрольном прибо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сновного и резервного источников питания, и проверка автоматического переключения питания с рабочего ввода на резерв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составных частей системы (приемно-контрольного прибора, извещателей, оповещателей, измерение параметров шлейфа сигнализации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ческие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регламентных работ составных частей (элементов) сис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ТД на элементы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сис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ческая проверка К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защитного и рабочего зазем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ических цепей (для которых ранее не проводилось измерение сопротивления в течение 3-х лет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техническое освидетельствование установки пожарной сиг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488" w:hRule="atLeast"/>
        </w:trPr>
        <w:tc>
          <w:tcPr>
            <w:tcW w:w="10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 по элементам систем пожарной защиты</w:t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jc w:val="center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специальные требования инструкции заводов-изготовителей, местные инструкции по эксплуатации, паспортов на составные части и элементы</w:t>
            </w:r>
          </w:p>
        </w:tc>
      </w:tr>
      <w:tr>
        <w:trPr>
          <w:trHeight w:val="4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rPr/>
            </w:pPr>
            <w:r>
              <w:rPr/>
              <w:t>Техническое обслуживание извещателей пожарных дымовых оптико-электронных ИП-212 3СУ (продувка извещателей воздух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rPr/>
            </w:pPr>
            <w:r>
              <w:rPr/>
              <w:t>Паспорт НКСТ. 425232. 006 ПС</w:t>
            </w:r>
          </w:p>
        </w:tc>
      </w:tr>
    </w:tbl>
    <w:p>
      <w:pPr>
        <w:pStyle w:val="Normal"/>
        <w:tabs>
          <w:tab w:val="clear" w:pos="708"/>
          <w:tab w:val="left" w:pos="1204" w:leader="none"/>
        </w:tabs>
        <w:jc w:val="both"/>
        <w:rPr>
          <w:b/>
          <w:b/>
        </w:rPr>
      </w:pPr>
      <w:r>
        <w:rPr>
          <w:b/>
        </w:rPr>
        <w:t>3.  Требования к исполнителю и к организации оказания услуг.</w:t>
      </w:r>
    </w:p>
    <w:p>
      <w:pPr>
        <w:pStyle w:val="Normal"/>
        <w:tabs>
          <w:tab w:val="clear" w:pos="708"/>
          <w:tab w:val="left" w:pos="1204" w:leader="none"/>
        </w:tabs>
        <w:jc w:val="both"/>
        <w:rPr/>
      </w:pPr>
      <w:r>
        <w:rPr>
          <w:b/>
        </w:rPr>
        <w:t>3.1.  Требования к организации производства оказания услуг и их качеству</w:t>
      </w:r>
      <w:r>
        <w:rPr/>
        <w:t>:</w:t>
      </w:r>
    </w:p>
    <w:p>
      <w:pPr>
        <w:pStyle w:val="Normal"/>
        <w:suppressAutoHyphens w:val="true"/>
        <w:jc w:val="both"/>
        <w:rPr/>
      </w:pPr>
      <w:r>
        <w:rPr/>
        <w:t>3.1.1 Исполнитель обеспечивает выполнение п. 61 «Правил противопожарного режима в Российской Федерации», утвержденных постановлением Правительства РФ от 25.04.2012 N 390, в части проведения не реже 1 раза в квартал проверки работоспособности систем противопожарной защиты в ручном (местном, дистанционном) и автоматическом режимах с оформлением соответствующего акта проверки.</w:t>
      </w:r>
    </w:p>
    <w:p>
      <w:pPr>
        <w:pStyle w:val="Normal"/>
        <w:shd w:fill="FCFCFC" w:val="clear"/>
        <w:jc w:val="both"/>
        <w:rPr/>
      </w:pPr>
      <w:r>
        <w:rPr/>
        <w:t xml:space="preserve">3.1.2. Основными задачами технического обслуживания являются: 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контроль технического состояния установок пожарной автоматики;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проверка соответствия установок пожарной автоматики, в том числе их электрических и иных параметров проекту и требованиям технической документации;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ликвидация последствий воздействия на установки пожарной автоматики неблагоприятных климатических, производственных и иных условий;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выявление и устранение причин ложных срабатываний установок пожарной автоматики;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определение предельного состояния установок пожарной автоматики, при которых их дальнейшая эксплуатация становится невозможной или нецелесообразной, путем проведения технического освидетельствования;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анализ и обобщение информации о техническом состоянии обслуживаемых установок пожарной автоматики и их надежности при эксплуатации;</w:t>
      </w:r>
    </w:p>
    <w:p>
      <w:pPr>
        <w:pStyle w:val="Normal"/>
        <w:numPr>
          <w:ilvl w:val="0"/>
          <w:numId w:val="3"/>
        </w:numPr>
        <w:shd w:fill="FCFCFC" w:val="clear"/>
        <w:jc w:val="both"/>
        <w:rPr/>
      </w:pPr>
      <w:r>
        <w:rPr/>
        <w:t>разработка мероприятий по совершенствованию форм и методов ТО и ППР установок пожарной автоматики.</w:t>
      </w:r>
    </w:p>
    <w:p>
      <w:pPr>
        <w:pStyle w:val="Normal"/>
        <w:shd w:fill="FCFCFC" w:val="clear"/>
        <w:jc w:val="both"/>
        <w:rPr/>
      </w:pPr>
      <w:r>
        <w:rPr/>
        <w:t>3.1.3. Оказание услуг по техническому обслуживанию систем пожарной защиты выполняется бригадой, состоящей, как минимум, из двух специалистов Исполнителя, имеющих соответствующие допуски и разрешения, а также обладающие достаточной квалификацией и компетентностью по техническому обслуживанию систем пожарной защиты.</w:t>
      </w:r>
    </w:p>
    <w:p>
      <w:pPr>
        <w:pStyle w:val="Normal"/>
        <w:shd w:fill="FCFCFC" w:val="clear"/>
        <w:jc w:val="both"/>
        <w:rPr/>
      </w:pPr>
      <w:r>
        <w:rPr/>
        <w:t>3.1.4. В обязанности Исполнителя в рамках ТО установок пожарной защиты входит организация и обеспечение устранения неисправности некапитального характера по поступлению заявки от представителя Заказчика. Время прибытия на объект для устранения неисправности не должно превышать шести часов с момента поступления заявки. Исполнитель должен располагать круглосуточной Сервисной службой, обеспеченной автотранспортом. Сервисная служба обеспечивает круглосуточное консультирование Заказчика и организацию незамедлительного выезда аварийной бригады для устранения отказа, наносящего собой материальный ущерб (затопление, порча материальных ценностей и т.п.). Наличие круглосуточной сервисной службы Исполнитель подтверждает письменно в заявке с указанием контактных телефонов службы.</w:t>
      </w:r>
    </w:p>
    <w:p>
      <w:pPr>
        <w:pStyle w:val="Normal"/>
        <w:shd w:fill="FCFCFC" w:val="clear"/>
        <w:jc w:val="both"/>
        <w:rPr/>
      </w:pPr>
      <w:r>
        <w:rPr/>
        <w:t>3.1.5. Исполнитель обязан обеспечить выполнение требований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Федерального закона от 22.07.2008 N 123-ФЗ "Технический регламент о требованиях пожарной безопасности"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«Правил противопожарного режима в РФ» (утв. постановлением Правительства РФ от 25.04.2012 N 390)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«Правил пожарной безопасности для энергетических предприятий» СО 34.03.301-00 (РД 153-34.0-03.301-00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РД 009-01-96 «Установки пожарной автоматики. Правила технического содержания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РД 009-02-96 «Установки пожарной автоматики. Техническое обслуживание и планово-предупредительный ремонт. РД 009-02-96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РД 25.964-90 «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».</w:t>
      </w:r>
    </w:p>
    <w:p>
      <w:pPr>
        <w:pStyle w:val="Normal"/>
        <w:numPr>
          <w:ilvl w:val="0"/>
          <w:numId w:val="4"/>
        </w:numPr>
        <w:rPr/>
      </w:pPr>
      <w:r>
        <w:rPr/>
        <w:t>МР от 28.12.1998 N 20/2.2/3144 «Автоматические системы пожаротушения и пожарной сигнализации. Правила приемки и контроля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«Временных методических рекомендаций по проверке систем и элементов противопожарной защиты зданий и сооружений при проведении мероприятий по контролю (надзору)» утв. ГГИ РФ по пожарному надзору Б.А. Борзовым от 03.07.2014 г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«Типовой инструкции по эксплуатации автоматических установок водяного пожаротушения» РД 34.49.501-9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«Типовой инструкции по эксплуатации автоматических установок пожарной сигнализации на энергетических предприятиях» РД 34.49.504-96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Локальных документов Заказчика (производственные инструкции, графики и т.п.)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Инструкций заводов - изготовителей, местных инструкций по эксплуатации, паспортов на составные части и элементы системы пожарной защиты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Системы экологического менеджмента ОАО «ТГК-1» (в соответствии с международным стандартом ISO-14001:2004)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4" w:hanging="0"/>
        <w:jc w:val="both"/>
        <w:rPr/>
      </w:pPr>
      <w:r>
        <w:rPr/>
        <w:t>3.1.6. Организовать своевременное и качественное ведение, оформление и передачу Заказчику отчетной документации. Все оказываемые услуги по ТО должны фиксироваться в «Журнале регистрации работ на ТО и ППР», один экземпляр которого хранится у Заказчика, другой - у Исполнителя. Записи в обоих журналах об оказанных услугах по ТО и ППР, а также выявленных недостатках в содержании и эксплуатации установок пожарной автоматики должны быть идентичны, оформляться одновременно и заверяться подписями ответственных лиц сторон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4" w:hanging="0"/>
        <w:jc w:val="both"/>
        <w:rPr/>
      </w:pPr>
      <w:r>
        <w:rPr/>
        <w:t>3.1.7. При заполнении графы «Описание выполненных работ, заключение о техническом состоянии» табличной формы «Журнала регистрации работ на ТО и ППР» Исполнитель обеспечивает внесение сведений с описанием оказанных услуг, а также техническим заключение о работоспособности систем пожарной защиты с указанием режима работы (автоматический/дистанционный/ручной)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4" w:hanging="0"/>
        <w:jc w:val="both"/>
        <w:rPr/>
      </w:pPr>
      <w:r>
        <w:rPr/>
        <w:t>3.1.8. Оплата технического обслуживания систем пожарной защиты осуществляется по фактическому выполнению объемов оказанных услуг на основании записей в «Журнале регистрации работ на ТО и ППР» и на основании Акта выполненных работ, а также на условиях, указанных в договоре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4" w:hanging="0"/>
        <w:jc w:val="both"/>
        <w:rPr/>
      </w:pPr>
      <w:r>
        <w:rPr/>
        <w:t>3.1.9. Исполнитель несет ответственность по ч. 4 ст. 20.4. КоАП РФ «Нарушение требований пожарной безопасности» к системам пожарной защиты выразившееся в нарушении требований п. 61 и 63 «Правил противопожарного режима РФ» за некачественное выполнение ТО систем пожарной защиты. В случае если ПАО «ТГК-1» будет привлечено к ответственности за вышеуказанные нарушения, Исполнитель обязуется возместить ПАО «ТГК-1» все причиненные этим убытки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left="84" w:hanging="0"/>
        <w:jc w:val="both"/>
        <w:rPr/>
      </w:pPr>
      <w:r>
        <w:rPr/>
        <w:t>3.1.10. Исполнитель несет ответственность, в том числе за нарушение договорных отношений и требований технического задания, выразившееся в некачественном проведении технического обслуживания систем пожарной защиты, в результате которого системы пожарной защиты не обеспечили свою функциональность, установленную Федеральным законом от 22.07.2008 N 123-ФЗ "Технический регламент о требованиях пожарной безопасности" и ПАО «ТГК-1» понесло материальный ущерб. Исполнитель обязуется возместить ПАО «ТГК-1» все причиненные убытк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3.2. Требования к подрядной организа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3.2.1. Общие требова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3.2.1.1. Иметь не менее 3 лет положительного опыта оказания услуг по характеру, сложности и объемам технического обслуживания основной элементной базы, указанной в перечне оборудовния данного ТЗ (табл. 1) систем пожарной защиты (установок водяного пожаротушения, пожарной сигнализации, систем оповещения и управления эвакуации персонала и т.д.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</w:rPr>
        <w:t>Сведения об оказании аналогичных услуг с указанием характера и объемов услуг по основной элементной базе ранее проведенного технического обслуживания указываются в столбце «Описание договора» «Справки о перечне и объемах выполнения аналогичных договоров» (форма 8 к Документации по запросу предложений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Документы (выкопировки из договоров либо технических заданий), подтверждающие наличие опыта оказания аналогичных услуг по характеру, сложности и объемам технического обслуживания основной элементной базы, указанной в перечне оборудования данного ТЗ (табл. 1) си-стем пожарной защиты, Исполнитель прикладывает к заяв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3.2.1.2. Наличие у Исполнителя действующей на весь период оказания услуг Лицензии МЧС России «</w:t>
      </w:r>
      <w:r>
        <w:rPr>
          <w:b/>
        </w:rPr>
        <w:t>Деятельность по монтажу, техническому обслуживанию и ремонту средств обеспечения пожарной безопасности зданий и сооружений</w:t>
      </w:r>
      <w:r>
        <w:rPr/>
        <w:t>» с правом оказания услуг п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• </w:t>
      </w:r>
      <w:r>
        <w:rPr/>
        <w:t>«Монтажу, техническому обслуживанию и ремонту систем пожаротушения и их элементов, включая диспетчеризацию и проведение пусконаладочных работ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• </w:t>
      </w:r>
      <w:r>
        <w:rPr/>
        <w:t>«Монтажу, техническому обслуживанию и ремонту систем пожарной и охранно-пожарной сигнализации и их элементов, включая диспетчеризацию и проведение пусконаладочных работ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• </w:t>
      </w:r>
      <w:r>
        <w:rPr/>
        <w:t>«Монтажу, техническому обслуживанию и ремонту систем противопожарного водоснабжения и их элементов, включая диспетчеризацию и проведение пусконаладочных работ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• </w:t>
      </w:r>
      <w:r>
        <w:rPr/>
        <w:t>«Монтаж, техническое обслуживание и ремонт систем (элементов систем) дымоудаления и противодымной вентиляции, включая диспетчеризацию и проведение пусконаладочных работ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• </w:t>
      </w:r>
      <w:r>
        <w:rPr/>
        <w:t>«Монтажу, техническому обслуживанию и ремонту систем оповещения и эвакуации при пожаре и их элементов, включая диспетчеризацию и проведение пусконаладочных работ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3.2.1.3. Иметь в собственности оборудование, приспособления, оснастки, контрольно-измерительный парк приборов необходимый для оказания услуг по техническому обслуживанию систем пожарной защиты (установок водяного пожаротушения, пожарной сигнализации, систем оповещения и управления эвакуации персонала и т.д.), которое должно находиться в рабочем состоянии и не быть занятым на других объектах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/>
        </w:rPr>
        <w:t xml:space="preserve">Сведения об оборудовании, приспособлениях, оснастках, контрольно-измерительном парке приборов (с указанием количества, наименований и параметров), который будет использован при оказании услуг, указываются в примечании к «Справке о материально-техническом ресурсах» (форма 9 к Документации по запросу предложений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личие оборудования, приспособлений, оснастки, контрольно-измерительного парка приборов, которым будет осуществляться техническое обслуживание, является обязательным условием подтверждения права оказания данных услуг </w:t>
      </w:r>
      <w:r>
        <w:rPr>
          <w:i/>
        </w:rPr>
        <w:t>(п. 4 «а» положения о лицензировании утв. постановлением Правительства РФ от 30 декабря 2011 г. N 1225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3.2.1.4. Располагать в штате кадрами (не менее 3-х специалистов), обладающими соответствующей квалификацией для осуществления услуг по техническому обслуживанию систем пожарной защиты (установок водяного пожаротушения, пожарной сигнализации, систем оповещения и управления эвакуации персонала и т.д.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Для работников, которые непосредственно будут выполнять техническое обслуживание (не менее 3-х специалистов), Исполнитель к заявке прикладывает документы (копии удостоверений, сертификатов, протоколов), подтверждающие соответствие их должностным обязанностям профессионального образования (профессиональной подготовки) в области обслуживания средств обеспечения пожарной безопасности зданий и сооружений, а также повышение квалификации данных работников в области технического обслуживания систем пожарной защиты (не реже 1 раза в 5 лет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i/>
        </w:rPr>
        <w:t xml:space="preserve">Сведения об профессиональном образовании (профессиональной подготовки) в области обслуживания средств обеспечения пожарной безопасности зданий и сооружений и повышение квалификации данных работников дополнительно поименно указываются в «Справке о кадровых ресурсах» (форма 10 к Документации по запросу предложений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/>
        <w:tab/>
        <w:t xml:space="preserve">Наличие в штате персонала (не менее 3-х специалистов), обладающего соответствующей квалификацией и подтверждающих документов (копии удостоверений, сертификатов, протоколов) об профессиональном образовании (профессиональной подготовкой) в области обслуживания средств обеспечения пожарной безопасности зданий и сооружений и повышение квалификации данных работников является обязательным условием подтверждения права оказания данных услуг. </w:t>
      </w:r>
      <w:r>
        <w:rPr>
          <w:i/>
        </w:rPr>
        <w:t>(п. 4 «б, г» положения о лицензировании утв. постановлением Правительства РФ от 30 декабря 2011 г. N 1225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3.2.1.5. Располагать в штате кадрами (не менее 3-х специалистов), прошедших проверку знаний норм и правил работы в электроустановках в объеме не ниже III группы по электробезопасност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Для работников (не менее 3-х специалистов), которые непосредственно будут выполнять техническое обслуживание электрооборудования элементов систем противопожарной защиты, Исполнитель к заявке прикладывает удостоверения о проверке знаний правил работы в электроустановках в объеме не ниже III группы по электробезопасности, дающие право проведения работ в электроустановка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i/>
        </w:rPr>
        <w:t xml:space="preserve">Сведения об наличии удостоверений дополнительно поименно указываются в «Справке о кадровых ресурсах». (форма 10 к Документации по запросу предложений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</w:rPr>
      </w:pPr>
      <w:r>
        <w:rPr/>
        <w:tab/>
        <w:t>Наличие персонала (не менее 3-х специалистов) имеющих III группу по электробезопасности и подтверждающих удостоверений проверки знаний правил работы в электроустановках является обязательным условием подтверждения права оказания услуг по ТО элементов систем противопожарной защиты напряжением до 1000 В</w:t>
      </w:r>
      <w:r>
        <w:rPr>
          <w:i/>
        </w:rPr>
        <w:t>. (п. 5.1. РД 34.49.504-96 и «Правила по охране труда при эксплуатации электроустановок» утв. приказом Минтруда № 328н от 24.07.2013г.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1.6. Исполнитель должен располагать круглосуточной Сервисной службой, обеспеченной автотранспортом. Сервисная служба обеспечивает круглосуточное консультирование Заказчика и организацию незамедлительного выезда аварийной бригады для устранения отказа, наносящего собой материальный ущерб (затопление, порча материальных ценностей и т.п.). Наличие круглосуточной сервисной службы Исполнитель подтверждает письменно в заявке с указанием контактных телефонов служб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1.7. Исполнителю необходимо предоставить к заявке подробную смету на ТО, с указанием позиций «Прейскуранта оптовых цен на ТО и ремонт технических средств и систем пожаротушения и ОПС» № 2661-001-92 по каждому типу оборудования, указанному в табл. 1 данного технического зад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.2.1.8. До подачи заявки Исполнитель знакомится с элементами системы пожарной защиты и объемами услуг по ТО с фактическим выездом на место, а также может ознакомиться с проектной, технической и ранее веденной эксплуатационной документацией. </w:t>
      </w:r>
    </w:p>
    <w:p>
      <w:pPr>
        <w:pStyle w:val="Normal"/>
        <w:suppressAutoHyphens w:val="true"/>
        <w:ind w:firstLine="567"/>
        <w:jc w:val="both"/>
        <w:rPr>
          <w:i/>
          <w:i/>
          <w:color w:val="00B050"/>
          <w:sz w:val="20"/>
          <w:szCs w:val="20"/>
        </w:rPr>
      </w:pPr>
      <w:r>
        <w:rPr/>
        <w:t xml:space="preserve">3.2.1.9. Исполнитель при подаче заявки на проведение конкурентных процедур указывает подробно в «техническом предложении на оказание услуг» (приложение № 1 (форма 2) к заявке) развернутую информацию о готовности выполнения требований ТЗ, в том числе с перечислением количества элементов и оборудования, подлежащего ТО, состава и периодичности регламентных работ, а также особых требований к качеству проведения ТО. Техническое предложение исполнителя должно содержать все требования настоящего технического задания. Указание в техническом предложении «готов оказывать ТО в соответствии с ТЗ» является некорректной формой технического предлож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  <w:t>3.2.2.  Специальные требов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1. Желательно наличие у Исполнителя свидетельства саморегулирующей организации (СРО) о допуске к работам и оказанию услуг в област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2. Желательно наличие у Исполнителя сертификата соответствия ОС «НИИ СОКБ –система добровольной сертификации ГАЗПРОМСЕРТ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3. Желательно наличие у Исполнителя положительных отзывов от энергообъектов группы компаний ГАЗПРОМ ЭНЕРГОХОЛДИНГ о ранее оказанных аналогичных услуг по монтажу, ремонту и техническому обслуживанию систем пожарной защи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4.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5. Иметь собственное подразделение технического и технологического надзора, обеспечивающее постоянный контроль за технологией проведения ТО систем пожарной защиты, ее периодичностью и оформлению документ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6. Досконально знать технологию оказания услуг по техническому обслуживанию элементов системы пожарной защи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7. Оказывать консультационные услуги персоналу Заказчика по эксплуатации систем пожарной защи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8. Осуществлять весь комплекс технологических решений и их согласование, позволяющий обеспечить необходимое качество услуг по ТО систем пожарной защиты и выполнение гарантийных обязательст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3.2.2.9. Наличие у работников Исполнителя однотипной спецодежды с названием и логотипом организации Исполнителя при оказании услуг на объектах ПАО "ТГК-1"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2.2.10. Работники Исполнителя должны быть ознакомлены с Экологической политикой ПАО «ТГК-1», Исполнитель должен принимать необходимые меры по соблюдению обязательств этой политики в рамках деятельности, определенной настоящим техническим заданием.</w:t>
      </w:r>
    </w:p>
    <w:p>
      <w:pPr>
        <w:pStyle w:val="Normal"/>
        <w:ind w:left="567" w:hanging="0"/>
        <w:rPr/>
      </w:pPr>
      <w:r>
        <w:rPr>
          <w:b/>
          <w:lang w:val="en-US"/>
        </w:rPr>
        <w:t>IV</w:t>
      </w:r>
      <w:r>
        <w:rPr>
          <w:b/>
        </w:rPr>
        <w:t>.  Запасные части и материалы:</w:t>
      </w:r>
    </w:p>
    <w:p>
      <w:pPr>
        <w:pStyle w:val="Normal"/>
        <w:ind w:firstLine="567"/>
        <w:jc w:val="both"/>
        <w:rPr/>
      </w:pPr>
      <w:r>
        <w:rPr/>
        <w:t>4.1. Запасные части и материалы, требующиеся дополнительно по результатам дефектации, поставляются Исполнителем по согласованию с Заказчиком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рафик проведения ТО систем противопожарной защиты на 1л., в 1 экз.</w:t>
      </w:r>
    </w:p>
    <w:p>
      <w:pPr>
        <w:pStyle w:val="Normal"/>
        <w:shd w:fill="FFFFFF" w:val="clear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true"/>
        <w:jc w:val="both"/>
        <w:rPr>
          <w:i/>
          <w:i/>
          <w:color w:val="00B050"/>
          <w:lang w:eastAsia="ru-RU"/>
        </w:rPr>
      </w:pPr>
      <w:r>
        <w:rPr>
          <w:i/>
          <w:color w:val="00B050"/>
          <w:lang w:eastAsia="ru-RU"/>
        </w:rPr>
      </w:r>
    </w:p>
    <w:p>
      <w:pPr>
        <w:pStyle w:val="Normal"/>
        <w:jc w:val="right"/>
        <w:rPr>
          <w:bCs/>
          <w:i/>
          <w:i/>
          <w:color w:val="00B050"/>
        </w:rPr>
      </w:pPr>
      <w:r>
        <w:rPr>
          <w:bCs/>
          <w:i/>
          <w:color w:val="00B050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иректор                                                                Е.Н. Комашко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/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/>
      </w:pPr>
      <w:r>
        <w:rPr>
          <w:b/>
        </w:rPr>
        <w:t>проведения технического обслуживания систем (установок) противопожарной защиты (автоматических установок пожаротушения и сигнализации кабельных сооружений) Василеостровской ТЭЦ-7 филиала «Невский» ПАО «ТГК-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оказания услуг: с момента заключения договора, но не ранее 01 января 2017 г.</w:t>
      </w:r>
    </w:p>
    <w:p>
      <w:pPr>
        <w:pStyle w:val="Normal"/>
        <w:rPr/>
      </w:pPr>
      <w:r>
        <w:rPr/>
        <w:t>Окончание оказания услуг: Декабрь 2017 года.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551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стем противопожарной защи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5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оведения ТО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 </w:t>
            </w:r>
            <w:r>
              <w:rPr>
                <w:sz w:val="20"/>
              </w:rPr>
              <w:t>кварт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кварта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II </w:t>
            </w:r>
            <w:r>
              <w:rPr>
                <w:sz w:val="20"/>
              </w:rPr>
              <w:t>кварта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-108" w:right="57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IV </w:t>
            </w:r>
            <w:r>
              <w:rPr>
                <w:sz w:val="20"/>
              </w:rPr>
              <w:t>квартал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0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5"/>
              <w:spacing w:before="0" w:after="0"/>
              <w:ind w:left="-108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е установки пожаротушения и сигнализации кабельных сооружений</w:t>
            </w:r>
          </w:p>
          <w:p>
            <w:pPr>
              <w:pStyle w:val="Style25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24"/>
                <w:szCs w:val="24"/>
              </w:rPr>
              <w:t xml:space="preserve">Первичное обследование системы противопожарной защиты в соответствии с разделом № 2 </w:t>
            </w:r>
          </w:p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Д 009-02-96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 Регламенту 1 «Внешний осмотр и проверка работоспособ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 Регламенту 2 «Профилактические рабо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</w:tr>
    </w:tbl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Регламенты 1 и 2 установлены в соответствии с п. 2 раздела 2 «Прейскуранта оптовых цен на ТО и ремонт технических средств и систем пожаротушения и ОПС» № 2661-001-92 и используются при расчете стоимости ТО систем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>Периодичность выполнения ТО:</w:t>
      </w:r>
    </w:p>
    <w:p>
      <w:pPr>
        <w:pStyle w:val="Normal"/>
        <w:suppressAutoHyphens w:val="true"/>
        <w:ind w:left="1416" w:hanging="0"/>
        <w:jc w:val="both"/>
        <w:rPr/>
      </w:pPr>
      <w:r>
        <w:rPr>
          <w:bCs/>
        </w:rPr>
        <w:t>Регламент 1 «Внешний осмотр и проверка работоспособности» – ежемесячно (12 раз в год).</w:t>
      </w:r>
    </w:p>
    <w:p>
      <w:pPr>
        <w:pStyle w:val="Normal"/>
        <w:suppressAutoHyphens w:val="true"/>
        <w:ind w:left="1416" w:hanging="0"/>
        <w:jc w:val="both"/>
        <w:rPr/>
      </w:pPr>
      <w:r>
        <w:rPr>
          <w:bCs/>
        </w:rPr>
        <w:t>Регламент 2 «Профилактические работы» – ежеквартально (4 раза в год).</w:t>
      </w:r>
    </w:p>
    <w:sectPr>
      <w:footerReference w:type="default" r:id="rId2"/>
      <w:type w:val="nextPage"/>
      <w:pgSz w:w="11906" w:h="16838"/>
      <w:pgMar w:left="1134" w:right="567" w:gutter="0" w:header="0" w:top="567" w:footer="4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44"/>
        </w:tabs>
        <w:ind w:left="4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2">
    <w:name w:val="WW8Num1z2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2">
    <w:name w:val="WW8Num6z2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sz w:val="10"/>
    </w:rPr>
  </w:style>
  <w:style w:type="character" w:styleId="1">
    <w:name w:val="Основной шрифт абзаца1"/>
    <w:qFormat/>
    <w:rPr/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/>
    <w:rPr/>
  </w:style>
  <w:style w:type="paragraph" w:styleId="Style17">
    <w:name w:val="Подподпункт"/>
    <w:basedOn w:val="Style16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</w:pPr>
    <w:rPr>
      <w:rFonts w:ascii="Franklin Gothic Heavy" w:hAnsi="Franklin Gothic Heavy" w:cs="Franklin Gothic Heav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19"/>
      <w:ind w:left="0" w:right="0" w:firstLine="331"/>
      <w:jc w:val="both"/>
    </w:pPr>
    <w:rPr>
      <w:rFonts w:ascii="Franklin Gothic Heavy" w:hAnsi="Franklin Gothic Heavy" w:cs="Franklin Gothic Heav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rFonts w:ascii="Franklin Gothic Heavy" w:hAnsi="Franklin Gothic Heavy" w:cs="Franklin Gothic Heavy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18"/>
      <w:ind w:left="0" w:right="0" w:firstLine="326"/>
      <w:jc w:val="both"/>
    </w:pPr>
    <w:rPr>
      <w:rFonts w:ascii="Franklin Gothic Heavy" w:hAnsi="Franklin Gothic Heavy" w:cs="Franklin Gothic Heavy"/>
    </w:rPr>
  </w:style>
  <w:style w:type="paragraph" w:styleId="Style171">
    <w:name w:val="Style17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14"/>
      <w:ind w:left="0" w:right="0" w:firstLine="317"/>
      <w:jc w:val="both"/>
    </w:pPr>
    <w:rPr>
      <w:rFonts w:ascii="Franklin Gothic Heavy" w:hAnsi="Franklin Gothic Heavy" w:cs="Franklin Gothic Heavy"/>
    </w:rPr>
  </w:style>
  <w:style w:type="paragraph" w:styleId="Style115">
    <w:name w:val="Style115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Heavy" w:hAnsi="Franklin Gothic Heavy" w:cs="Franklin Gothic Heavy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Heavy" w:hAnsi="Franklin Gothic Heavy" w:cs="Franklin Gothic Heavy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18"/>
      <w:ind w:left="0" w:right="0" w:firstLine="326"/>
    </w:pPr>
    <w:rPr>
      <w:rFonts w:ascii="Franklin Gothic Heavy" w:hAnsi="Franklin Gothic Heavy" w:cs="Franklin Gothic Heavy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93"/>
      <w:jc w:val="both"/>
    </w:pPr>
    <w:rPr>
      <w:rFonts w:ascii="Franklin Gothic Heavy" w:hAnsi="Franklin Gothic Heavy" w:cs="Franklin Gothic Heavy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0"/>
    </w:pPr>
    <w:rPr>
      <w:rFonts w:ascii="Franklin Gothic Heavy" w:hAnsi="Franklin Gothic Heavy" w:cs="Franklin Gothic Heavy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21">
    <w:name w:val="Style121"/>
    <w:basedOn w:val="Normal"/>
    <w:qFormat/>
    <w:pPr>
      <w:widowControl w:val="false"/>
      <w:autoSpaceDE w:val="false"/>
      <w:spacing w:lineRule="exact" w:line="173"/>
      <w:jc w:val="center"/>
    </w:pPr>
    <w:rPr>
      <w:rFonts w:ascii="Franklin Gothic Heavy" w:hAnsi="Franklin Gothic Heavy" w:cs="Franklin Gothic Heavy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Franklin Gothic Heavy" w:hAnsi="Franklin Gothic Heavy" w:cs="Franklin Gothic Heavy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16"/>
      <w:ind w:left="0" w:right="0" w:firstLine="302"/>
      <w:jc w:val="both"/>
    </w:pPr>
    <w:rPr>
      <w:rFonts w:ascii="Franklin Gothic Heavy" w:hAnsi="Franklin Gothic Heavy" w:cs="Franklin Gothic Heavy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197"/>
      <w:jc w:val="center"/>
    </w:pPr>
    <w:rPr>
      <w:rFonts w:ascii="Franklin Gothic Heavy" w:hAnsi="Franklin Gothic Heavy" w:cs="Franklin Gothic Heavy"/>
    </w:rPr>
  </w:style>
  <w:style w:type="paragraph" w:styleId="Style244">
    <w:name w:val="Style244"/>
    <w:basedOn w:val="Normal"/>
    <w:qFormat/>
    <w:pPr>
      <w:widowControl w:val="false"/>
      <w:autoSpaceDE w:val="false"/>
      <w:spacing w:lineRule="exact" w:line="230"/>
      <w:ind w:left="0" w:right="0" w:firstLine="317"/>
      <w:jc w:val="both"/>
    </w:pPr>
    <w:rPr>
      <w:rFonts w:ascii="Franklin Gothic Heavy" w:hAnsi="Franklin Gothic Heavy" w:cs="Franklin Gothic Heavy"/>
    </w:rPr>
  </w:style>
  <w:style w:type="paragraph" w:styleId="Style257">
    <w:name w:val="Style257"/>
    <w:basedOn w:val="Normal"/>
    <w:qFormat/>
    <w:pPr>
      <w:widowControl w:val="false"/>
      <w:autoSpaceDE w:val="false"/>
      <w:spacing w:lineRule="exact" w:line="217"/>
      <w:ind w:left="0" w:right="0" w:firstLine="331"/>
      <w:jc w:val="both"/>
    </w:pPr>
    <w:rPr>
      <w:rFonts w:ascii="Franklin Gothic Heavy" w:hAnsi="Franklin Gothic Heavy" w:cs="Franklin Gothic Heavy"/>
    </w:rPr>
  </w:style>
  <w:style w:type="paragraph" w:styleId="Style261">
    <w:name w:val="Style261"/>
    <w:basedOn w:val="Normal"/>
    <w:qFormat/>
    <w:pPr>
      <w:widowControl w:val="false"/>
      <w:autoSpaceDE w:val="false"/>
      <w:spacing w:lineRule="exact" w:line="221"/>
    </w:pPr>
    <w:rPr>
      <w:rFonts w:ascii="Franklin Gothic Heavy" w:hAnsi="Franklin Gothic Heavy" w:cs="Franklin Gothic Heav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9"/>
    </w:pPr>
    <w:rPr>
      <w:rFonts w:ascii="Franklin Gothic Heavy" w:hAnsi="Franklin Gothic Heavy" w:cs="Franklin Gothic Heavy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22">
    <w:name w:val="Style222"/>
    <w:basedOn w:val="Normal"/>
    <w:qFormat/>
    <w:pPr>
      <w:widowControl w:val="false"/>
      <w:autoSpaceDE w:val="false"/>
      <w:spacing w:lineRule="exact" w:line="571"/>
      <w:jc w:val="center"/>
    </w:pPr>
    <w:rPr>
      <w:rFonts w:ascii="Franklin Gothic Heavy" w:hAnsi="Franklin Gothic Heavy" w:cs="Franklin Gothic Heavy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216"/>
      <w:ind w:left="0" w:right="0" w:firstLine="322"/>
      <w:jc w:val="both"/>
    </w:pPr>
    <w:rPr>
      <w:rFonts w:ascii="Franklin Gothic Heavy" w:hAnsi="Franklin Gothic Heavy" w:cs="Franklin Gothic Heavy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218"/>
      <w:jc w:val="both"/>
    </w:pPr>
    <w:rPr>
      <w:rFonts w:ascii="Franklin Gothic Heavy" w:hAnsi="Franklin Gothic Heavy" w:cs="Franklin Gothic Heavy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16"/>
      <w:ind w:left="0" w:right="0" w:firstLine="331"/>
      <w:jc w:val="both"/>
    </w:pPr>
    <w:rPr>
      <w:rFonts w:ascii="Franklin Gothic Heavy" w:hAnsi="Franklin Gothic Heavy" w:cs="Franklin Gothic Heavy"/>
    </w:rPr>
  </w:style>
  <w:style w:type="paragraph" w:styleId="Style311">
    <w:name w:val="Style311"/>
    <w:basedOn w:val="Normal"/>
    <w:qFormat/>
    <w:pPr>
      <w:widowControl w:val="false"/>
      <w:autoSpaceDE w:val="false"/>
      <w:spacing w:lineRule="exact" w:line="215"/>
      <w:jc w:val="right"/>
    </w:pPr>
    <w:rPr>
      <w:rFonts w:ascii="Franklin Gothic Heavy" w:hAnsi="Franklin Gothic Heavy" w:cs="Franklin Gothic Heavy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left="0" w:right="0" w:firstLine="350"/>
      <w:jc w:val="both"/>
    </w:pPr>
    <w:rPr>
      <w:rFonts w:ascii="Franklin Gothic Heavy" w:hAnsi="Franklin Gothic Heavy" w:cs="Franklin Gothic Heavy"/>
    </w:rPr>
  </w:style>
  <w:style w:type="paragraph" w:styleId="Style359">
    <w:name w:val="Style359"/>
    <w:basedOn w:val="Normal"/>
    <w:qFormat/>
    <w:pPr>
      <w:widowControl w:val="false"/>
      <w:autoSpaceDE w:val="false"/>
      <w:spacing w:lineRule="exact" w:line="238"/>
      <w:ind w:left="0" w:right="0" w:firstLine="336"/>
      <w:jc w:val="both"/>
    </w:pPr>
    <w:rPr>
      <w:rFonts w:ascii="Franklin Gothic Heavy" w:hAnsi="Franklin Gothic Heavy" w:cs="Franklin Gothic Heavy"/>
    </w:rPr>
  </w:style>
  <w:style w:type="paragraph" w:styleId="Style413">
    <w:name w:val="Style413"/>
    <w:basedOn w:val="Normal"/>
    <w:qFormat/>
    <w:pPr>
      <w:widowControl w:val="false"/>
      <w:autoSpaceDE w:val="false"/>
      <w:spacing w:lineRule="exact" w:line="214"/>
      <w:ind w:left="0" w:right="0" w:firstLine="350"/>
      <w:jc w:val="both"/>
    </w:pPr>
    <w:rPr>
      <w:rFonts w:ascii="Franklin Gothic Heavy" w:hAnsi="Franklin Gothic Heavy" w:cs="Franklin Gothic Heavy"/>
    </w:rPr>
  </w:style>
  <w:style w:type="paragraph" w:styleId="Style181">
    <w:name w:val="Style181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Style211">
    <w:name w:val="Style211"/>
    <w:basedOn w:val="Normal"/>
    <w:qFormat/>
    <w:pPr>
      <w:widowControl w:val="false"/>
      <w:autoSpaceDE w:val="false"/>
      <w:jc w:val="center"/>
    </w:pPr>
    <w:rPr>
      <w:rFonts w:ascii="Franklin Gothic Heavy" w:hAnsi="Franklin Gothic Heavy" w:cs="Franklin Gothic Heavy"/>
    </w:rPr>
  </w:style>
  <w:style w:type="paragraph" w:styleId="Style291">
    <w:name w:val="Style291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16"/>
      <w:jc w:val="both"/>
    </w:pPr>
    <w:rPr>
      <w:rFonts w:ascii="Franklin Gothic Heavy" w:hAnsi="Franklin Gothic Heavy" w:cs="Franklin Gothic Heavy"/>
    </w:rPr>
  </w:style>
  <w:style w:type="paragraph" w:styleId="2">
    <w:name w:val="Пункт2"/>
    <w:basedOn w:val="Normal"/>
    <w:qFormat/>
    <w:pPr>
      <w:keepNext w:val="true"/>
      <w:tabs>
        <w:tab w:val="clear" w:pos="708"/>
        <w:tab w:val="left" w:pos="5670" w:leader="none"/>
      </w:tabs>
      <w:suppressAutoHyphens w:val="true"/>
      <w:spacing w:before="240" w:after="120"/>
      <w:ind w:left="1134" w:right="0" w:hanging="1134"/>
    </w:pPr>
    <w:rPr>
      <w:b/>
      <w:sz w:val="28"/>
      <w:szCs w:val="20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23">
    <w:name w:val="Специальный"/>
    <w:basedOn w:val="Normal"/>
    <w:qFormat/>
    <w:pPr>
      <w:suppressAutoHyphens w:val="true"/>
    </w:pPr>
    <w:rPr>
      <w:rFonts w:ascii="Bookman Old Style" w:hAnsi="Bookman Old Style" w:cs="Bookman Old Style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41:00Z</dcterms:created>
  <dc:creator>Orlov.AM</dc:creator>
  <dc:description/>
  <cp:keywords/>
  <dc:language>en-US</dc:language>
  <cp:lastModifiedBy>Корнилов Дмитрий Евгеньевич</cp:lastModifiedBy>
  <cp:lastPrinted>2016-09-22T08:55:00Z</cp:lastPrinted>
  <dcterms:modified xsi:type="dcterms:W3CDTF">2016-09-22T05:58:00Z</dcterms:modified>
  <cp:revision>6</cp:revision>
  <dc:subject/>
  <dc:title>Приложение №2</dc:title>
</cp:coreProperties>
</file>