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0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техническому обслуживанию систем (установок) противопожарной защиты (автоматических установок пожаротушения и сигнализации кабельных сооружений) для нужд Василеостровской ТЭЦ-7 филиала «Невский» ПАО «ТГК-1» 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688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Ц-7 филиала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систем (установок) противопожарной защиты (автоматических установок пожаротушения и сигнализации кабельных сооружений) для нужд Василеостровской ТЭЦ-7 филиала «Невский»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Ответственные лица по техническим вопросам от заказчика: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эксплуатации – Петров Николай Павлович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+7(812) 688-47-09;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ТО – Васильева Виктория Анатольевна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+7(812) 688-47-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89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0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5 октября 2016 до 12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5 октября 2016 в 12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10.10.201</w:t>
            </w: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18:00Z</dcterms:created>
  <dc:creator>Дмитрий Матюнин</dc:creator>
  <dc:description/>
  <cp:keywords/>
  <dc:language>en-US</dc:language>
  <cp:lastModifiedBy>Альбина Аксенова</cp:lastModifiedBy>
  <cp:lastPrinted>2016-10-10T16:30:00Z</cp:lastPrinted>
  <dcterms:modified xsi:type="dcterms:W3CDTF">2016-10-10T13:30:00Z</dcterms:modified>
  <cp:revision>5</cp:revision>
  <dc:subject/>
  <dc:title>Извещение о проведении запроса предложений</dc:title>
</cp:coreProperties>
</file>