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627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16.09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Публичн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>Станки: Лот №1 - Станок распиловочный для нужд филиала "Невский"</w:t>
        <w:br/>
        <w:t xml:space="preserve"> ПАО "ТГК-1", Лот №2 - Станок вертикально-сверлильный настольный для нужд филиала "Невский" ПАО "ТГК-1" 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П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убличное акционерное общество «Территориальная генерирующая компания № 1» (П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т №1 - Филиал "Невский" ПАО "ТГК-1",</w:t>
              <w:br/>
              <w:t xml:space="preserve">Лот №2 - Филиал "Невский" ПАО "ТГК-1"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станков: Лот №1 - Станок распиловочный, </w:t>
              <w:br/>
              <w:t xml:space="preserve">Лот №2 - Станок вертикально-сверлильный настольный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Лот №1 - 1 шт., Лот №2 - 1 комп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Охлупина Анастасия Сергее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418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okhlupin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1 - 60 000,00 руб. (без учета НДС),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2 - 130 000,00 руб. (без учета НДС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16 сентябр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октября 2016 до 11:0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03 октября 2016 в 11:0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2 декабря 2016, по адресу - 119526, Российская Федерация, г. Москва, проспект Вернадского, д.101, корп.3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.09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.09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лупина Анастасия Сергее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7:15:00Z</dcterms:created>
  <dc:creator>Дмитрий Матюнин</dc:creator>
  <dc:description/>
  <cp:keywords/>
  <dc:language>en-US</dc:language>
  <cp:lastModifiedBy>Анастасия Охлупина</cp:lastModifiedBy>
  <dcterms:modified xsi:type="dcterms:W3CDTF">2016-09-16T07:38:00Z</dcterms:modified>
  <cp:revision>3</cp:revision>
  <dc:subject/>
  <dc:title>Извещение о проведении запроса предложений</dc:title>
</cp:coreProperties>
</file>