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25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1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Расходные материалы, запчасти для эксплуатации и ремонта оборудования и сетей предприятия СДТУ, оборудование и программное обеспечение для эксплуатации сетей ПСДТУ для нужд филиала "Нев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Нев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расходных материалов, запчастей для эксплуатации и ремонта оборудования и сетей предприятия СДТУ, оборудования и программного обеспечения для эксплуатации сетей ПСДТУ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3 879 шт., 100 м, 15 рулонов, 1 упаковка 750 шт., 10 кор., 4 бухты, 70 упаков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 должен обеспечить размещение заказа на изготовление Продукции не позднее 10 календарных дней с момента получения Заявки на поставк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Аксенова Альбина Марато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7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aaksen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Normal"/>
              <w:spacing w:lineRule="auto" w:line="240" w:before="40" w:after="40"/>
              <w:ind w:right="5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ветственное лицо по техническим вопросам от заказчика:</w:t>
            </w:r>
          </w:p>
          <w:p>
            <w:pPr>
              <w:pStyle w:val="Normal"/>
              <w:spacing w:lineRule="auto" w:line="240" w:before="40" w:after="40"/>
              <w:ind w:right="5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иректор предприятия СДТУ и ИТ ПАО «ТГК-1»:</w:t>
            </w:r>
          </w:p>
          <w:p>
            <w:pPr>
              <w:pStyle w:val="Normal"/>
              <w:spacing w:lineRule="auto" w:line="240" w:before="40" w:after="40"/>
              <w:ind w:right="57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лафеев Алексей Викторо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/>
              <w:t>Контактный телефон - (812) 901-36-4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40" w:after="4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 3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1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 сен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сен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но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сенова Альбина Марато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43:00Z</dcterms:created>
  <dc:creator>Дмитрий Матюнин</dc:creator>
  <dc:description/>
  <cp:keywords/>
  <dc:language>en-US</dc:language>
  <cp:lastModifiedBy>Альбина Аксенова</cp:lastModifiedBy>
  <cp:lastPrinted>2016-09-21T11:09:00Z</cp:lastPrinted>
  <dcterms:modified xsi:type="dcterms:W3CDTF">2016-09-21T08:10:00Z</dcterms:modified>
  <cp:revision>3</cp:revision>
  <dc:subject/>
  <dc:title>Извещение о проведении запроса предложений</dc:title>
</cp:coreProperties>
</file>