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4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оборудование неразрушающего контроля:  Лот №1 - Комплект контрольно-измерительных приборов для нужд филиала "Невский" ПАО "ТГК-1", Лот №2 - Измеритель теплопроводности ИТП-МГ4 "Зонд" для нужд филиала "Невский" ПАО "ТГК-1", Лот №3 - Рентгенофлуоресцентный анализатор МетЭксперт для нужд филиала "Невский" ПАО "ТГК-1", Лот №4 - Ультразвуковой дефектоскоп-томограф A1550 IntroVisor для нужд филиала "Невский" ПАО "ТГК-1", Лот №5 - Толщиномер Константа -К 6 для нужд филиала "Нев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ПАО "ТГК-1", Лот №2 - Филиал "Невский" ПАО "ТГК-1", Лот №3 - Филиал "Невский" ПАО "ТГК-1", Лот №4 - Филиал "Невский" ПАО "ТГК-1", Лот №5 - Филиал "Нев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борудования неразрушающего контроля :  Лот №1 - Комплект контрольно-измерительных приборов, Лот №2 - Измеритель теплопроводности ИТП-МГ4 "Зонд", Лот №3 - Рентгенофлуоресцентный анализатор МетЭксперт, Лот №4 - Ультразвуковой дефектоскоп-томограф A1550 IntroVisor, Лот №5 - Толщиномер Константа -К 6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к-т.Лот №2 - 1 шт.Лот №3 - 1 шт.Лот №4 - 1 шт.Лот №5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44 4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7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- 1 991 53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- 741 53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- 62 1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4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9:00Z</dcterms:created>
  <dc:creator>Дмитрий Матюнин</dc:creator>
  <dc:description/>
  <cp:keywords/>
  <dc:language>en-US</dc:language>
  <cp:lastModifiedBy>Ершов</cp:lastModifiedBy>
  <dcterms:modified xsi:type="dcterms:W3CDTF">2016-09-14T08:12:00Z</dcterms:modified>
  <cp:revision>3</cp:revision>
  <dc:subject/>
  <dc:title>Извещение о проведении запроса предложений</dc:title>
</cp:coreProperties>
</file>