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24/16 на определение лучших условий </w:t>
      </w:r>
    </w:p>
    <w:p>
      <w:pPr>
        <w:pStyle w:val="Normal"/>
        <w:ind w:hanging="0"/>
        <w:jc w:val="center"/>
        <w:rPr/>
      </w:pPr>
      <w:r>
        <w:rPr>
          <w:sz w:val="22"/>
          <w:szCs w:val="22"/>
        </w:rPr>
        <w:t xml:space="preserve">поставки оборудования неразрушающего контроля:  Лот №1 - Комплект контрольно-измерительных приборов для нужд филиала "Невский" ПАО "ТГК-1", Лот №2 - Измеритель теплопроводности ИТП-МГ4 "Зонд" для нужд филиала "Невский" ПАО "ТГК-1", Лот №3 - Рентгенофлуоресцентный анализатор МетЭксперт для нужд филиала "Невский" ПАО "ТГК-1", Лот №4 - Ультразвуковой дефектоскоп-томограф A1550 IntroVisor для нужд филиала "Невский" ПАО "ТГК-1", Лот №5 - Толщиномер Константа -К 6 для нужд 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2</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30</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30</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5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1</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6</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ПАО "ТГК-1", Лот №2 - Филиал "Невский" ПАО "ТГК-1", Лот №3 - Филиал "Невский" ПАО "ТГК-1", Лот №4 - Филиал "Невский" ПАО "ТГК-1", Лот №5 - Филиал "Невский" П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оборудования неразрушающего контроля: Лот №1 - Комплект контрольно-измерительных приборов, Лот №2 - Измеритель теплопроводности ИТП-МГ4 "Зонд", Лот №3 - Рентгенофлуоресцентный анализатор МетЭксперт, Лот №4 - Ультразвуковой дефектоскоп-томограф A1550 IntroVisor, Лот №5 - Толщиномер Константа -К 6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1 к-т., Лот №2 - 1 шт., Лот №3 - 1 шт., Лот №4 - 1 шт., Лот №5 -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24/16, опубликованным на Официальном сайте www.zakupki.gov.ru, сайте Организатора www.pptk-mos.ru, сайте Заказчика www.tgc1.ru 14.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sz w:val="22"/>
                <w:szCs w:val="22"/>
              </w:rPr>
            </w:pPr>
            <w:r>
              <w:rPr>
                <w:sz w:val="22"/>
                <w:szCs w:val="22"/>
              </w:rPr>
              <w:t xml:space="preserve">Электронный адрес – </w:t>
            </w:r>
            <w:r>
              <w:rPr/>
              <w:t>versh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44 400,00 руб. (без учета НДС)</w:t>
            </w:r>
          </w:p>
          <w:p>
            <w:pPr>
              <w:pStyle w:val="Style35"/>
              <w:spacing w:before="0" w:after="0"/>
              <w:ind w:left="0" w:right="57" w:hanging="0"/>
              <w:rPr>
                <w:sz w:val="22"/>
                <w:szCs w:val="22"/>
              </w:rPr>
            </w:pPr>
            <w:r>
              <w:rPr>
                <w:sz w:val="22"/>
                <w:szCs w:val="22"/>
              </w:rPr>
              <w:t>Лот №2 - 70 000,00 руб. (без учета НДС)</w:t>
            </w:r>
          </w:p>
          <w:p>
            <w:pPr>
              <w:pStyle w:val="Style35"/>
              <w:spacing w:before="0" w:after="0"/>
              <w:ind w:left="0" w:right="57" w:hanging="0"/>
              <w:rPr>
                <w:sz w:val="22"/>
                <w:szCs w:val="22"/>
              </w:rPr>
            </w:pPr>
            <w:r>
              <w:rPr>
                <w:sz w:val="22"/>
                <w:szCs w:val="22"/>
              </w:rPr>
              <w:t>Лот №3 - 1 991 530,00 руб. (без учета НДС)</w:t>
            </w:r>
          </w:p>
          <w:p>
            <w:pPr>
              <w:pStyle w:val="Style35"/>
              <w:spacing w:before="0" w:after="0"/>
              <w:ind w:left="0" w:right="57" w:hanging="0"/>
              <w:rPr>
                <w:sz w:val="22"/>
                <w:szCs w:val="22"/>
              </w:rPr>
            </w:pPr>
            <w:r>
              <w:rPr>
                <w:sz w:val="22"/>
                <w:szCs w:val="22"/>
              </w:rPr>
              <w:t>Лот №4 - 741 530,00 руб. (без учета НДС)</w:t>
            </w:r>
          </w:p>
          <w:p>
            <w:pPr>
              <w:pStyle w:val="Style35"/>
              <w:spacing w:before="0" w:after="0"/>
              <w:ind w:left="0" w:right="57" w:hanging="0"/>
              <w:rPr>
                <w:sz w:val="22"/>
                <w:szCs w:val="22"/>
              </w:rPr>
            </w:pPr>
            <w:r>
              <w:rPr>
                <w:sz w:val="22"/>
                <w:szCs w:val="22"/>
              </w:rPr>
              <w:t>Лот №5 - 62 1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4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9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9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5.11.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2" w:name="P230"/>
            <w:bookmarkEnd w:id="242"/>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3" w:name="P242"/>
            <w:bookmarkEnd w:id="243"/>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4" w:name="P258"/>
            <w:bookmarkEnd w:id="244"/>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4.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4.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4</w:t>
    </w:r>
    <w:r>
      <w:rPr/>
      <w:fldChar w:fldCharType="end"/>
    </w:r>
    <w:r>
      <w:rPr/>
      <w:t xml:space="preserve"> из </w:t>
    </w:r>
    <w:r>
      <w:rPr/>
      <w:fldChar w:fldCharType="begin"/>
    </w:r>
    <w:r>
      <w:rPr/>
      <w:instrText xml:space="preserve"> NUMPAGES \* ARABIC </w:instrText>
    </w:r>
    <w:r>
      <w:rPr/>
      <w:fldChar w:fldCharType="separate"/>
    </w:r>
    <w:r>
      <w:rPr/>
      <w:t>5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7</w:t>
    </w:r>
    <w:r>
      <w:rPr/>
      <w:fldChar w:fldCharType="end"/>
    </w:r>
    <w:r>
      <w:rPr/>
      <w:t xml:space="preserve"> из </w:t>
    </w:r>
    <w:r>
      <w:rPr/>
      <w:fldChar w:fldCharType="begin"/>
    </w:r>
    <w:r>
      <w:rPr/>
      <w:instrText xml:space="preserve"> NUMPAGES \* ARABIC </w:instrText>
    </w:r>
    <w:r>
      <w:rPr/>
      <w:fldChar w:fldCharType="separate"/>
    </w:r>
    <w:r>
      <w:rPr/>
      <w:t>5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4/16 на определение лучших условий поставки оборудования неразрушающего контроля:  Лот №1 - Комплект контрольно-измерительных приборов для нужд филиала "Невский" ПАО "ТГК-1", Лот №2 - Измеритель теплопроводности ИТП-МГ4 "Зонд" для нужд филиала "Невский" ПАО "ТГК-1", Лот №3 - Рентгенофлуоресцентный анализатор МетЭксперт для нужд филиала "Невский" ПАО "ТГК-1", Лот №4 - Ультразвуковой дефектоскоп-томограф A1550 IntroVisor для нужд филиала "Невский" ПАО "ТГК-1", Лот №5 - Толщиномер Константа -К 6 для нужд 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4/16 на определение лучших условий поставки оборудования неразрушающего контроля:  Лот №1 - Комплект контрольно-измерительных приборов для нужд филиала "Невский" ПАО "ТГК-1", Лот №2 - Измеритель теплопроводности ИТП-МГ4 "Зонд" для нужд филиала "Невский" ПАО "ТГК-1", Лот №3 - Рентгенофлуоресцентный анализатор МетЭксперт для нужд филиала "Невский" ПАО "ТГК-1", Лот №4 - Ультразвуковой дефектоскоп-томограф A1550 IntroVisor для нужд филиала "Невский" ПАО "ТГК-1", Лот №5 - Толщиномер Константа -К 6 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4/16 на определение лучших условий поставки оборудования неразрушающего контроля:  Лот №1 - Комплект контрольно-измерительных приборов для нужд филиала "Невский" ПАО "ТГК-1", Лот №2 - Измеритель теплопроводности ИТП-МГ4 "Зонд" для нужд филиала "Невский" ПАО "ТГК-1", Лот №3 - Рентгенофлуоресцентный анализатор МетЭксперт для нужд филиала "Невский" ПАО "ТГК-1", Лот №4 - Ультразвуковой дефектоскоп-томограф A1550 IntroVisor для нужд филиала "Невский" ПАО "ТГК-1", Лот №5 - Толщиномер Константа -К 6 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4/16 на определение лучших условий поставки оборудования неразрушающего контроля:  Лот №1 - Комплект контрольно-измерительных приборов для нужд филиала "Невский" ПАО "ТГК-1", Лот №2 - Измеритель теплопроводности ИТП-МГ4 "Зонд" для нужд филиала "Невский" ПАО "ТГК-1", Лот №3 - Рентгенофлуоресцентный анализатор МетЭксперт для нужд филиала "Невский" ПАО "ТГК-1", Лот №4 - Ультразвуковой дефектоскоп-томограф A1550 IntroVisor для нужд филиала "Невский" ПАО "ТГК-1", Лот №5 - Толщиномер Константа -К 6 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4/16 на определение лучших условий поставки оборудования неразрушающего контроля:  Лот №1 - Комплект контрольно-измерительных приборов для нужд филиала "Невский" ПАО "ТГК-1", Лот №2 - Измеритель теплопроводности ИТП-МГ4 "Зонд" для нужд филиала "Невский" ПАО "ТГК-1", Лот №3 - Рентгенофлуоресцентный анализатор МетЭксперт для нужд филиала "Невский" ПАО "ТГК-1", Лот №4 - Ультразвуковой дефектоскоп-томограф A1550 IntroVisor для нужд филиала "Невский" ПАО "ТГК-1", Лот №5 - Толщиномер Константа -К 6 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4/16 на определение лучших условий поставки оборудования неразрушающего контроля:  Лот №1 - Комплект контрольно-измерительных приборов для нужд филиала "Невский" ПАО "ТГК-1", Лот №2 - Измеритель теплопроводности ИТП-МГ4 "Зонд" для нужд филиала "Невский" ПАО "ТГК-1", Лот №3 - Рентгенофлуоресцентный анализатор МетЭксперт для нужд филиала "Невский" ПАО "ТГК-1", Лот №4 - Ультразвуковой дефектоскоп-томограф A1550 IntroVisor для нужд филиала "Невский" ПАО "ТГК-1", Лот №5 - Толщиномер Константа -К 6 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4/16 на определение лучших условий поставки оборудования неразрушающего контроля:  Лот №1 - Комплект контрольно-измерительных приборов для нужд филиала "Невский" ПАО "ТГК-1", Лот №2 - Измеритель теплопроводности ИТП-МГ4 "Зонд" для нужд филиала "Невский" ПАО "ТГК-1", Лот №3 - Рентгенофлуоресцентный анализатор МетЭксперт для нужд филиала "Невский" ПАО "ТГК-1", Лот №4 - Ультразвуковой дефектоскоп-томограф A1550 IntroVisor для нужд филиала "Невский" ПАО "ТГК-1", Лот №5 - Толщиномер Константа -К 6 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7:30:00Z</dcterms:created>
  <dc:creator>Шлыков Антон Валерьевич</dc:creator>
  <dc:description/>
  <cp:keywords/>
  <dc:language>en-US</dc:language>
  <cp:lastModifiedBy>Ершов</cp:lastModifiedBy>
  <dcterms:modified xsi:type="dcterms:W3CDTF">2016-09-14T08:17:00Z</dcterms:modified>
  <cp:revision>3</cp:revision>
  <dc:subject/>
  <dc:title>Копия извещения о проведении конкурса</dc:title>
</cp:coreProperties>
</file>