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623/16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14.09.201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Публичн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поставить </w:t>
      </w:r>
      <w:r>
        <w:rPr>
          <w:rFonts w:cs="Times New Roman" w:ascii="Times New Roman" w:hAnsi="Times New Roman"/>
          <w:b/>
        </w:rPr>
        <w:t xml:space="preserve">Светильники для нужд филиала "Карельский" ПАО "ТГК-1"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</w:t>
      </w:r>
      <w:r>
        <w:rPr/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/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69730 от «28» января 2016 заключенного между ООО «ППТК» и П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убличное акционерное общество «Территориальная генерирующая компания № 1» (П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(ы) Заказчика, для нужд которого (ых)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"Карельский" ПАО "ТГК-1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ставка светильник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озможно предложение эквивалентного товара со схожими характеристиками, при условии предоставления полных технических данных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 6 ш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зготовления продукции – не ранее 20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пособ проведения конкурентной закуп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Охлупина Анастасия Сергеевна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) 418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okhlupina@pptk-mos.ru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по организационным и процедурным вопросам — Специалист отдела проведения регламентированных процедур: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Колган Владимир Сергеевич;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57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kolgan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кументация о запросе предложений в электронном виде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, сайтах Заказчика и Организатора, а также на сайте Торговой системы «ГазНефтеторг.ру» в сети интернет по адресу: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и доступна для всех заинтересованных лиц без взимания платы.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йт Организатора и Заказчика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8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айт Торговой системы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gazneftetorg.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регистрации на сайте Торговой системы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Порядок регистрации для участия в Запросе предложений указан в разделе «Регистрация» на сайте Торговой системы по адресу: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100 000,00  </w:t>
            </w:r>
            <w:bookmarkStart w:id="0" w:name="ПМаксЦенаДоговора2"/>
            <w:r>
              <w:rPr>
                <w:sz w:val="22"/>
                <w:szCs w:val="22"/>
              </w:rPr>
              <w:t>руб. (без учета НДС)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14 сентября 2016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 сентября 2016 до 11:0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, открытие доступа к Заявкам, поданным в форме электронных документов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Открытие доступа к Заявкам на участие в Запросе предложений, поданным в форме электронных документов, производится в автоматическом режиме на сайте Торговой системы по адресу: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29 сентября 2016 в 11:0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5 ноября 2016, по адресу - 119526, Российская Федерация, г. Москва, проспект Вернадского, д.101, корп.3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ребованиями постановления Правительства РФ от 11.12.2014 № 1352 участниками запроса предложений могут быть только субъекты малого и среднего предпринимательств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.09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ган Владимир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.09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лупина Анастасия Сергеевна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gazneftetorg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pptk-mos.ru/" TargetMode="External"/><Relationship Id="rId9" Type="http://schemas.openxmlformats.org/officeDocument/2006/relationships/hyperlink" Target="http://www.gazneftetorg.ru/" TargetMode="External"/><Relationship Id="rId10" Type="http://schemas.openxmlformats.org/officeDocument/2006/relationships/hyperlink" Target="http://www.gazneftetorg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7:07:00Z</dcterms:created>
  <dc:creator>Дмитрий Матюнин</dc:creator>
  <dc:description/>
  <cp:keywords/>
  <dc:language>en-US</dc:language>
  <cp:lastModifiedBy>Анастасия Охлупина</cp:lastModifiedBy>
  <dcterms:modified xsi:type="dcterms:W3CDTF">2016-09-14T07:56:00Z</dcterms:modified>
  <cp:revision>3</cp:revision>
  <dc:subject/>
  <dc:title>Извещение о проведении запроса предложений</dc:title>
</cp:coreProperties>
</file>