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621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12.09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Публичн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Компенсаторы трехлинзовые для нужд филиала "Карельский" П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П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убличное акционерное общество «Территориальная генерирующая компания № 1» (П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Карельский" П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компенсаторов трехлинзов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3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Охлупина Анастасия Серге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418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okhlupin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541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12 сентябр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сентября 2016 до 11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20 сентября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8 ноября 2016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.09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.09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лупина Анастасия Сергее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8:31:00Z</dcterms:created>
  <dc:creator>Дмитрий Матюнин</dc:creator>
  <dc:description/>
  <cp:keywords/>
  <dc:language>en-US</dc:language>
  <cp:lastModifiedBy>Анастасия Охлупина</cp:lastModifiedBy>
  <dcterms:modified xsi:type="dcterms:W3CDTF">2016-09-12T09:11:00Z</dcterms:modified>
  <cp:revision>3</cp:revision>
  <dc:subject/>
  <dc:title>Извещение о проведении запроса предложений</dc:title>
</cp:coreProperties>
</file>