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620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02.09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Публичн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Маслоочистительную установку для нужд филиала "Карельский" П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П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убличное акционерное общество «Территориальная генерирующая компания № 1» (П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Карельский" П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маслоочистительной установ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1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Охлупина Анастасия Серге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 418)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Электронная почта –  </w:t>
            </w:r>
            <w:r>
              <w:rPr>
                <w:sz w:val="22"/>
                <w:szCs w:val="22"/>
                <w:lang w:val="en-US"/>
              </w:rPr>
              <w:t>okhlupina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967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02 сентябр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 сентября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19 сентября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8 ноября 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.09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.09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лупина Анастасия Сергее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9:29:00Z</dcterms:created>
  <dc:creator>Дмитрий Матюнин</dc:creator>
  <dc:description/>
  <cp:keywords/>
  <dc:language>en-US</dc:language>
  <cp:lastModifiedBy>Светлана Воробьева</cp:lastModifiedBy>
  <dcterms:modified xsi:type="dcterms:W3CDTF">2016-09-02T11:39:00Z</dcterms:modified>
  <cp:revision>5</cp:revision>
  <dc:subject/>
  <dc:title>Извещение о проведении запроса предложений</dc:title>
</cp:coreProperties>
</file>