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ехническое   задание № 16-582 Т</w:t>
      </w:r>
    </w:p>
    <w:p>
      <w:pPr>
        <w:pStyle w:val="Subtitle"/>
        <w:rPr/>
      </w:pPr>
      <w:r>
        <w:rPr>
          <w:rFonts w:cs="Times New Roman" w:ascii="Times New Roman" w:hAnsi="Times New Roman"/>
        </w:rPr>
        <w:t xml:space="preserve">на открытый запрос предложений на право заключения договора поставки дизельного топлива летнего для создания аварийного запаса на ТЭЦ-14 филиала "Невский" </w:t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едмет открытого запроса предложений – поставка дизельного топлива летнего для создания аварийного запаса на ТЭЦ-14 филиала "Невский"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Объем – в соответствии со спецификацией (Приложение №1)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Условия и форма оплаты: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–</w:t>
      </w:r>
      <w:r>
        <w:rPr>
          <w:b w:val="false"/>
          <w:sz w:val="24"/>
        </w:rPr>
        <w:tab/>
        <w:t>за Товар, поставленный в период с 1 по 15 число (включительно) месяца поставки, оплата производиться до 15 числа (включительно) месяца, следующего после месяца поставки;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–</w:t>
      </w:r>
      <w:r>
        <w:rPr>
          <w:b w:val="false"/>
          <w:sz w:val="24"/>
        </w:rPr>
        <w:tab/>
        <w:t>за Товар, поставленный в период с 16 по последнюю календарную дату месяца поставки (включительно), оплата производиться до последнего рабочего дня месяца (включительно), следующего после месяца поставки на основании счетов-фактур и товарных накладных, но не ранее 7 (семи) рабочих дней с даты предоставления оригиналов указанных документов.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атой оплаты считается дата списания денежных средств с расчетного счета Покупателя.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Лимитная (предельная) стоимость: 108 514,08 тыс. руб. без НДС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Сроки поставки: сентябрь </w:t>
      </w:r>
      <w:r>
        <w:rPr>
          <w:b w:val="false"/>
          <w:sz w:val="24"/>
        </w:rPr>
        <w:t xml:space="preserve">2016г. 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Условия поставки: </w:t>
      </w:r>
      <w:r>
        <w:rPr>
          <w:b w:val="false"/>
          <w:sz w:val="24"/>
        </w:rPr>
        <w:t>доставка осуществляется Поставщиком</w:t>
      </w:r>
      <w:r>
        <w:rPr>
          <w:b w:val="false"/>
          <w:bCs w:val="false"/>
          <w:sz w:val="24"/>
        </w:rPr>
        <w:t xml:space="preserve"> в полном объеме на ТЭЦ-14.</w:t>
      </w:r>
    </w:p>
    <w:p>
      <w:pPr>
        <w:pStyle w:val="Normal"/>
        <w:jc w:val="both"/>
        <w:rPr/>
      </w:pPr>
      <w:r>
        <w:rPr>
          <w:bCs/>
        </w:rPr>
        <w:t xml:space="preserve">Адрес доставки: </w:t>
      </w:r>
      <w:r>
        <w:rPr/>
        <w:t>г. Санкт-Петербург, ул. Корабельная, д. 4.</w:t>
      </w:r>
    </w:p>
    <w:p>
      <w:pPr>
        <w:pStyle w:val="Normal"/>
        <w:jc w:val="both"/>
        <w:rPr/>
      </w:pPr>
      <w:r>
        <w:rPr/>
        <w:t>Отгрузочные реквизиты ТЭЦ-14 филиала «Невский» ПАО «ТГК-1»:</w:t>
      </w:r>
    </w:p>
    <w:p>
      <w:pPr>
        <w:pStyle w:val="Normal"/>
        <w:jc w:val="both"/>
        <w:rPr/>
      </w:pPr>
      <w:r>
        <w:rPr/>
        <w:t xml:space="preserve">код предприятия – 1243, ж.д. станция  «Автово» </w:t>
      </w:r>
    </w:p>
    <w:p>
      <w:pPr>
        <w:pStyle w:val="Normal"/>
        <w:jc w:val="both"/>
        <w:rPr/>
      </w:pPr>
      <w:r>
        <w:rPr/>
        <w:t>Октябрьской ж.д., код станции – 035508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4"/>
        <w:gridCol w:w="1690"/>
        <w:gridCol w:w="5918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ие требования к условиям поставки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ГОСТ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2511-2013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изельное топливо ЕВРО летнее Сорт С (ДТ-Л-К5)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оизводитель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ефтеперерабатывающий завод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пособ доставки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Четырехосные цистерны парка РЖД или арендованные и собственные цистерны с исправными нижними сливными приборам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ормирование цен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Цена включает стоимость 1 тонны дизельного топлива и стоимость доставки 1 тонны до станции назначения ТЭЦ-14. 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рядок расчетов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2"/>
                <w:szCs w:val="22"/>
              </w:rPr>
              <w:t>–</w:t>
            </w:r>
            <w:r>
              <w:rPr>
                <w:b w:val="false"/>
                <w:sz w:val="22"/>
                <w:szCs w:val="22"/>
              </w:rPr>
              <w:tab/>
            </w:r>
            <w:r>
              <w:rPr>
                <w:b w:val="false"/>
                <w:sz w:val="24"/>
              </w:rPr>
              <w:t>за Товар, поставленный в период с 1 по 15 число (включительно) месяца поставки, оплата производиться до 15 числа (включительно) месяца, следующего после месяца поставки;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–</w:t>
            </w:r>
            <w:r>
              <w:rPr>
                <w:b w:val="false"/>
                <w:sz w:val="24"/>
              </w:rPr>
              <w:tab/>
              <w:t>за Товар, поставленный в период с 16 по последнюю календарную дату месяца поставки (включительно), оплата производиться до последнего рабочего дня месяца (включительно), следующего после месяца поставки на основании счетов-фактур и товарных накладных, но не ранее 7 (семи) рабочих дней с даты предоставления оригиналов указанных документов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атой оплаты считается дата списания денежных средств с расчетного счета Покупателя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очее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ранспортировка, маркировка и упаковка продукции в соответствии с требованиями ГОСТ 1510-84.</w:t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окументы, которые Участники обязаны представить для подтверждения качества поставляемой продукции: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аспорт качества изготовителя дизельного топлива, оформленный в соответствии с Техническим регламентом Таможенного союза (ТР ТС 013/2011) «О требованиях к автомобильному и авиационному бензину, дизельному и судовому топливу, топливу для реактивных двигателей и мазуту», и декларацию о соответствии топлива ТР ТС 013/2011.</w:t>
            </w:r>
          </w:p>
        </w:tc>
      </w:tr>
      <w:tr>
        <w:trPr/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ополнительные требования</w:t>
            </w:r>
          </w:p>
        </w:tc>
        <w:tc>
          <w:tcPr>
            <w:tcW w:w="7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Если Поставщик не является непосредственным грузоотправителем, то в товаросопроводительных документах на поставляемый Товар должна быть информация о принадлежности данного Товара Поставщику.</w:t>
            </w:r>
          </w:p>
        </w:tc>
      </w:tr>
      <w:tr>
        <w:trPr/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4"/>
              </w:rPr>
              <w:t>При отгрузке дизельного топлива в арендованных или собственных цистернах Поставщик оплачивает все расходы, связанные с возвратом порожних цистерн, обеспечивает наличие в товаросопроводительных документах отметки об оплате порожнего пробега по станции приписки и всех реквизитов плательщика и грузополучателя порожних цистерн. Поставщик несет ответственность за последствия задержки возврата порожних цистерн из-за отсутствия в товаросопроводительных документах указанной информации.</w:t>
            </w:r>
          </w:p>
        </w:tc>
      </w:tr>
    </w:tbl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к техническому заданию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Спецификация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8080"/>
      </w:tblGrid>
      <w:tr>
        <w:trPr>
          <w:trHeight w:val="137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 топлив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изельное топливо ЕВРО летнее Сорт 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ДТ-Л-К5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Количество: 3 400 тонн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рок поставки: сентябрь 2016 года </w:t>
            </w:r>
          </w:p>
        </w:tc>
      </w:tr>
      <w:tr>
        <w:trPr>
          <w:trHeight w:val="1449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ческие характеристики</w:t>
            </w:r>
            <w:r>
              <w:rPr>
                <w:bCs/>
                <w:lang w:val="en-US"/>
              </w:rPr>
              <w:t>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- Цетановое число                                                                               не менее 51</w:t>
            </w:r>
          </w:p>
          <w:p>
            <w:pPr>
              <w:pStyle w:val="Normal"/>
              <w:rPr/>
            </w:pPr>
            <w:r>
              <w:rPr/>
              <w:t>- Кинематическая вязкость при 40 °C, мм</w:t>
            </w:r>
            <w:r>
              <w:rPr>
                <w:vertAlign w:val="superscript"/>
              </w:rPr>
              <w:t>2</w:t>
            </w:r>
            <w:r>
              <w:rPr/>
              <w:t xml:space="preserve">/с                                        2,00-4,50   </w:t>
            </w:r>
          </w:p>
          <w:p>
            <w:pPr>
              <w:pStyle w:val="Normal"/>
              <w:rPr/>
            </w:pPr>
            <w:r>
              <w:rPr/>
              <w:t xml:space="preserve">- Температура вспышки в закрытом тигле, </w:t>
            </w:r>
            <w:r>
              <w:rPr>
                <w:vertAlign w:val="superscript"/>
              </w:rPr>
              <w:t>0</w:t>
            </w:r>
            <w:r>
              <w:rPr/>
              <w:t>С                                       выше 55</w:t>
            </w:r>
          </w:p>
          <w:p>
            <w:pPr>
              <w:pStyle w:val="Normal"/>
              <w:rPr/>
            </w:pPr>
            <w:r>
              <w:rPr/>
              <w:t>- Массовая доля серы, мг/кг                                                            не более 10,0</w:t>
            </w:r>
          </w:p>
          <w:p>
            <w:pPr>
              <w:pStyle w:val="Normal"/>
              <w:rPr/>
            </w:pPr>
            <w:r>
              <w:rPr/>
              <w:t>- Зольность, %                                                                                   не более 0,01</w:t>
            </w:r>
          </w:p>
          <w:p>
            <w:pPr>
              <w:pStyle w:val="Normal"/>
              <w:rPr/>
            </w:pPr>
            <w:r>
              <w:rPr/>
              <w:t>- Коксуемость, 10%-ного остатка, %                                                не более 0,3</w:t>
            </w:r>
          </w:p>
          <w:p>
            <w:pPr>
              <w:pStyle w:val="Normal"/>
              <w:rPr/>
            </w:pPr>
            <w:r>
              <w:rPr/>
              <w:t>- Общее загрязнение, мг/кг                                                                 не более 24</w:t>
            </w:r>
          </w:p>
          <w:p>
            <w:pPr>
              <w:pStyle w:val="Normal"/>
              <w:rPr/>
            </w:pPr>
            <w:r>
              <w:rPr/>
              <w:t>- Содержание воды,  мг/кг                                                                не более 200</w:t>
            </w:r>
          </w:p>
          <w:p>
            <w:pPr>
              <w:pStyle w:val="Normal"/>
              <w:rPr/>
            </w:pPr>
            <w:r>
              <w:rPr/>
              <w:t>- Плотность при 15 °C,  кг/м</w:t>
            </w:r>
            <w:r>
              <w:rPr>
                <w:vertAlign w:val="superscript"/>
              </w:rPr>
              <w:t>3</w:t>
            </w:r>
            <w:r>
              <w:rPr/>
              <w:t xml:space="preserve">                                                                    820-845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Предельная температура фильтруемости, </w:t>
            </w:r>
            <w:r>
              <w:rPr>
                <w:vertAlign w:val="superscript"/>
              </w:rPr>
              <w:t>0</w:t>
            </w:r>
            <w:r>
              <w:rPr/>
              <w:t xml:space="preserve">С                              не выше минус 5           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группы топливообеспечения ДРЗД                                                Г.З. Салих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/>
        <w:t>к техническому задан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Требования к участникам </w:t>
      </w:r>
    </w:p>
    <w:p>
      <w:pPr>
        <w:pStyle w:val="Normal"/>
        <w:jc w:val="center"/>
        <w:rPr/>
      </w:pPr>
      <w:r>
        <w:rPr/>
        <w:t>и документации, необходимой для представления.</w:t>
      </w:r>
    </w:p>
    <w:p>
      <w:pPr>
        <w:pStyle w:val="Normal"/>
        <w:jc w:val="center"/>
        <w:rPr/>
      </w:pPr>
      <w:r>
        <w:rPr/>
      </w:r>
    </w:p>
    <w:p>
      <w:pPr>
        <w:pStyle w:val="2"/>
        <w:jc w:val="both"/>
        <w:rPr/>
      </w:pPr>
      <w:r>
        <w:rPr>
          <w:sz w:val="24"/>
        </w:rPr>
        <w:t>1. Участник должен иметь положительный опыт работы поставок дизельного топлива и представить документы – сведения в произвольной форме – о производственных поставках дизельного топлива в течение 3-х лет, официальный отзыв об их выполнении.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Участник, не являющийся производителем дизельного топлива, должен доказать, что имеет соответствующие договорные отношения с производителем нефтепродуктов, позволяющими Участнику обеспечить выполнение обязательств перед Заказчиком. (В составе заявки необходимо предоставить договор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3. Участник открытого запроса предложений должен представить подписанный со своей стороны Договор по форме, принятой у Заказчика (форма Договора 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Участник открытого запроса предложений должен включить в состав заявки Сертификат соответствия и Паспорт продукции на поставляемое дизельное топливо,</w:t>
      </w:r>
      <w:r>
        <w:rPr>
          <w:b/>
        </w:rPr>
        <w:t xml:space="preserve"> </w:t>
      </w:r>
      <w:r>
        <w:rPr/>
        <w:t>оформленный в соответствии с Техническим регламентом «О требованиях к автомобильному бензину, дизельному топливу, топливу для реактивных двигателей и топочному мазуту», утвержденным постановлением Правительства РФ от 27.02.2008г. № 1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37:00Z</dcterms:created>
  <dc:creator>Салихова Гульнара Загидулловна</dc:creator>
  <dc:description/>
  <cp:keywords/>
  <dc:language>en-US</dc:language>
  <cp:lastModifiedBy>Никитина Инна Анатольевна</cp:lastModifiedBy>
  <cp:lastPrinted>2016-08-30T15:31:00Z</cp:lastPrinted>
  <dcterms:modified xsi:type="dcterms:W3CDTF">2016-08-30T12:37:00Z</dcterms:modified>
  <cp:revision>13</cp:revision>
  <dc:subject/>
  <dc:title>ТЕХНИЧЕСКОЕ ЗАДАНИЕ</dc:title>
</cp:coreProperties>
</file>