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19/16</w:t>
        <w:br/>
        <w:t>о проведении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ab/>
        <w:tab/>
        <w:tab/>
        <w:tab/>
        <w:tab/>
        <w:tab/>
        <w:tab/>
        <w:tab/>
        <w:tab/>
        <w:tab/>
        <w:t xml:space="preserve">          01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–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дизельное топливо летнее для создания аварийного запаса на ТЭЦ-14 </w:t>
      </w:r>
      <w:bookmarkStart w:id="0" w:name="ПДляНужд"/>
      <w:r>
        <w:rPr>
          <w:rFonts w:cs="Times New Roman" w:ascii="Times New Roman" w:hAnsi="Times New Roman"/>
          <w:b/>
        </w:rPr>
        <w:t xml:space="preserve">для нужд </w:t>
      </w:r>
      <w:bookmarkEnd w:id="0"/>
      <w:r>
        <w:rPr>
          <w:rFonts w:cs="Times New Roman" w:ascii="Times New Roman" w:hAnsi="Times New Roman"/>
          <w:b/>
        </w:rPr>
        <w:t xml:space="preserve">филиал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Запросе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6318"/>
      </w:tblGrid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 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color w:val="333399"/>
                <w:sz w:val="22"/>
                <w:szCs w:val="22"/>
                <w:u w:val="single"/>
              </w:rPr>
            </w:pPr>
            <w:r>
              <w:rPr>
                <w:color w:val="333399"/>
                <w:sz w:val="22"/>
                <w:szCs w:val="22"/>
                <w:u w:val="single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"Невский" ПАО "ТГК-1"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изельного топлива летнего для создания аварийного запаса на ТЭЦ-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 400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(периоды) поставки Продукци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предложений без предварительного отбо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358)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/>
              <w:t>mukhamedova@pptk-mos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Специалист отдела проведения регламентированных процедур и ответственный за прием конвертов с заявками:: </w:t>
            </w:r>
          </w:p>
          <w:p>
            <w:pPr>
              <w:pStyle w:val="Style22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(доб.357)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/>
              <w:t>kolgan@pptk-mos.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с 12:00 ч.</w:t>
              <w:br/>
              <w:t xml:space="preserve"> до 13:00 ч.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группы топливообеспечения ДРЗД ПАО «ТГК-1» Салихова Г.З., </w:t>
            </w:r>
          </w:p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12) 901-34-9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</w:tc>
      </w:tr>
      <w:tr>
        <w:trPr>
          <w:trHeight w:val="43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</w:t>
            </w:r>
          </w:p>
        </w:tc>
      </w:tr>
      <w:tr>
        <w:trPr>
          <w:trHeight w:val="7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Заказчика и Организатора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c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</w:p>
          <w:p>
            <w:pPr>
              <w:pStyle w:val="Style22"/>
              <w:spacing w:before="40" w:after="40"/>
              <w:ind w:left="0" w:right="57" w:hanging="0"/>
              <w:rPr/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Документации о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514 080,00 руб. (без учета НДС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bCs/>
                <w:iCs/>
                <w:sz w:val="22"/>
                <w:szCs w:val="22"/>
              </w:rPr>
              <w:t>01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сентября 2016 до 11:00 (по московскому времени)</w:t>
            </w:r>
          </w:p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подачи заявок в письменной форме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ПТК», 121357, г. Москва, ул. Верейская, д. 17, к. 850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начала процедуры вскрытия конвертов с Заявками на участие в Запросе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09 сентября 2016в 11:00 (по московскому времени)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         ООО «ППТК», 121357, г. Москва, ул. Верейская, д. 17, к. 850.</w:t>
            </w:r>
          </w:p>
          <w:p>
            <w:pPr>
              <w:pStyle w:val="Style22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ент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вправе вносить изменения в Извещение о проведении открытого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отказаться от проведения Запроса предложений в любое время до подведения его итогов. При этом обязанность заключения Договора у Организатора и/или Заказчика по результатам Запроса предложений отсутству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сентября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сентября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открытого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_________ на поставку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Fonts w:cs="Times New Roman" w:ascii="Times New Roman" w:hAnsi="Times New Roman"/>
          <w:b/>
          <w:bCs/>
          <w:i/>
          <w:iCs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Запросе предложений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Fonts w:cs="Times New Roman" w:ascii="Times New Roman" w:hAnsi="Times New Roman"/>
          <w:bCs/>
          <w:iCs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Fonts w:cs="Times New Roman" w:ascii="Times New Roman" w:hAnsi="Times New Roman"/>
          <w:bCs/>
          <w:i/>
          <w:iCs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Fonts w:cs="Times New Roman" w:ascii="Times New Roman" w:hAnsi="Times New Roman"/>
          <w:bCs/>
          <w:i/>
          <w:iCs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Fonts w:cs="Times New Roman" w:ascii="Times New Roman" w:hAnsi="Times New Roman"/>
          <w:bCs/>
          <w:i/>
          <w:iCs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360" w:after="120"/>
        <w:jc w:val="both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струкция по заполнению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Запроса предложений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tgc1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9-01T08:48:00Z</dcterms:modified>
  <cp:revision>4</cp:revision>
  <dc:subject/>
  <dc:title>Извещение о проведении запроса предложений</dc:title>
</cp:coreProperties>
</file>