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1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техническому обслуживанию электролизерной для нужд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му обслуживанию электролизер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 Д.В., тел. (921) 869-8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19 32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1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8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 но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1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8-31T06:35:00Z</dcterms:modified>
  <cp:revision>3</cp:revision>
  <dc:subject/>
  <dc:title>Извещение о проведении запроса предложений</dc:title>
</cp:coreProperties>
</file>