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П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элемента настройки ЭН-0,5 УХЛ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плекте с ОПН и КМЧ для филиала "Карель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 настройки ЭН-0,5 УХЛ1 в комплекте с ОПН и КМЧ для филиала "Карель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гарантийный срок продукции составляет срок, указанный в техническом паспорте, но не менее 12 месяце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возможна только после согласования со специалистами П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аналогичной продукции,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епартамента ресурсообоспе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упочной деятельности                                                                                     Д.В. Паничкин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6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6-08-26T11:25:00Z</cp:lastPrinted>
  <dcterms:modified xsi:type="dcterms:W3CDTF">2016-08-26T08:25:00Z</dcterms:modified>
  <cp:revision>11</cp:revision>
  <dc:subject/>
  <dc:title/>
</cp:coreProperties>
</file>