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15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9.08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стружкоотсос для нужд филиала "Нев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стружкоотсо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64 68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9 августа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сен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3 сен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 но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34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8-29T08:43:00Z</dcterms:modified>
  <cp:revision>3</cp:revision>
  <dc:subject/>
  <dc:title>Извещение о проведении запроса предложений</dc:title>
</cp:coreProperties>
</file>