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610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3.08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Публичн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преобразователь виброперемещений для нужд филиала "Кольский" П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П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убличное акционерное общество «Территориальная генерирующая компания № 1» (П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П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преобразователя виброперемеще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10 ш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зготовления продукции – не ранее 20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Ершов Виталий Владимирович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409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vershov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7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3 августа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 августа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31 августа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8 октября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.08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шов Виталий Владимирович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6:45:00Z</dcterms:created>
  <dc:creator>Дмитрий Матюнин</dc:creator>
  <dc:description/>
  <cp:keywords/>
  <dc:language>en-US</dc:language>
  <cp:lastModifiedBy>Ершов</cp:lastModifiedBy>
  <dcterms:modified xsi:type="dcterms:W3CDTF">2016-08-23T06:49:00Z</dcterms:modified>
  <cp:revision>3</cp:revision>
  <dc:subject/>
  <dc:title>Извещение о проведении запроса предложений</dc:title>
</cp:coreProperties>
</file>