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603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6.08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</w:t>
      </w:r>
      <w:r>
        <w:rPr>
          <w:rFonts w:cs="Times New Roman" w:ascii="Times New Roman" w:hAnsi="Times New Roman"/>
          <w:b/>
        </w:rPr>
        <w:t xml:space="preserve">выполнить работы по строительству ВОЛС ("последних миль") до ГЭС-9, ГЭС-10, ГЭС-14, ГЭС-16 для нужд филиала "Карельский" П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арельский" П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строительству ВОЛС ("последних миль") до ГЭС-9, ГЭС-10, ГЭС-14, ГЭС-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, оказываемых услуг,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. 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(периоды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выполняемых работ, оказываемых услуг, 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ид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Мухамедова Анна Юрь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mukhamed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spacing w:before="0" w:after="0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 Заказчика по техническим вопросам –  Начальник ССДиТУ ф-ла «Карельский» ПАО «ТГК-1» - Родионов Е.В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Контактный телефон   </w:t>
            </w:r>
            <w:r>
              <w:rPr>
                <w:b/>
                <w:color w:val="000000"/>
                <w:sz w:val="22"/>
                <w:szCs w:val="22"/>
              </w:rPr>
              <w:t>(8142)-71-38-41</w:t>
            </w:r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 xml:space="preserve">Контактное лицо Заказчика по техническим вопросам – </w:t>
            </w:r>
            <w:r>
              <w:rPr>
                <w:b/>
                <w:color w:val="000000"/>
                <w:sz w:val="22"/>
                <w:szCs w:val="22"/>
              </w:rPr>
              <w:t>И.О. начальника ООКС ПСДТУиИТ филиала «Невский» ПАО «ТГК-1» - Сычев Е.М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актный телефон   </w:t>
            </w:r>
            <w:r>
              <w:rPr>
                <w:b/>
                <w:color w:val="000000"/>
                <w:sz w:val="22"/>
                <w:szCs w:val="22"/>
              </w:rPr>
              <w:t>(812)-901-36-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Настоящая Документация о запросе предложений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>, сайтах Заказчика и Организатора одновременно с размещением Извещения и доступна для ознакомления без взимания платы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Организатора и Заказчика</w:t>
            </w:r>
          </w:p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3 0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6 августа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4 августа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 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4 августа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1 октября 2016 включительно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8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8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медова Анна Юрьевна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22">
    <w:name w:val=" Знак Знак2"/>
    <w:basedOn w:val="Normal"/>
    <w:qFormat/>
    <w:pPr>
      <w:tabs>
        <w:tab w:val="clear" w:pos="708"/>
        <w:tab w:val="left" w:pos="432" w:leader="none"/>
      </w:tabs>
      <w:spacing w:lineRule="auto" w:line="240" w:before="120" w:after="160"/>
      <w:ind w:left="432" w:hanging="432"/>
      <w:jc w:val="both"/>
    </w:pPr>
    <w:rPr>
      <w:rFonts w:ascii="Times New Roman" w:hAnsi="Times New Roman" w:eastAsia="Times New Roman" w:cs="Times New Roman"/>
      <w:b/>
      <w:caps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pptk-mo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3:39:00Z</dcterms:created>
  <dc:creator>Дмитрий Матюнин</dc:creator>
  <dc:description/>
  <cp:keywords/>
  <dc:language>en-US</dc:language>
  <cp:lastModifiedBy>Анна Мухамедова</cp:lastModifiedBy>
  <dcterms:modified xsi:type="dcterms:W3CDTF">2016-08-16T14:02:00Z</dcterms:modified>
  <cp:revision>4</cp:revision>
  <dc:subject/>
  <dc:title>Извещение о проведении запроса предложений</dc:title>
</cp:coreProperties>
</file>