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П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кабеля силового с токопроводящ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юминиевой жилой для филиала "Нев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5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ь силовой с токопроводящей алюминиевой жилой для филиала "Невский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6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срок службы продукции составляет срок, указанный в техническом паспорте, но не менее 12 месяцев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 возможна только  после согласования со специалистами П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40:00Z</dcterms:created>
  <dc:creator>Михайлова Галина Геннадьевна</dc:creator>
  <dc:description/>
  <cp:keywords/>
  <dc:language>en-US</dc:language>
  <cp:lastModifiedBy>Старунская Елена Валерьевна</cp:lastModifiedBy>
  <cp:lastPrinted>2012-10-15T14:06:00Z</cp:lastPrinted>
  <dcterms:modified xsi:type="dcterms:W3CDTF">2016-08-10T10:58:00Z</dcterms:modified>
  <cp:revision>5</cp:revision>
  <dc:subject/>
  <dc:title/>
</cp:coreProperties>
</file>