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601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2.08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кабель силовой с токопроводящей алюминиевой жилой для нужд филиала "Нев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Нев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кабеля силового с токопроводящей алюминиевой жил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500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Ершов Виталий Владимирович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409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vershov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74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2 августа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августа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9 августа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1 окт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шов Виталий Владимирович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1:49:00Z</dcterms:created>
  <dc:creator>Дмитрий Матюнин</dc:creator>
  <dc:description/>
  <cp:keywords/>
  <dc:language>en-US</dc:language>
  <cp:lastModifiedBy>Анна Мухамедова</cp:lastModifiedBy>
  <dcterms:modified xsi:type="dcterms:W3CDTF">2016-08-12T12:33:00Z</dcterms:modified>
  <cp:revision>5</cp:revision>
  <dc:subject/>
  <dc:title>Извещение о проведении запроса предложений</dc:title>
</cp:coreProperties>
</file>