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763"/>
      </w:tblGrid>
      <w:tr>
        <w:trPr>
          <w:trHeight w:val="24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УТВЕРЖДАЮ"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ресурсообеспечению ПАО "ТГК-1"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  А.Г. Соколов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_____" 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г.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пр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запроса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ставку кабеля силового с бумажной пропитан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оляцией для филиала "Кольский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6-5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ткрытого запроса предложений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абель силовой с бумажной пропитанной изоляцией для филиала "Кольский"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 доставки: авто; ж/д транспорт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расчетов: опла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30 календарных дней с даты подписания Покупателем (Грузополучателем) товарной накладной (форма ТОРГ-12)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выполнению поставк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Требования к применению  нормативно-технической документа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кция должна удовлетворять требованиям действующих ГОСТ, Государственных стандартов России (ГОСТ Р), технических условий и других нормативов по стандартизации, действующих на территории Российской Федерации и иметь документ о качестве (паспорт, сертификат происхождения, протокол испытаний и т.п.), содержащий сведения о фактических показателях качества, нормируемых этими документам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кция, к которой предъявляются требования по безопасности, в обязательном порядке должна иметь сертификат соответствия системы сертификации ГОСТ Р или паспорт безопасност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поставки продукции,  выпускаемой или поставляемой зарубежными фирмами, необходимо проверить и обеспечить соответствие технических характеристик продукции требованиям соответствующих  нормативных документов Росс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 к организации поставк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ляемая продукция на день поставки должна быть новой, ранее неиспользованной, изготовленной не ранее 2016 год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 продукцией поставляются в полном объеме паспорта, сертификаты и иная необходимая для эксплуатации документация на русском языке на бумажном носител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, в соответствии с нормативной документацией.</w:t>
      </w:r>
    </w:p>
    <w:p>
      <w:pPr>
        <w:pStyle w:val="Normal"/>
        <w:spacing w:lineRule="auto" w:line="240" w:before="0" w:after="0"/>
        <w:ind w:left="708"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 должен гарантировать качество поставляемой продукции и соответствие качеству продукции, изготовленной заводом-изготовителе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 должен гарантировать, что срок службы продукции составляет срок, указанный в техническом паспорте, но не менее 12 месяцев с момента ввода в эксплуатацию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вка аналогов продукции как отечественного, так и импортного производства, которая соответствует заданным критериям технического задания, гарантийным обязательствам, срокам и условиям поставки  возможна только  после согласования со специалистами ПАО "ТГК-1". В этом случае участник обязан приложить к своей заявке развернутое сравнение технических характеристик предлагаемой им продукции, подтверждающей соответствие аналога критериям технического задания и требований к продукции, выпускаемой заводом – изготовителем. Рассмотрение и согласование предложенных аналогов продукции происходит только после вскрытия конвертов, в порядке оценки и сопоставления заяво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вляемая продукция должна отгружаться в упаковке (таре) завода-изготовителя, обеспечивающей сохранность груза при транспортировке, возможность безопасной разгрузки, исключающей перемещение груза при перевозке, воздействие атмосферных осадк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поставляемой продукции указан ориентировочно и может быть изменен в сторону уменьшения или увелич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частникам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обладать необходимыми профессиональными знаниями и опытом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ческой компетентностью, опытом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открытого запроса предложений и изготовитель продукции должен обладать опытом поставок продукции, являющейся предметом настоящего Технического задания или аналогичной продукции, не менее 3-х лет, предшествующих дате окончания срока подачи заявок на участие в закупке. 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предоставить все необходимые разрешения и сертификаты и пр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обладать гражданской правоспособностью в полном объеме для заключения и исполнения Договора, должен быть зарегистрирован в установленном порядке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не должен являться неплатежеспособным или банкротом, находиться в процессе ликвидации, на имущество Участника открытого запроса предложений и изготовителя продукции в части, существенной для исполнения договора, не должен быть наложен арест, экономическая деятельность Участника открытого запроса предложений и изготовителя продукции не должна быть приостановлен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пецификация № 1 на 1 листе в 1 экз.</w:t>
      </w:r>
    </w:p>
    <w:p>
      <w:pPr>
        <w:pStyle w:val="Style18"/>
        <w:spacing w:lineRule="auto" w:line="240" w:before="0" w:after="0"/>
        <w:ind w:left="11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е лицо Заказчика за подготовку технической докумен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.И.О. Бакина Валентина Васильевна тел: (812) 901-37-72</w:t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лужбы производственно-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ой комплектации                    </w:t>
        <w:tab/>
        <w:tab/>
        <w:t xml:space="preserve">            </w:t>
        <w:tab/>
        <w:t xml:space="preserve">         О.А. Усенко</w:t>
      </w:r>
    </w:p>
    <w:sectPr>
      <w:headerReference w:type="default" r:id="rId2"/>
      <w:type w:val="nextPage"/>
      <w:pgSz w:w="11906" w:h="16838"/>
      <w:pgMar w:left="85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02" w:leader="none"/>
        <w:tab w:val="right" w:pos="10205" w:leader="none"/>
      </w:tabs>
      <w:rPr/>
    </w:pPr>
    <w:r>
      <w:rPr>
        <w:rFonts w:eastAsia="Times New Roman" w:cs="Times New Roman" w:ascii="Times New Roman" w:hAnsi="Times New Roman"/>
        <w:szCs w:val="24"/>
      </w:rPr>
      <w:t xml:space="preserve">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Cs w:val="24"/>
      </w:rPr>
      <w:t>Приложение 1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40:00Z</dcterms:created>
  <dc:creator>Михайлова Галина Геннадьевна</dc:creator>
  <dc:description/>
  <cp:keywords/>
  <dc:language>en-US</dc:language>
  <cp:lastModifiedBy>Старунская Елена Валерьевна</cp:lastModifiedBy>
  <cp:lastPrinted>2012-10-15T14:06:00Z</cp:lastPrinted>
  <dcterms:modified xsi:type="dcterms:W3CDTF">2016-08-10T10:52:00Z</dcterms:modified>
  <cp:revision>4</cp:revision>
  <dc:subject/>
  <dc:title/>
</cp:coreProperties>
</file>