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7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7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оммунальную технику:  Лот №1 - Уборочная техника для нужд филиала "Невский" ПАО "ТГК-1", Лот №2 - Садовый инструмент для нужд филиала "Невский" П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ПАО "ТГК-1", Лот №2 - Филиал "Невский" П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оммунальной техники: Лот №1 - Уборочная техника, Лот №2 - Садовый инструмент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8 шт., Лот №2 - 21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aakse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6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620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7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1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01:00Z</dcterms:created>
  <dc:creator>Дмитрий Матюнин</dc:creator>
  <dc:description/>
  <cp:keywords/>
  <dc:language>en-US</dc:language>
  <cp:lastModifiedBy>Альбина Аксенова</cp:lastModifiedBy>
  <cp:lastPrinted>2016-08-17T14:12:00Z</cp:lastPrinted>
  <dcterms:modified xsi:type="dcterms:W3CDTF">2016-08-17T11:12:00Z</dcterms:modified>
  <cp:revision>3</cp:revision>
  <dc:subject/>
  <dc:title>Извещение о проведении запроса предложений</dc:title>
</cp:coreProperties>
</file>