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72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9.07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телеуправляемую подводную видеокамеру для нужд филиала "Нев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телеуправляемой подводной видеокаме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компл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44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9 ию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августа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3 августа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сен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2:37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7-19T12:45:00Z</dcterms:modified>
  <cp:revision>3</cp:revision>
  <dc:subject/>
  <dc:title>Извещение о проведении запроса предложений</dc:title>
</cp:coreProperties>
</file>