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О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вводов BRIT-R-90-1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филиала "Карель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5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ы BRIT-R-90-110 для филиала "Карельский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6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 возможна только  после согласования со специалистами О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 тел: (812) 901-37-72.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38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7-13T11:21:00Z</dcterms:modified>
  <cp:revision>6</cp:revision>
  <dc:subject/>
  <dc:title/>
</cp:coreProperties>
</file>