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67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8.07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инвентарные леса безболтовые для нужд филиала "Нев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инвентарных лесов безболтов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компл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45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8 ию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августа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2 августа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сен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0:21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7-18T10:28:00Z</dcterms:modified>
  <cp:revision>3</cp:revision>
  <dc:subject/>
  <dc:title>Извещение о проведении запроса предложений</dc:title>
</cp:coreProperties>
</file>