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Грузовой фургон цельнометаллический для нужд филиала "Карельский" О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грузового фургона цельнометалл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 со стороны Заказчика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рганизационные вопросы – Элькин Игорь Борисович, тел: (812) 901-31-8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хнические вопросы – Нурдинов Алексей Ранасович, т. (8142)71-38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8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7-11T10:39:00Z</dcterms:modified>
  <cp:revision>4</cp:revision>
  <dc:subject/>
  <dc:title>Извещение о проведении запроса предложений</dc:title>
</cp:coreProperties>
</file>