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6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1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Грузовой бортовой автомобиль - грузоподъемность 5 тн.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грузового бортового автомобиля - грузоподъемность 5 т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: Гарантийное и сервисное обслуживание в г. Петрозавод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лица Заказчика по техническим вопросам –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 транспорта филиала «Карельский» - Нурдинов Алексей Ранас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8142)71-38-10, 8 (911) 400 38 70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иОП Петрозаводской ТЭЦ Филиала «Карельский» ОАО «ТГК-1» - Груздев Сергей Владимирови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8 (911) 415 50 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55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1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6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30:00Z</dcterms:created>
  <dc:creator>Дмитрий Матюнин</dc:creator>
  <dc:description/>
  <cp:keywords/>
  <dc:language>en-US</dc:language>
  <cp:lastModifiedBy>Анна Мухамедова</cp:lastModifiedBy>
  <dcterms:modified xsi:type="dcterms:W3CDTF">2016-07-11T10:50:00Z</dcterms:modified>
  <cp:revision>3</cp:revision>
  <dc:subject/>
  <dc:title>Извещение о проведении запроса предложений</dc:title>
</cp:coreProperties>
</file>